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№ 7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29.07.2015  № 518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7 декабря 2014 года № 463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 29.07.2015  № 518)  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 видов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1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 442,2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1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1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154,2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154,2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 00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0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0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4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638,0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1 764 780,0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64 780,0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64 780,0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64 780,0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17 418,0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17 418,0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17 418,0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7 418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 3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  И.Б.Репя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34:00Z</dcterms:created>
  <dc:creator>КауноваСВ</dc:creator>
  <dc:description/>
  <cp:keywords/>
  <dc:language>en-US</dc:language>
  <cp:lastModifiedBy>Карина Магомедова</cp:lastModifiedBy>
  <cp:lastPrinted>2015-07-30T09:06:00Z</cp:lastPrinted>
  <dcterms:modified xsi:type="dcterms:W3CDTF">2015-07-31T04:21:00Z</dcterms:modified>
  <cp:revision>434</cp:revision>
  <dc:subject/>
  <dc:title>Приложение 12</dc:title>
</cp:coreProperties>
</file>