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1681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ПРИЛОЖЕНИЕ № 6 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25.08.2010  № 42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«ПРИЛОЖЕНИЕ № 13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0  декабря 2009 года  № 785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0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тыс.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4998"/>
        <w:gridCol w:w="1664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09,2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6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6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825,2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703,95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529,15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я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О.Г.Баженова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AleX corporation</cp:lastModifiedBy>
  <cp:lastPrinted>2010-04-06T09:39:00Z</cp:lastPrinted>
  <dcterms:modified xsi:type="dcterms:W3CDTF">2010-08-31T08:59:00Z</dcterms:modified>
  <cp:revision>208</cp:revision>
  <dc:subject/>
  <dc:title>Приложение 12</dc:title>
</cp:coreProperties>
</file>