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5.08.2010 № 7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5.08.2010                                                                  № 42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0 декабря 2009 года № 785 «О бюджете муниципального образования Тимашевский район </w:t>
      </w:r>
      <w:r>
        <w:rPr>
          <w:b/>
          <w:sz w:val="28"/>
          <w:szCs w:val="28"/>
        </w:rPr>
        <w:t>на 2010 год и на плановый период 2011 и 2012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0 декабря 2009 года № 785 «О бюджете муниципального образования  Тимашевский район на 2010 год и на плановый период 2011 и 2012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муниципального образования  Тимашевский район  (далее по тексту – районный бюджет) на 2010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905 098,8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942 008,05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66 640,5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1 года в сумме 30 960,0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36 909,2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27 в новой редакции (приложения № 1-7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Отделу по организационно-кадровой работе и взаимодействию с правоохранительными органами и казачеству администрации м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52:00Z</dcterms:created>
  <dc:creator>NedbayloEG</dc:creator>
  <dc:description/>
  <cp:keywords/>
  <dc:language>en-US</dc:language>
  <cp:lastModifiedBy>AleX corporation</cp:lastModifiedBy>
  <cp:lastPrinted>2010-07-29T08:52:00Z</cp:lastPrinted>
  <dcterms:modified xsi:type="dcterms:W3CDTF">2010-08-31T08:52:00Z</dcterms:modified>
  <cp:revision>166</cp:revision>
  <dc:subject/>
  <dc:title>ПРОЕКТ </dc:title>
</cp:coreProperties>
</file>