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 23.06.2010     №     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   23.06.2010                                                                               №     3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Тимашевск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утратившим силу решения Совета муниципального образования Тимашевский район от 11 октября 2007 года № 441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тверждении муниципальной целевой программы «Оснащение кабинетов трудового обучения общеобразовательных учрежде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Тимашевском районе» на 2008-2010 годы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ей 179 Бюджетного кодекса Российской Федерации, в связи с сокращением объема финансирования муниципальной целевой программы «Оснащение кабинетов трудового обучения общеобразовательных учреждений в Тимашевском районе» на 2008-201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вет   муниципального  образования   Тимашевский  район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Признать утратившим силу решение Совета муниципального образования Тимашевский район от 11 октября 2007 года № 441 </w:t>
      </w:r>
      <w:r>
        <w:rPr>
          <w:sz w:val="28"/>
          <w:szCs w:val="28"/>
        </w:rPr>
        <w:t>«Оснащение кабинетов трудового обучения общеобразовательных учреждений в Тимашевском районе» на 2008-2010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Исполняющий обязанности главы </w:t>
      </w:r>
    </w:p>
    <w:p>
      <w:pPr>
        <w:pStyle w:val="TextBody"/>
        <w:rPr/>
      </w:pPr>
      <w:r>
        <w:rPr/>
        <w:t xml:space="preserve">муниципального образования  </w:t>
      </w:r>
    </w:p>
    <w:p>
      <w:pPr>
        <w:pStyle w:val="TextBody"/>
        <w:rPr/>
      </w:pPr>
      <w:r>
        <w:rPr/>
        <w:t>Тимашевский район</w:t>
        <w:tab/>
        <w:t xml:space="preserve">            </w:t>
        <w:tab/>
        <w:tab/>
        <w:tab/>
        <w:tab/>
        <w:t xml:space="preserve">                    С.Д. Тарас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708" w:firstLine="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58:00Z</dcterms:created>
  <dc:creator>Касмынина</dc:creator>
  <dc:description/>
  <cp:keywords/>
  <dc:language>en-US</dc:language>
  <cp:lastModifiedBy>Zver</cp:lastModifiedBy>
  <cp:lastPrinted>2010-06-23T09:25:00Z</cp:lastPrinted>
  <dcterms:modified xsi:type="dcterms:W3CDTF">2010-06-25T05:14:00Z</dcterms:modified>
  <cp:revision>79</cp:revision>
  <dc:subject/>
  <dc:title>РОССИЙСКАЯ ФЕДЕРАЦИЯ</dc:title>
</cp:coreProperties>
</file>