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от 15.02.2022 № 259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«Приложение № 13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9493" w:firstLine="419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14 декабря 2022 г. № 243 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15.02.2022 № 259)                         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9"/>
        <w:gridCol w:w="5372"/>
        <w:gridCol w:w="1839"/>
        <w:gridCol w:w="1978"/>
        <w:gridCol w:w="2120"/>
      </w:tblGrid>
      <w:tr>
        <w:trPr>
          <w:trHeight w:val="660" w:hRule="atLeast"/>
        </w:trPr>
        <w:tc>
          <w:tcPr>
            <w:tcW w:w="121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на плановый период 2024 и 2025 годов</w:t>
            </w:r>
          </w:p>
        </w:tc>
        <w:tc>
          <w:tcPr>
            <w:tcW w:w="2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</w:tr>
      <w:tr>
        <w:trPr>
          <w:trHeight w:val="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5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7"/>
        <w:gridCol w:w="5347"/>
        <w:gridCol w:w="1832"/>
        <w:gridCol w:w="1967"/>
        <w:gridCol w:w="2106"/>
        <w:gridCol w:w="1963"/>
      </w:tblGrid>
      <w:tr>
        <w:trPr>
          <w:tblHeader w:val="true"/>
          <w:trHeight w:val="3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053,4</w:t>
            </w:r>
          </w:p>
        </w:tc>
        <w:tc>
          <w:tcPr>
            <w:tcW w:w="196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 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-19050</wp:posOffset>
                      </wp:positionV>
                      <wp:extent cx="257810" cy="363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776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22.55pt;margin-top:-1.5pt;width:20.2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7 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ых районов в валюте  Российской Федерации 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 23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80645</wp:posOffset>
                      </wp:positionV>
                      <wp:extent cx="349250" cy="363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920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1.15pt;margin-top:6.35pt;width:27.4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745,6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4753,1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4753,1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4753,1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634753,1  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498,7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498,7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498,7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498,7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184,4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560,8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6 30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6 30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0000 01 06 05 02 05 0000 54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7620</wp:posOffset>
                      </wp:positionV>
                      <wp:extent cx="257810" cy="363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7760" cy="36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4.4pt;margin-top:0.65pt;width:20.25pt;height:2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7,8</w:t>
            </w:r>
          </w:p>
        </w:tc>
        <w:tc>
          <w:tcPr>
            <w:tcW w:w="1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0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345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А.Н. Стеш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3-02-27T08:01:00Z</dcterms:modified>
  <cp:revision>387</cp:revision>
  <dc:subject/>
  <dc:title>Приложение 12</dc:title>
</cp:coreProperties>
</file>