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15.02.2022 № 259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«Приложение №  14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4 декабря 2022 г.  № 243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5.02.2022 № 259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20,4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2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520,2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А.Н. Стеш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Магомедова К.Р.</cp:lastModifiedBy>
  <cp:lastPrinted>2021-11-11T10:59:00Z</cp:lastPrinted>
  <dcterms:modified xsi:type="dcterms:W3CDTF">2023-02-27T08:02:00Z</dcterms:modified>
  <cp:revision>123</cp:revision>
  <dc:subject/>
  <dc:title>Межбюджетные трансферты</dc:title>
</cp:coreProperties>
</file>