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Приложение № 2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21 № 1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ешних заимствований муниципального образования Тимашевский район на 2022 год 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еш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муниципальным образованием Тимашевский район 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еш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3 и 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муниципальным образованием Тимашевский район 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   А.Н. Стеш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Магомедова К.Р.</cp:lastModifiedBy>
  <cp:lastPrinted>2014-11-07T14:38:00Z</cp:lastPrinted>
  <dcterms:modified xsi:type="dcterms:W3CDTF">2021-12-16T10:09:00Z</dcterms:modified>
  <cp:revision>191</cp:revision>
  <dc:subject/>
  <dc:title>   Приложение 67</dc:title>
</cp:coreProperties>
</file>