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8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Поселков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8 марта года № 274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Поселкового сельского поселения Тимашевского района, учитывая протоколы проведения публичных слушаний от 22 сентября года и заключения о результатах проведения публичных слушаний от 22 сентябр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Поселков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Поселкового сельского поселения Тимашевского района главе Поселков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По-селкового сельского поселения Тимашевского района на официальном сайте муниципального образования Тимашевский район и на официальном сайте По-селков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-циальное опубликование настоящего решения путем размещения на сайте об-щественно-политической газеты «Знамя труда» Тимашевского района Красно-дарского края в информационно-телекоммуникационной сети «Интернет», за-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1:00Z</dcterms:created>
  <dc:creator>галя</dc:creator>
  <dc:description/>
  <cp:keywords/>
  <dc:language>en-US</dc:language>
  <cp:lastModifiedBy>User</cp:lastModifiedBy>
  <cp:lastPrinted>2017-09-19T14:35:00Z</cp:lastPrinted>
  <dcterms:modified xsi:type="dcterms:W3CDTF">2017-10-05T06:08:00Z</dcterms:modified>
  <cp:revision>21</cp:revision>
  <dc:subject/>
  <dc:title>                                                                                 УТВЕРЖДАЮ</dc:title>
</cp:coreProperties>
</file>