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0.12.2011 г.  № 2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20 декабря 2011 года                                                            № 180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1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073 121,0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139 574,7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98 837,5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77 9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66 453,7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2.  Пункт 37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7.Установить предельный объем расходов на обслуживание муниципального долга муниципального образования Тимашевский район на 2011 год — в сумме  2 039,0 тыс. рублей, на 2012 год — в сумме 1 500,0 тыс. рублей и на 2013 год — в сумме 1 500,0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15,25 в новой редакции (приложения № 1-8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А.М.Потап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1-11-24T08:57:00Z</cp:lastPrinted>
  <dcterms:modified xsi:type="dcterms:W3CDTF">2011-12-21T10:17:00Z</dcterms:modified>
  <cp:revision>246</cp:revision>
  <dc:subject/>
  <dc:title>ПРОЕКТ </dc:title>
</cp:coreProperties>
</file>