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/>
      </w:pPr>
      <w:r>
        <w:rPr>
          <w:sz w:val="28"/>
        </w:rPr>
        <w:t>Приложение №2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/>
      </w:pPr>
      <w:r>
        <w:rPr>
          <w:sz w:val="28"/>
          <w:szCs w:val="28"/>
        </w:rPr>
        <w:t>к программе социально-экономического развития</w:t>
      </w:r>
      <w:r>
        <w:rPr>
          <w:sz w:val="28"/>
        </w:rPr>
        <w:t xml:space="preserve"> 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8460" w:hanging="0"/>
        <w:rPr/>
      </w:pPr>
      <w:r>
        <w:rPr>
          <w:sz w:val="28"/>
          <w:szCs w:val="28"/>
        </w:rPr>
        <w:t>«Приложение  № 2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/>
      </w:pPr>
      <w:r>
        <w:rPr>
          <w:sz w:val="28"/>
          <w:szCs w:val="28"/>
        </w:rPr>
        <w:t>к программе социально-экономического развития</w:t>
      </w:r>
      <w:r>
        <w:rPr>
          <w:sz w:val="28"/>
        </w:rPr>
        <w:t xml:space="preserve"> 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</w:r>
    </w:p>
    <w:p>
      <w:pPr>
        <w:pStyle w:val="Normal"/>
        <w:ind w:left="8460" w:hanging="0"/>
        <w:rPr>
          <w:sz w:val="28"/>
        </w:rPr>
      </w:pPr>
      <w:r>
        <w:rPr>
          <w:sz w:val="28"/>
        </w:rPr>
        <w:t>от 25.08. 2010 года № 45</w:t>
      </w:r>
    </w:p>
    <w:p>
      <w:pPr>
        <w:pStyle w:val="Normal"/>
        <w:ind w:left="8460" w:hanging="0"/>
        <w:rPr>
          <w:sz w:val="28"/>
        </w:rPr>
      </w:pPr>
      <w:r>
        <w:rPr>
          <w:sz w:val="28"/>
        </w:rPr>
      </w:r>
    </w:p>
    <w:p>
      <w:pPr>
        <w:pStyle w:val="Normal"/>
        <w:ind w:left="84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системы программных (непрограммных) мероприятий 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020"/>
        <w:gridCol w:w="1461"/>
        <w:gridCol w:w="1059"/>
        <w:gridCol w:w="816"/>
        <w:gridCol w:w="900"/>
        <w:gridCol w:w="1017"/>
        <w:gridCol w:w="970"/>
        <w:gridCol w:w="977"/>
      </w:tblGrid>
      <w:tr>
        <w:trPr>
          <w:trHeight w:val="33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(по годам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млн руб)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 планируемое привлечение средств:</w:t>
            </w:r>
          </w:p>
        </w:tc>
      </w:tr>
      <w:tr>
        <w:trPr>
          <w:trHeight w:val="9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ЦП «Газификация Краснодарского края» на 2007-2011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8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4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5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населенных пунктов Тимашевского городского поселения Тимашевского района на 2008-2010 годы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П « Развитие и реконструкция  (ремонт) систем наружного освещения населенных пунктов Краснодарского края на 2008-2010 годы »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ое городское поселение: Муниципальная ведомственная  программа «Развитие систем водоснабжения и водоотведения» на 2010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Повышение санитарной безопасности объектов хозяйственно-бытового водоснабжения Тимашевского городского поселения на 2009-2010гг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Капитальный ремонт фекально-насосной станции, расположенной на стадионе "Изумруд" и строительство сетей водоснабжения и водоотведения на территории Тимашевского городского поселения Тимашевского района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ЦП "Об утверждении инвестиционной программы филиала ОАО "НЭСК" "Тимашевские городские электрические сети" на 2008-2010 гг"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ЦП "Государственная поддержка муниципальных образований Краснодарского края по обеспечению подготовки документов территориального планирования на 2008-2010 годы" (</w:t>
            </w:r>
            <w:r>
              <w:rPr/>
              <w:t>подготовка генеральных планов</w:t>
            </w:r>
            <w:r>
              <w:rPr>
                <w:bCs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ЦП «Реконструкция, капитальный ремонт и ремонт улично-дорожной сети муниципальных образований Краснодарского края» на 2008-2010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адресная программа "Проведение капитального ремонта многоквартирных домов, расположенных на территории Тимашевского городского поселения Тимашевского района на 2010 год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программа комплексного развития систем коммунальной инфраструктуры Тимашевского городского поселения Тимашевского района на 2010-2012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 Ремонт муниципального имущества Тимашевского городского поселения Тимашевского района, используемого для оказания услуг населению по теплоснабжению на 2010 год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Молодой семье -  доступное жилье" на 2009-2010 годы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Безопасность дорожного движения на территории Тимашевского городского поселения Тимашевского района на 2010 год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инфраструктуры кинопоказа в Тимашевском городском поселении Тимашевского района на 2010-2014 годы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целевая программа «Плодородие» 2006-2010 г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5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24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ЦП "Развитие малых форм хозяйствования в АПК на территории Краснодарского края" на 2010-2012 годы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ЦП "Пастбища для выпаса коров, содержащихся в личных подсобных хозяйствах на территории Краснодарского края на 2008-2012 годы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ЦП  "Создание условий  для  развития сельскохозяйственного производства МО Тимашевский район на 2011-2013 годы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ЦП "Культура Кубани" на 2011-2014 годы всего, в т.ч: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.1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раевого фестиваля афганской пес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20.2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й техники для   библиотек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20.3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межпоселенческих и поселенческих библиот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ЦП «Культура Тимашевского района 2007-2011 годы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Пожарная безопасность в муниципальном образовании Тимашевский район на период до 2012 года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ЦП "Обращение с ТБО и утилизация непригодных пестицидов  </w:t>
            </w:r>
            <w:r>
              <w:rPr/>
              <w:t>муниципальном образовании Тимашевский район на период 2008-2012 годы</w:t>
            </w:r>
            <w:r>
              <w:rPr>
                <w:bCs/>
              </w:rPr>
              <w:t>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ЦП "Развитие массового спорта в Тимашевском районе" на 2009-2011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ЦП «Развитие массового спорта в Тимашевском городском поселении Тимашевского района» на 2010-2011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ЦП "Развитие детско-юношеского спорта и подготовка спортивного резерва  в МО Тимашевский район на 2007-2010 годы"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ЦП  "Укрепление материально-технической базы и организационной структуры массового спорта в МО Тимашевский район» на 2006-2010 годы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ая целевая программа "Развитие городского парка культуры и отдыха Тимашевского городского поселения Тимашевского района в 2010 году"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ЦП "Молодежь города Тимашевска" на 2009-2011 гг.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ЦП "Дети Кубани" на 2009-2011 годы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ЦП "Дети Кубани" на 2009-2011 годы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ХК АФ «Россия» Строительство молочно-товарного комплекса на 1200 гол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ТК «Прогресс» Строительство тепличного комплекса в городе Тимашев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конструкция и развитие молочного производства на базе АФ «Нива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Строительство свинокомплекса на 19600 свиноматок ООО Племзавод «Индустриальный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-2018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9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9,4</w:t>
            </w:r>
          </w:p>
        </w:tc>
      </w:tr>
      <w:tr>
        <w:trPr>
          <w:trHeight w:val="10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Нестле «Кубань». Строительство дополнительного корпуса фабрики полного цикла по производству сублимированного коф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-201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агропромышленного комплекса, включая строительство завода по производству консервов зеленого горошка, сладкой кукурузы и бобов, строительство оросительных систем и создание сельскохозяйственной базы в Тимашевском районе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-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66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едведовский мясокомбинат» проект «Реконструкция ОАО «Медведовский мясокомбинат» (вторая очередь)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70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оборудования ф-л ОАО «Вимм-Билль-Данн» "Тимашевский молочный комбинат"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роизводственно-складского комплекса по выпуску сухих смесей и добавок в бетон 2010-201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9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ирпичного завода мощностью 120 млн. штук условного кирпича в год2010-2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5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завода по производству деревянного, каркасно-панельного домостро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-201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, платные услуг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розничного рынка сельхозпродукции х.Ми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  <w:tr>
        <w:trPr>
          <w:trHeight w:val="47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 хранения таможенных грузов, г.Тимашевск, ООО "СиЭльДжи Логистикс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оргово-развлекательного комплек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-20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ынка жиль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икрорайона в х.Лютых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4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пальные малоэтажные  быстровозводимые жилые дом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0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инфраструкту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 водоснабжения сельских населенных пунктов на 2008-2012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дготовке к осеннее-зимнему периоду, в т.ч.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6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 Тимаш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ородское поселение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провское сельское поселение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проектно сметной документации газопровода низкого давления х.   Дербентски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дороги в гравийно-песчанном исполнении х. Тополи ул. Тополиная  протяжённостью 2 км.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строустройству г. Тимашевск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тектура и градостроительств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МО Тимаш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планы Медведовской, Роговской, Новокорсунской станиц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леустроительных дел под инвестиционные проекты, в т.ч. для малого бизнес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й информационной системы обеспечения градостроительной деятельности МО Тимашевский район, в т.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чески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изация и обновление картографических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населени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нвалидов, участников ВОВ, семей погибших и умерших, попавших в трудную жизненную ситуаци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равоохранение (МУЗ Тимашевская ЦРБ)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абинета рентгеновской компьютерной томографии, оснащение сосудистого отделения МУЗ ЦРБ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3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3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емонт первичного сосудистого отделения и текущий ремонт дорожного покрыт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мещений Тимашевской ЦР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едведовской участковой больниц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асносельской участковой больниц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езаймановской врачебной амбулатори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Роговской участковой боль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Новокорсунской участковой боль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ификация и ремонт ФАП х.Ольховский Днепровского сельского поселени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п х.Большев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:Реконструкция спортивной базы по гребле на байдарке и каноэ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модернизация стадиона «Колос» пос. Садов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:Строительство универсального спортивного комплекса в   мкр. Индустриальны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8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капитальный ремонт учреждений культур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х.Беднягин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х. Новоленински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3</w:t>
            </w:r>
          </w:p>
        </w:tc>
        <w:tc>
          <w:tcPr>
            <w:tcW w:w="70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«Родина»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т.Днепровска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Незаймановски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т. Дербентска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т. Новокорсунска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т.Роговско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Поселковое сельское поселе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/>
              <w:t>71.1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 х.Большевик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firstLine="88"/>
              <w:jc w:val="center"/>
              <w:rPr/>
            </w:pPr>
            <w:r>
              <w:rPr/>
              <w:t>71.1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х.Димитров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right"/>
              <w:rPr/>
            </w:pPr>
            <w:r>
              <w:rPr/>
              <w:t>71.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луба-библиотеки мкр Южны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автотранспорта для клубных учреждени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0070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/>
            </w:pPr>
            <w:r>
              <w:rPr/>
              <w:t>16084,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я Тимашевский район                                                                                                                        О.Г.Бажено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34:00Z</dcterms:created>
  <dc:creator>Администрация</dc:creator>
  <dc:description/>
  <cp:keywords/>
  <dc:language>en-US</dc:language>
  <cp:lastModifiedBy>Администрация</cp:lastModifiedBy>
  <cp:lastPrinted>2010-08-25T15:43:00Z</cp:lastPrinted>
  <dcterms:modified xsi:type="dcterms:W3CDTF">2011-05-27T13:47:00Z</dcterms:modified>
  <cp:revision>159</cp:revision>
  <dc:subject/>
  <dc:title>ПРИЛОЖЕНИЕ №2</dc:title>
</cp:coreProperties>
</file>