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6379" w:leader="none"/>
        </w:tabs>
        <w:spacing w:lineRule="auto" w:line="240" w:before="0" w:after="0"/>
        <w:ind w:left="8460" w:hanging="0"/>
        <w:rPr>
          <w:sz w:val="28"/>
        </w:rPr>
      </w:pPr>
      <w:r>
        <w:rPr>
          <w:sz w:val="28"/>
        </w:rPr>
        <w:t>Приложение № 4</w:t>
      </w:r>
    </w:p>
    <w:p>
      <w:pPr>
        <w:pStyle w:val="2"/>
        <w:tabs>
          <w:tab w:val="clear" w:pos="708"/>
          <w:tab w:val="left" w:pos="6379" w:leader="none"/>
        </w:tabs>
        <w:spacing w:lineRule="auto" w:line="240" w:before="0" w:after="0"/>
        <w:ind w:left="8460" w:hanging="0"/>
        <w:rPr/>
      </w:pPr>
      <w:r>
        <w:rPr>
          <w:sz w:val="28"/>
          <w:szCs w:val="28"/>
        </w:rPr>
        <w:t>к программе социально-экономического развития</w:t>
      </w:r>
      <w:r>
        <w:rPr>
          <w:sz w:val="28"/>
        </w:rPr>
        <w:t xml:space="preserve"> 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"Приложение  № 4</w:t>
      </w:r>
    </w:p>
    <w:p>
      <w:pPr>
        <w:pStyle w:val="2"/>
        <w:tabs>
          <w:tab w:val="clear" w:pos="708"/>
          <w:tab w:val="left" w:pos="6379" w:leader="none"/>
        </w:tabs>
        <w:spacing w:lineRule="auto" w:line="240" w:before="0" w:after="0"/>
        <w:ind w:left="8460" w:hanging="0"/>
        <w:rPr/>
      </w:pPr>
      <w:r>
        <w:rPr>
          <w:sz w:val="28"/>
          <w:szCs w:val="28"/>
        </w:rPr>
        <w:t>к программе социально-экономического развития</w:t>
      </w:r>
      <w:r>
        <w:rPr>
          <w:sz w:val="28"/>
        </w:rPr>
        <w:t xml:space="preserve"> 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</w:t>
      </w:r>
    </w:p>
    <w:p>
      <w:pPr>
        <w:pStyle w:val="Normal"/>
        <w:ind w:left="8460" w:hanging="0"/>
        <w:rPr>
          <w:sz w:val="28"/>
        </w:rPr>
      </w:pPr>
      <w:r>
        <w:rPr>
          <w:sz w:val="28"/>
        </w:rPr>
        <w:t>от 25.08. 2010 года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витие инженерной инфраструктуры городского и сельских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83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580"/>
        <w:gridCol w:w="1392"/>
        <w:gridCol w:w="1392"/>
        <w:gridCol w:w="816"/>
        <w:gridCol w:w="1500"/>
        <w:gridCol w:w="1020"/>
        <w:gridCol w:w="1260"/>
        <w:gridCol w:w="1136"/>
      </w:tblGrid>
      <w:tr>
        <w:trPr>
          <w:trHeight w:val="33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(по годам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(млн руб)</w:t>
            </w:r>
          </w:p>
        </w:tc>
        <w:tc>
          <w:tcPr>
            <w:tcW w:w="57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 планируемое привлечение средств:</w:t>
            </w:r>
          </w:p>
        </w:tc>
      </w:tr>
      <w:tr>
        <w:trPr>
          <w:trHeight w:val="92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водоснабжения сельских населенных пунктов Краснодарского края на 2008-2012 годы»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5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8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4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 х.Ленина Днепровского с/п (строительство водозабора и сетей 1 к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 в х.Тополи Дербентского с/п Тимашев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и строительство водозабора по ул.Клубной на х.Ленин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 по ул.Солнечная на х. Ленинском Медведовского с/п (строительство водозабора и сетей 1,5 км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водопровода в ст. Медведовской длиной 9 км 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водопровода длиной 1,5 км для ул.Полевая от ул.Зори Кубани на х. Большевик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 по ул.Заречной в ст.Медведовской Тимашев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4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6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 по ул. Школьная и Западная в ст. Медведовской (строительство водозабо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оснабжение по ул. Кирпичная ст.Новокорсунской  (строительство водозабора и сетей 1,6 км) 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 по ул. Кирова ст.Новокорсунской  (строительство водозабора и сетей 4 км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 по ул. Батурина ст.Роговской  (строительство водозабора и сетей 1 км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водопровода длиной 15 км ст.Роговская 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 ул Выгонная, х.Красноармейский Новокорсунского с/п  (строительство водозабора и сетей 2 км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 по ул.Братской х. Незаймановский (строительство водозабора и сетей 1 км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одопровода х. Незаймановский длиной 20 км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оснабжение п.Октябрьский Поселкового с\п (строительство водозабора и сетей 1,4 км) 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 п.Советский Поселкового с/п (строительство водозабо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 п.Новый Поселкового с/п (строительство водозабо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оснабжение п.Комсомольский Поселкового с\п (строительство водозабора и сетей 1,8 км) 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одопровода по ул. Степная, Дружбы х.Новый  Новоленинского с/п (длиной 0,8 км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 в х.Калинина Днепровского с/п Тимашев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одопровода х.Барыбинский Новоленинского с/п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8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одопровода с/п Кубанец, 1 очередь (длиной 8 км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х.Беднягина, с/п Кубанец (строительство водозабора и сетей 1 к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П «Газификация Краснодарского края» на 2007-2010 годы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8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5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2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газопроводов высокого, низкого давления и ШГРП увеличение диаметров) с целью стабилизации давления по ул. Шияна от ул. Коммунальной до ул.Науменко с заменой ШРП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высокого давления и ШРП по ул.Краснодарской в ст.Роговской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высокого давления по ул.Казачьей и ШРП в г.Тимашевске (от ул.Красная до ул.Пролетарской для стабилизации давления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4</w:t>
            </w:r>
          </w:p>
        </w:tc>
        <w:tc>
          <w:tcPr>
            <w:tcW w:w="5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 мкр.«Заречный» в ст. Медведовской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88" w:hanging="0"/>
              <w:jc w:val="center"/>
              <w:rPr/>
            </w:pPr>
            <w:r>
              <w:rPr/>
              <w:t>2.5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щий газопровод высокого давления к х.Карла Маркса Днепровского с/п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8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88" w:hanging="0"/>
              <w:jc w:val="center"/>
              <w:rPr/>
            </w:pPr>
            <w:r>
              <w:rPr/>
              <w:t>2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щий газопровод высокого давления к х.Дербентскому  Дербентского с/п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 пос.Красный. Газопровод высокого давления. Поселковое с\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8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 пос.Новый.  Газопровод высокого давления Поселковое с\п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8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9</w:t>
            </w:r>
          </w:p>
        </w:tc>
        <w:tc>
          <w:tcPr>
            <w:tcW w:w="5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/>
              <w:t>Газоснабжение пос. Октябрьский..  Газопровод высокого давления Поселковое с\п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9,1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3,3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2,5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3,48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высокого давления и ШРП мкр.Заозерный в ст. Медведовской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высокого давления и ШРП по ул. Очеретоватой мкр. Индустриальный в г. Тимашевск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/>
              <w:t>Газопровод высокого давления и ШРП к жилому району по ул.Любивого мкр.Индустриальный в г.Тимашевск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0,6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0,5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13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высокого давления пос.Красноармейский, Поселковое с/п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14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высокого давления к х.Некрасова Роговского с/п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15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высокого давления по ул.Восточной в х.Ленинском Новоленинского с/п Тимашев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Газификация населенных пунктов Медведовского сельского поселения на 2007-2010 годы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8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61</w:t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4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1</w:t>
            </w:r>
          </w:p>
        </w:tc>
      </w:tr>
      <w:tr>
        <w:trPr>
          <w:trHeight w:val="33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П «Развитие и реконструкция (ремонт) систем наружного освещения населенных пунктов Краснодарского края на 2008-2010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3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3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:</w:t>
            </w:r>
          </w:p>
          <w:p>
            <w:pPr>
              <w:pStyle w:val="Normal"/>
              <w:rPr/>
            </w:pPr>
            <w:r>
              <w:rPr/>
              <w:t>Реконструкция и развитие сети наружного уличного освещ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бентское с/п: </w:t>
            </w:r>
          </w:p>
          <w:p>
            <w:pPr>
              <w:pStyle w:val="Normal"/>
              <w:rPr/>
            </w:pPr>
            <w:r>
              <w:rPr/>
              <w:t>Реконструкция и развитие сети наружного уличного освещ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ское сельское поселение: Реконструкция и развитие сети наружного уличного освещ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п «Кубанец»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конструкция и развитие сети наружного уличного освещ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ймановское с/п:</w:t>
            </w:r>
          </w:p>
          <w:p>
            <w:pPr>
              <w:pStyle w:val="Normal"/>
              <w:rPr/>
            </w:pPr>
            <w:r>
              <w:rPr/>
              <w:t>Реконструкция и развитие сети наружного уличного освещ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овское с/п:</w:t>
            </w:r>
          </w:p>
          <w:p>
            <w:pPr>
              <w:pStyle w:val="Normal"/>
              <w:rPr/>
            </w:pPr>
            <w:r>
              <w:rPr/>
              <w:t>Реконструкция и развитие сети наружного уличного освещ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ковое с/п:</w:t>
            </w:r>
          </w:p>
          <w:p>
            <w:pPr>
              <w:pStyle w:val="Normal"/>
              <w:rPr/>
            </w:pPr>
            <w:r>
              <w:rPr/>
              <w:t>Реконструкция и развитие сети наружного уличного освещ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ленинское с/п:</w:t>
            </w:r>
          </w:p>
          <w:p>
            <w:pPr>
              <w:pStyle w:val="Normal"/>
              <w:rPr/>
            </w:pPr>
            <w:r>
              <w:rPr/>
              <w:t>Реконструкция и развитие сети наружного уличного освещ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провское с/п:</w:t>
            </w:r>
          </w:p>
          <w:p>
            <w:pPr>
              <w:pStyle w:val="Normal"/>
              <w:rPr/>
            </w:pPr>
            <w:r>
              <w:rPr/>
              <w:t>Реконструкция и развитие сети наружного уличного освещ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орсунское с/п:</w:t>
            </w:r>
          </w:p>
          <w:p>
            <w:pPr>
              <w:pStyle w:val="Normal"/>
              <w:rPr/>
            </w:pPr>
            <w:r>
              <w:rPr/>
              <w:t>Реконструкция и развитие сети наружного уличного освещ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П «Реконструкция, капитальный ремонт и ремонт улично-дорожной сети муниципальных образований Краснодарского края на 2008-2010 годы»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:</w:t>
            </w:r>
          </w:p>
          <w:p>
            <w:pPr>
              <w:pStyle w:val="Normal"/>
              <w:rPr/>
            </w:pPr>
            <w:r>
              <w:rPr/>
              <w:t>Реконструкция, капитальный ремонт и ремонт улично-дорожной сети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ентское е с/п:</w:t>
            </w:r>
          </w:p>
          <w:p>
            <w:pPr>
              <w:pStyle w:val="Normal"/>
              <w:rPr/>
            </w:pPr>
            <w:r>
              <w:rPr/>
              <w:t>Реконструкция, капитальный ремонт и ремонт улично-дорожной сети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ское е с/п:</w:t>
            </w:r>
          </w:p>
          <w:p>
            <w:pPr>
              <w:pStyle w:val="Normal"/>
              <w:rPr/>
            </w:pPr>
            <w:r>
              <w:rPr/>
              <w:t>Реконструкция, капитальный ремонт и ремонт улично-дорожной сети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овское с/п:</w:t>
            </w:r>
          </w:p>
          <w:p>
            <w:pPr>
              <w:pStyle w:val="Normal"/>
              <w:rPr/>
            </w:pPr>
            <w:r>
              <w:rPr/>
              <w:t>Реконструкция, капитальный ремонт и ремонт улично-дорожной сети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провское с/п: Реконструкция, капитальный ремонт и ремонт улично-дорожной сети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ковое с/п: Реконструкция, капитальный ремонт и ремонт улично-дорожной сети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орсунское с/п: Реконструкция, капитальный ремонт и ремонт улично-дорожной сети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П «Государственная поддержка муниципальных образований Краснодарского края по обеспечению подготовки документов территориального планирования на 2008-2010 годы» (подготовка генеральных планов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ймановское с/п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ентское с/п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9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ковое с/п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9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провское с/п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орсунское с/п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ленинское с/п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проектно сметной документации газопровода низкого давления х.   Дербентский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дороги в гравийно-песчанном исполнении х. Тополи ул. Тополинная  протяжённостью 2 км.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                          О.Г.Баженов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4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1:28:00Z</dcterms:created>
  <dc:creator>Администрация</dc:creator>
  <dc:description/>
  <cp:keywords/>
  <dc:language>en-US</dc:language>
  <cp:lastModifiedBy>Администрация</cp:lastModifiedBy>
  <cp:lastPrinted>2010-08-13T14:43:00Z</cp:lastPrinted>
  <dcterms:modified xsi:type="dcterms:W3CDTF">2011-05-27T13:46:00Z</dcterms:modified>
  <cp:revision>31</cp:revision>
  <dc:subject/>
  <dc:title>Развитие инженерной инфраструктуры городского и сельских поселений</dc:title>
</cp:coreProperties>
</file>