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8460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/>
      </w:pPr>
      <w:r>
        <w:rPr>
          <w:sz w:val="28"/>
          <w:szCs w:val="28"/>
        </w:rPr>
        <w:t>к программе социально-экономического развития</w:t>
      </w:r>
      <w:r>
        <w:rPr>
          <w:sz w:val="28"/>
        </w:rPr>
        <w:t xml:space="preserve"> 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«Приложение  № 3</w:t>
      </w:r>
    </w:p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/>
      </w:pPr>
      <w:r>
        <w:rPr>
          <w:sz w:val="28"/>
          <w:szCs w:val="28"/>
        </w:rPr>
        <w:t>к программе социально-экономического развития</w:t>
      </w:r>
      <w:r>
        <w:rPr>
          <w:sz w:val="28"/>
        </w:rPr>
        <w:t xml:space="preserve"> 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</w:r>
    </w:p>
    <w:p>
      <w:pPr>
        <w:pStyle w:val="Normal"/>
        <w:ind w:left="8460" w:hanging="0"/>
        <w:rPr>
          <w:sz w:val="28"/>
        </w:rPr>
      </w:pPr>
      <w:r>
        <w:rPr>
          <w:sz w:val="28"/>
        </w:rPr>
        <w:t>от 25.08. 2010 года № 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тегические инвестиционные проекты муниципального 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489"/>
        <w:gridCol w:w="1791"/>
        <w:gridCol w:w="2031"/>
        <w:gridCol w:w="1554"/>
        <w:gridCol w:w="1395"/>
        <w:gridCol w:w="1317"/>
        <w:gridCol w:w="2643"/>
      </w:tblGrid>
      <w:tr>
        <w:trPr>
          <w:trHeight w:val="161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инвестиционного проект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о реализаци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ть инвестиционного проекта (описание, основные характеристики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тоимость проекта, млн. руб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выпуска продукции (работ, услуг), млн.руб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 реализации проекта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дия реализации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92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тепличного комплекса в городе Тимашевске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АО ТК «Прогресс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тепличного комплекса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7-201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лено оборудование</w:t>
            </w:r>
          </w:p>
        </w:tc>
      </w:tr>
      <w:tr>
        <w:trPr>
          <w:trHeight w:val="84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молочно-товарного комплекса на 1200 голов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ХК АФ «Россия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ительство животноводческого комплекс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6-201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онтаж оборудования для обработки молока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дополнительного корпуса фабрики полного цикла по производству сублимированного кофе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Нестле «Кубань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ительство объект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9-2011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троительство объекта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52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конструкция ОАО «Медведовский мясокомбинат» (вторая очередь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АО «Медведовский мясокомбинат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существующих и ввод новых мощносте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9,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5-2013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ована 1 очередь проекта, проводятся мероприятия по реализации 2 очереди</w:t>
            </w:r>
          </w:p>
        </w:tc>
      </w:tr>
      <w:tr>
        <w:trPr>
          <w:trHeight w:val="24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ние агропромышленного комплекса, включая строительство завода по производству консервов зеленого горошка, сладкой кукурузы и бобов, строительство оросительных систем и создание сельскохозяйственной базы в Тимашевском районе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Кубанские консервы» Роговское с/п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 оросительных систе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9-2011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дан в эксплуатацию завод по производству консервов зеленого горошка, сладкой кукурузы и бобов – 1 очередь проекта</w:t>
            </w:r>
          </w:p>
        </w:tc>
      </w:tr>
      <w:tr>
        <w:trPr>
          <w:trHeight w:val="12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оборудования ф-л ОАО "Тимашевский молочный комбинат"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-л ОАО "Тимашевский молочный комбинат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оборуд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нтаж оборудования</w:t>
            </w:r>
          </w:p>
        </w:tc>
      </w:tr>
      <w:tr>
        <w:trPr>
          <w:trHeight w:val="101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микрорайона в х.Лютых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рбентское сельское поселени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жилых дом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9-2011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формирован земучасток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О.Г.Баженов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58:00Z</dcterms:created>
  <dc:creator>User</dc:creator>
  <dc:description/>
  <cp:keywords/>
  <dc:language>en-US</dc:language>
  <cp:lastModifiedBy>Администрация</cp:lastModifiedBy>
  <dcterms:modified xsi:type="dcterms:W3CDTF">2011-05-27T13:48:00Z</dcterms:modified>
  <cp:revision>20</cp:revision>
  <dc:subject/>
  <dc:title/>
</cp:coreProperties>
</file>