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заимодействия отраслевых (функциональных) органов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машевский район при разработке проекта муниципально-частного партнерства, рассмотрении предложения о реализац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-частного партнерства, принятии решения о реализации проекта муниципально-частного партнерства, осуществлении контроля исполнения и мониторинга реализации согла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-частном партнерств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8 Федерального закона от 13 июля 2015 г.      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</w:t>
      </w:r>
      <w:r>
        <w:rPr>
          <w:color w:val="000000"/>
          <w:sz w:val="28"/>
          <w:szCs w:val="28"/>
        </w:rPr>
        <w:t xml:space="preserve">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15 г. № 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,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экономического развития Российской Федерации       от 2 февраля 2021 г. № 40 «Об утверждении порядка мониторинга реализации соглашений о государственно-частном партнерстве, соглашений о муниципально-частном партнерстве», статьей 31 Устава муниципального образования   Тимашевский район, в целях повышения конкурентоспособности экономики и обеспечения экономического роста Тимашевского района, эффективности использования имущества, находящегося в собственности Тимашевского района, повышения качества товаров, работ, услуг, предоставляемых потребителям, формирования и реализации инфраструктурных, транспортных и социально значимых проектов путем использования инструментов муниципально-частного партнерства, привлечения частных инвестиций в экономику муниципального образования Тимашевский район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взаимодействия отраслевых  (функциональных) органов администрации муниципального образования Тимашевский район при разработке проекта муниципально-частного партнерства, рассмотрении предложения о реализации проекта муниципально-частного партнерства, принятии решения о реализации проекта муниципально-частного партнерства, осуществлении контроля исполнения и мониторинга реализации соглашений о муниципально-частном партнерстве на территории муниципального образования  Тимашевский район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Тимашевский район от 29 ноября 2019 г. № 1407 «Об утверждении порядка взаимодействия отраслевых (функциональных) органов администрации муниципального образования Тимашевский район при разработке проекта муниципально-частного партнерства, рассмотрении предложения о реализации проекта муниципально-частного партнерства, принятии решения о реализации проекта муниципально-частного партнерства, осуществлении контроля исполнения и мониторинга реализации соглашений о муниципально-частном партнерстве на территории муниципального образования Тимашевски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Тимашевский район от 18 августа 2022 г. № 1220 «О внесении изменений в постановление администрации муниципального образования Тимашевский район             от 29 ноября 2019 г. № 1407 «Об утверждении порядка взаимодействия отраслевых (функциональных) органов администрации муниципального образования Тимашевский район при разработке проекта муниципально-частного партнерства, рассмотрении предложения о реализации проекта муниципально-частного партнерства, принятии решения о реализации проекта муниципально-частного партнерства, осуществлении контроля исполнения и мониторинга реализации соглашений о муниципально-частном партнерстве на территории муниципального образования Тимашев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Организационному отделу админи</w:t>
        <w:softHyphen/>
        <w:t>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</w:t>
        <w:softHyphen/>
        <w:t>шевская межпоселенческая центральная библиотека муниципального образо</w:t>
        <w:softHyphen/>
        <w:t>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</w:t>
        <w:softHyphen/>
        <w:t>ящего постановления в здании администрации муниципального образования Тимашевский район по адресу: г. Тимашевск, ул. Красная, д. 103, каб. 38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постановления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Тимашевский район             Скрипиль И.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бнародова</w:t>
        <w:softHyphen/>
        <w:t>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   А.В. Пал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93" w:leader="none"/>
        </w:tabs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785E34B9E51B97D9AB209DC2867ED7D98E4A1BB361B706CC110C31B3CD312E4FBCAA6BBCF487FF0645C3DA72c9n4M" TargetMode="External"/><Relationship Id="rId3" Type="http://schemas.openxmlformats.org/officeDocument/2006/relationships/hyperlink" Target="consultantplus://offline/ref=5F785E34B9E51B97D9AB209DC2867ED7D98E4A16B065B706CC110C31B3CD312E4FBCAA6BBCF487FF0645C3DA72c9n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5:00Z</dcterms:created>
  <dc:creator>Admin</dc:creator>
  <dc:description/>
  <cp:keywords/>
  <dc:language>en-US</dc:language>
  <cp:lastModifiedBy>Шаян Людмила</cp:lastModifiedBy>
  <cp:lastPrinted>2023-01-30T15:41:00Z</cp:lastPrinted>
  <dcterms:modified xsi:type="dcterms:W3CDTF">2023-01-30T12:46:00Z</dcterms:modified>
  <cp:revision>169</cp:revision>
  <dc:subject/>
  <dc:title/>
</cp:coreProperties>
</file>