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23.11.2016 № 18</w:t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3.11.2016г.</w:t>
        <w:tab/>
        <w:tab/>
        <w:tab/>
        <w:tab/>
        <w:tab/>
        <w:tab/>
        <w:t xml:space="preserve">                         № 124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Днепр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2 ноября 2016 года № 987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3 ноября 2016 года № 993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Днепровского сельского поселения Тимашевского района, учитывая протоколы проведения публичных слушаний от 12 ноября 2016 года и заключения о результатах проведения публичных слушаний от 12 ноября 2016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Днепровск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Степанян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Днепровского сельского поселения Тимашевского района главе Днепровск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Днепровского сельского поселения Тимашевского района на официальном сайте муниципального образования Тимашевский район и на официальном сайте Днепровского 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публиковать настоящее решение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В.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.М.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11:00Z</dcterms:created>
  <dc:creator>галя</dc:creator>
  <dc:description/>
  <cp:keywords/>
  <dc:language>en-US</dc:language>
  <cp:lastModifiedBy>User</cp:lastModifiedBy>
  <cp:lastPrinted>2016-11-19T14:15:00Z</cp:lastPrinted>
  <dcterms:modified xsi:type="dcterms:W3CDTF">2016-11-22T12:50:00Z</dcterms:modified>
  <cp:revision>7</cp:revision>
  <dc:subject/>
  <dc:title>                                                                                 УТВЕРЖДАЮ</dc:title>
</cp:coreProperties>
</file>