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120" w:leader="none"/>
          <w:tab w:val="left" w:pos="648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480" w:leader="none"/>
        </w:tabs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___________№_____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TextBodyIndent"/>
        <w:ind w:hanging="0"/>
        <w:jc w:val="center"/>
        <w:rPr/>
      </w:pPr>
      <w:r>
        <w:rPr/>
        <w:t>предоставления субсидий  малым формам хозяйствования</w:t>
      </w:r>
    </w:p>
    <w:p>
      <w:pPr>
        <w:pStyle w:val="TextBodyIndent"/>
        <w:ind w:hanging="0"/>
        <w:jc w:val="center"/>
        <w:rPr>
          <w:szCs w:val="28"/>
        </w:rPr>
      </w:pPr>
      <w:r>
        <w:rPr/>
        <w:t xml:space="preserve">в агропромышленном комплексе на территории муниципального образования Тимашевский район в 2012 году в части затрат на приобретение сельскохозяйственных животных, оплату услуг по искусственному осеменению, производство реализуемого мяса крупного рогатого скота и свиней, молока, строительство теплиц для выращивания овощей защищенного грунта, приобретение систем капельного орошения для ведения овощеводства, возмещение части затрат на уплату процентов </w:t>
      </w:r>
      <w:r>
        <w:rPr>
          <w:szCs w:val="28"/>
        </w:rPr>
        <w:t>по кредитам и займам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.1. Порядок предоставления субсидий малым формам хозяйствования   в агропромышленном комплексе на территории муниципального образования Тимашевский район (далее – Порядок) разработан в целях реализации Закона Краснодарского края от 28 января 2009 года № 1690-КЗ «О развитии сельского хозяйства на территории Краснодарского края», Закона Краснодарского края от 7 июня 2004 года № 721-КЗ «О государственной поддержке развития личных подсобных хозяйств на территории Краснодарского края», Закона Краснодарского края от 26 декабря 2005 года № 976-КЗ «О наделении органов местного самоуправления в Краснодарском крае отдельными государственными полномочиями по поддержке сельскохозяйственного производства» и долгосрочной краевой целевой программы «Развитие малых форм хозяйствования в АПК на территории Краснодарского края» на 2010 – 2012 </w:t>
      </w:r>
      <w:r>
        <w:rPr>
          <w:sz w:val="28"/>
          <w:szCs w:val="28"/>
        </w:rPr>
        <w:t>годы, утвержденной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ановлением главы администрации (губернатора) Краснодарского края от 29 декабря 2009 года № </w:t>
      </w:r>
      <w:r>
        <w:rPr>
          <w:sz w:val="28"/>
          <w:szCs w:val="28"/>
        </w:rPr>
        <w:t>1187 (далее – долгосрочная краевая целевая программа), приказа департамента сельского хозяйства             и перерабатывающей промышленности Краснодарского края от 29 декабря 2011 года № 359 и устанавливает</w:t>
      </w:r>
      <w:r>
        <w:rPr>
          <w:color w:val="000000"/>
          <w:sz w:val="28"/>
          <w:szCs w:val="28"/>
        </w:rPr>
        <w:t xml:space="preserve"> правила предоставления субсидий малым формам хозяйствования в агропромышленном комплексе на территории муниципального образования Тимашевский район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.2. Субсидии на оказание мер государственной поддержки малым формам хозяйствования в агропромышленном комплексе предоставляются      за счет средств краевого бюджета, передаваемых муниципальному образованию Тимашевский район в порядке межбюджетных отношений            в рамках реализации мероприятий краевой целевой программы «Развитие малых форм хозяйствования в агропромышленном комплексе на территории Краснодарского края» на 2010 – 2012 </w:t>
      </w:r>
      <w:r>
        <w:rPr>
          <w:sz w:val="28"/>
          <w:szCs w:val="28"/>
        </w:rPr>
        <w:t>годы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В соответствии с настоящим Порядком претендентами на получение субсидий являютс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е, проживающие на территории муниципального образования Тимашевский район и ведущие личное подсобное хозяйство, в соответствии      с действующим законодательство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естьянские (фермерские) хозяйства, зарегистрированные                       и осуществляющие деятельность в области производства сельскохозяйственной продукции на территории</w:t>
      </w:r>
      <w:r>
        <w:rPr>
          <w:color w:val="000000"/>
          <w:sz w:val="28"/>
          <w:szCs w:val="28"/>
        </w:rPr>
        <w:t xml:space="preserve"> муниципального образования Тимашевский район</w:t>
      </w:r>
      <w:r>
        <w:rPr>
          <w:sz w:val="28"/>
          <w:szCs w:val="28"/>
        </w:rPr>
        <w:t>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е предприниматели, являющиеся  сельскохозяйственны-ми товаропроизводителями, отвечающие требованиям Федерального Закона    от 29 декабря 2006 года № 264-ФЗ «О развитии сельского хозяйства»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е предприниматели, зарегистрированные и осуществляю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е свою деятельность менее 1 года и имеющие соответствующий вид деятельности в соответствии с общероссийским классификатором  видов экономической деятельности ОК 029-2001  –  код 01.1 – «Растениеводство», код 01.2 – «Животноводство», код 01.3 – «Растениеводство в сочетании                      с животноводством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4. Предоставление субсидий для </w:t>
      </w:r>
      <w:r>
        <w:rPr>
          <w:sz w:val="28"/>
          <w:szCs w:val="28"/>
        </w:rPr>
        <w:t>крестьянских (фермерских) хозяйств и индивидуальных предпринимателей осуществляется при соблюдении следующих условий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государственной регистрации претендента и осуществлении                  им деятельности на территории</w:t>
      </w:r>
      <w:r>
        <w:rPr>
          <w:color w:val="000000"/>
          <w:sz w:val="28"/>
          <w:szCs w:val="28"/>
        </w:rPr>
        <w:t xml:space="preserve"> муниципального образования Тимашевский район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у претендента просроченной задолженности по налоговым и иным обязательным платежам, задолженности по заработной плате на первое число месяца, в котором подано заявление о предоставлении субсидии (при наличии работников, главного бухгалтера и печати)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.5. Предоставление </w:t>
      </w:r>
      <w:r>
        <w:rPr>
          <w:sz w:val="28"/>
          <w:szCs w:val="28"/>
        </w:rPr>
        <w:t>претендентами</w:t>
      </w:r>
      <w:r>
        <w:rPr>
          <w:color w:val="000000"/>
          <w:sz w:val="28"/>
          <w:szCs w:val="28"/>
        </w:rPr>
        <w:t xml:space="preserve"> документов, указанных в п. 3.2 настоящего Порядка, на получение субсидий осуществляется                                в производственный отдел управления сельского хозяйства и продовольствия администрации муниципального образования Тимашевский район, действующий от имени администрации муниципального образования Тимашевский район, являющийся органом, наделенным полномочиями           по поддержке сельскохозяйственного производства (далее – уполномоченный орган).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ды и ставки субсидий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2.1. В соответствии с настоящим Порядком предоставление субсидий осуществляется на возмещение части затрат, понесенных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1.1. Крестьянскими (фермерскими) хозяйствами и индивидуальными предпринимателям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1.1. Н</w:t>
      </w:r>
      <w:r>
        <w:rPr>
          <w:sz w:val="28"/>
          <w:szCs w:val="28"/>
        </w:rPr>
        <w:t xml:space="preserve">а приобретение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еменных сельскохозяйственных животных</w:t>
      </w:r>
      <w:r>
        <w:rPr>
          <w:bCs/>
          <w:sz w:val="28"/>
          <w:szCs w:val="28"/>
        </w:rPr>
        <w:t xml:space="preserve">, приобретенных                  </w:t>
      </w:r>
      <w:r>
        <w:rPr>
          <w:rStyle w:val="ConsPlusNormal"/>
          <w:rFonts w:cs="Times New Roman"/>
          <w:sz w:val="28"/>
          <w:szCs w:val="28"/>
        </w:rPr>
        <w:t xml:space="preserve">с </w:t>
      </w:r>
      <w:r>
        <w:rPr>
          <w:sz w:val="28"/>
          <w:szCs w:val="28"/>
        </w:rPr>
        <w:t xml:space="preserve">1 октября 2011 года, </w:t>
      </w:r>
      <w:r>
        <w:rPr>
          <w:bCs/>
          <w:color w:val="000000"/>
          <w:sz w:val="28"/>
          <w:szCs w:val="28"/>
        </w:rPr>
        <w:t>в</w:t>
      </w:r>
      <w:r>
        <w:rPr>
          <w:bCs/>
          <w:sz w:val="28"/>
          <w:szCs w:val="28"/>
        </w:rPr>
        <w:t xml:space="preserve"> том числе на условиях рассрочки (отсрочки) платежа или аренды с последующим выкупом, при условии документального подтверждения факта полного расчета за приобретенных животных согласно договору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товарных сельскохозяйственных животных (нетелей, конематок, овцематок, ремонтных телок, ремонтных свинок, ярочек, козочек), </w:t>
      </w:r>
      <w:r>
        <w:rPr>
          <w:color w:val="000000"/>
          <w:sz w:val="28"/>
          <w:szCs w:val="28"/>
        </w:rPr>
        <w:t>предназначенных для воспроизводства</w:t>
      </w:r>
      <w:r>
        <w:rPr>
          <w:bCs/>
          <w:color w:val="000000"/>
          <w:sz w:val="28"/>
          <w:szCs w:val="28"/>
        </w:rPr>
        <w:t xml:space="preserve">, приобретенных </w:t>
      </w:r>
      <w:r>
        <w:rPr>
          <w:rStyle w:val="ConsPlusNormal"/>
          <w:rFonts w:cs="Times New Roman"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1 октября 2011 года</w:t>
      </w:r>
      <w:r>
        <w:rPr>
          <w:bCs/>
          <w:color w:val="000000"/>
          <w:sz w:val="28"/>
          <w:szCs w:val="28"/>
        </w:rPr>
        <w:t>,   в</w:t>
      </w:r>
      <w:r>
        <w:rPr>
          <w:bCs/>
          <w:sz w:val="28"/>
          <w:szCs w:val="28"/>
        </w:rPr>
        <w:t xml:space="preserve"> том числе на условиях рассрочки (отсрочки) платежа или аренды                      с последующим выкупом, при условии документального подтверждения факта полного расчета за приобретенных животных согласно договору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1.1.2. На приобретение молодняка кроликов, гусей, индейки</w:t>
      </w:r>
      <w:r>
        <w:rPr>
          <w:bCs/>
          <w:sz w:val="28"/>
          <w:szCs w:val="28"/>
        </w:rPr>
        <w:t xml:space="preserve">, приобретенных </w:t>
      </w:r>
      <w:r>
        <w:rPr>
          <w:rStyle w:val="ConsPlusNormal"/>
          <w:rFonts w:cs="Times New Roman"/>
          <w:sz w:val="28"/>
          <w:szCs w:val="28"/>
        </w:rPr>
        <w:t xml:space="preserve">с </w:t>
      </w:r>
      <w:r>
        <w:rPr>
          <w:sz w:val="28"/>
          <w:szCs w:val="28"/>
        </w:rPr>
        <w:t>1 октября 2011 года</w:t>
      </w:r>
      <w:r>
        <w:rPr>
          <w:bCs/>
          <w:sz w:val="28"/>
          <w:szCs w:val="28"/>
        </w:rPr>
        <w:t>, в том числе на условиях рассрочки (отсрочки) платежа или аренды с последующим выкупом, при условии документального подтверждения факта полного расчета за приобретенных животных согласно договору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.3. На производство мяса крупного рогатого скота и свиней, реализованного </w:t>
      </w:r>
      <w:r>
        <w:rPr>
          <w:rStyle w:val="ConsPlusNormal"/>
          <w:rFonts w:cs="Times New Roman"/>
          <w:sz w:val="28"/>
          <w:szCs w:val="28"/>
        </w:rPr>
        <w:t xml:space="preserve">с </w:t>
      </w:r>
      <w:r>
        <w:rPr>
          <w:sz w:val="28"/>
          <w:szCs w:val="28"/>
        </w:rPr>
        <w:t>1 октября 2011 года,</w:t>
      </w:r>
      <w:r>
        <w:rPr>
          <w:color w:val="000000"/>
          <w:sz w:val="28"/>
          <w:szCs w:val="28"/>
        </w:rPr>
        <w:t xml:space="preserve"> юридическим лицам независимо от их организационно-правовой формы, а также индивидуальным предпринимателям,  зарегистрированным  на  </w:t>
      </w:r>
      <w:r>
        <w:rPr>
          <w:sz w:val="28"/>
          <w:szCs w:val="28"/>
        </w:rPr>
        <w:t>территории  Краснодарского края (в перерасчете       на 1 кг живого веса)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убсидии на возмещение части затрат на производство мяса свиней предоставляются при условии безвыгульного содержания свинопоголовья, исключающего контакт с другими животными и доступ посторонних лиц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1.4. На производство молока, реализованного </w:t>
      </w:r>
      <w:r>
        <w:rPr>
          <w:rStyle w:val="ConsPlusNormal"/>
          <w:rFonts w:cs="Times New Roman"/>
          <w:sz w:val="28"/>
          <w:szCs w:val="28"/>
        </w:rPr>
        <w:t xml:space="preserve">с </w:t>
      </w:r>
      <w:r>
        <w:rPr>
          <w:sz w:val="28"/>
          <w:szCs w:val="28"/>
        </w:rPr>
        <w:t>1 октября 2011 года,</w:t>
      </w:r>
      <w:r>
        <w:rPr>
          <w:color w:val="000000"/>
          <w:sz w:val="28"/>
          <w:szCs w:val="28"/>
        </w:rPr>
        <w:t xml:space="preserve"> юридическим лицам независимо от их организационно-правовой формы,           а также индивидуальным предпринимателям, зарегистрированным                    на территории Краснодарского края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5. С</w:t>
      </w:r>
      <w:r>
        <w:rPr>
          <w:rStyle w:val="ConsPlusNormal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1 октября 2011 года на оплату услуг по искусственному осеменению крупного рогатого скота, свиней, овец и коз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.6. С</w:t>
      </w:r>
      <w:r>
        <w:rPr>
          <w:rStyle w:val="ConsPlusNormal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1 октября 2011 года на приобретение систем капельного орошения для ведения овощевод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капельного орошения в зависимости от технологических потребностей может включать: водозабор в виде насосной станции, емкость для накопления воды, узел очистки воды с гидроподкормщиком, фильтр, магистральный трубопровод, распределительный трубопровод, поливные трубопроводы, капельницы, водораспределительную и регулирующую арматуру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убсидии на возмещение части затрат на приобретение систем капельного орошения для ведения овощеводства предоставляются                    по завершении их монтаж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7.</w:t>
      </w:r>
      <w:r>
        <w:rPr>
          <w:color w:val="000000"/>
          <w:sz w:val="28"/>
          <w:szCs w:val="28"/>
          <w:lang w:val="en-US"/>
        </w:rPr>
        <w:t> </w:t>
      </w:r>
      <w:r>
        <w:rPr>
          <w:rStyle w:val="ConsPlusNormal"/>
          <w:rFonts w:cs="Times New Roman"/>
          <w:sz w:val="28"/>
          <w:szCs w:val="28"/>
        </w:rPr>
        <w:t xml:space="preserve">С </w:t>
      </w:r>
      <w:r>
        <w:rPr>
          <w:sz w:val="28"/>
          <w:szCs w:val="28"/>
        </w:rPr>
        <w:t>1 июля 2011 года</w:t>
      </w:r>
      <w:r>
        <w:rPr>
          <w:color w:val="000000"/>
          <w:sz w:val="28"/>
          <w:szCs w:val="28"/>
        </w:rPr>
        <w:t xml:space="preserve"> на строительство теплиц для ведения овощеводства защищённого грунта, за исключением затрат на уплату процентов по привлеченным кредитам (займам).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8. На содержание маточного поголовья овец пород мясного направления: «южная мясная», «романовская», «эдильбаевская», при условии наличия данного поголовья на  1 января 2012 года и сохранения его на дату обращения за  предоставлением субсиди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.1.1.9. Н</w:t>
      </w:r>
      <w:r>
        <w:rPr>
          <w:sz w:val="28"/>
          <w:szCs w:val="28"/>
        </w:rPr>
        <w:t xml:space="preserve">а уплату процентов по кредитам и займам, полученным соответственно в российских кредитных организациях                                           и в сельскохозяйственных кредитных потребительских  кооперативах                 и используемым на приобретение материалов и оборудования для ведения овощеводства защищенного грунта, материалов для установки шпалеры при закладке садов и виноградников, строительных материалов для строительства производственных помещений, сооружений и теплиц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Субсидия выплачивается по кредитам  (займам),    полученным     после 1 января 2010 года на срок до пяти лет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ри условии, что общая сумма кредита (займа), полученного в текущем году, не превышает 5 млн. рублей                    на 1 хозяйство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убсидии на возмещение части затрат на уплату процентов предоставляются по кредитам (займам), использованным крестьянскими (фермерскими) хозяйствами и индивидуальными предпринимателями,               в соответствии с целями, установленными настоящим Порядком,                       за исключением кредитов (займов), по которым выплачиваются субсидии          в соответствии с постановлением Правительства Российской Федерации          от 4 февраля 2009 года №  90 «О распределении и предоставлении субсидий    из федерального бюджета бюджетам субъектов Российской Федерации            на возмещение части затрат на уплату процентов по кредитам, полученным       в российских кредитных организациях, и займам, полученным                             в сельскохозяйственных кредитных потребительских кооперативах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Субсидии предоставляются заёмщикам при условии выполнения ими  обязательств по погашению основного долга и уплате начисленных процентов в соответствии с кредитным договором (договором займа), заключенным           с российской кредитной организацией (сельскохозяйственным кредитным потребительским кооперативом). Субсидии не предоставляются за период,        в котором допущено несоблюдение установленных условиями кредитного договора (договора займа) сроков погашения основного долга и начисленных процент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редства на возмещение части затрат на уплату процентов, начисленных и уплаченных вследствие нарушения обязательств по погашению основного долга и уплаты начисленных процентов, не предоставляю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1.2. Г</w:t>
      </w:r>
      <w:r>
        <w:rPr>
          <w:color w:val="000000"/>
          <w:sz w:val="28"/>
          <w:szCs w:val="28"/>
        </w:rPr>
        <w:t>ражданами, ведущими личное подсобное хозяйство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2.1.2.1. Н</w:t>
      </w:r>
      <w:r>
        <w:rPr>
          <w:sz w:val="28"/>
          <w:szCs w:val="28"/>
        </w:rPr>
        <w:t>а приобретени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леменных сельскохозяйственных животных</w:t>
      </w:r>
      <w:r>
        <w:rPr>
          <w:bCs/>
          <w:sz w:val="28"/>
          <w:szCs w:val="28"/>
        </w:rPr>
        <w:t xml:space="preserve">, приобретенных                  </w:t>
      </w:r>
      <w:r>
        <w:rPr>
          <w:rStyle w:val="ConsPlusNormal"/>
          <w:rFonts w:cs="Times New Roman"/>
          <w:sz w:val="28"/>
          <w:szCs w:val="28"/>
        </w:rPr>
        <w:t xml:space="preserve">с </w:t>
      </w:r>
      <w:r>
        <w:rPr>
          <w:sz w:val="28"/>
          <w:szCs w:val="28"/>
        </w:rPr>
        <w:t xml:space="preserve">1 октября 2011 года, </w:t>
      </w:r>
      <w:r>
        <w:rPr>
          <w:bCs/>
          <w:color w:val="000000"/>
          <w:sz w:val="28"/>
          <w:szCs w:val="28"/>
        </w:rPr>
        <w:t>в</w:t>
      </w:r>
      <w:r>
        <w:rPr>
          <w:bCs/>
          <w:sz w:val="28"/>
          <w:szCs w:val="28"/>
        </w:rPr>
        <w:t xml:space="preserve"> том числе на условиях рассрочки (отсрочки) платежа или аренды с последующим выкупом, при условии документального подтверждения факта полного расчета за приобретенных животных согласно договору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ных сельскохозяйственных животных (нетелей, конематок, овцематок, ремонтных телок, ремонтных свинок, ярочек, козочек), </w:t>
      </w:r>
      <w:r>
        <w:rPr>
          <w:color w:val="000000"/>
          <w:sz w:val="28"/>
          <w:szCs w:val="28"/>
        </w:rPr>
        <w:t>предназначенных для воспроизводства</w:t>
      </w:r>
      <w:r>
        <w:rPr>
          <w:bCs/>
          <w:color w:val="000000"/>
          <w:sz w:val="28"/>
          <w:szCs w:val="28"/>
        </w:rPr>
        <w:t xml:space="preserve">, приобретенных </w:t>
      </w:r>
      <w:r>
        <w:rPr>
          <w:rStyle w:val="ConsPlusNormal"/>
          <w:rFonts w:cs="Times New Roman"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1 октября 2011 года</w:t>
      </w:r>
      <w:r>
        <w:rPr>
          <w:bCs/>
          <w:color w:val="000000"/>
          <w:sz w:val="28"/>
          <w:szCs w:val="28"/>
        </w:rPr>
        <w:t>,  в</w:t>
      </w:r>
      <w:r>
        <w:rPr>
          <w:bCs/>
          <w:sz w:val="28"/>
          <w:szCs w:val="28"/>
        </w:rPr>
        <w:t xml:space="preserve"> том числе на условиях рассрочки (отсрочки) платежа или аренды                      с последующим выкупом, при условии документального подтверждения факта полного расчета за приобретенных животных согласно договор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2.2. На приобретение молодняка кроликов, гусей, индейки</w:t>
      </w:r>
      <w:r>
        <w:rPr>
          <w:bCs/>
          <w:sz w:val="28"/>
          <w:szCs w:val="28"/>
        </w:rPr>
        <w:t xml:space="preserve">, приобретенных </w:t>
      </w:r>
      <w:r>
        <w:rPr>
          <w:rStyle w:val="ConsPlusNormal"/>
          <w:rFonts w:cs="Times New Roman"/>
          <w:sz w:val="28"/>
          <w:szCs w:val="28"/>
        </w:rPr>
        <w:t xml:space="preserve">с </w:t>
      </w:r>
      <w:r>
        <w:rPr>
          <w:sz w:val="28"/>
          <w:szCs w:val="28"/>
        </w:rPr>
        <w:t>1 октября 2011 года</w:t>
      </w:r>
      <w:r>
        <w:rPr>
          <w:bCs/>
          <w:sz w:val="28"/>
          <w:szCs w:val="28"/>
        </w:rPr>
        <w:t>, в том числе на условиях рассрочки (отсрочки) платежа или аренды с последующим выкупом, при условии документального подтверждения факта полного расчета за приобретенных животных согласно договор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2.1.2.3 На производство мяса крупного рогатого скота и свиней, реализованного </w:t>
      </w:r>
      <w:r>
        <w:rPr>
          <w:sz w:val="28"/>
          <w:szCs w:val="28"/>
        </w:rPr>
        <w:t>в живом весе</w:t>
      </w:r>
      <w:r>
        <w:rPr>
          <w:rStyle w:val="ConsPlusNormal"/>
          <w:rFonts w:cs="Times New Roman"/>
          <w:sz w:val="28"/>
          <w:szCs w:val="28"/>
        </w:rPr>
        <w:t xml:space="preserve"> с </w:t>
      </w:r>
      <w:r>
        <w:rPr>
          <w:sz w:val="28"/>
          <w:szCs w:val="28"/>
        </w:rPr>
        <w:t>1 октября 2011 года,</w:t>
      </w:r>
      <w:r>
        <w:rPr>
          <w:color w:val="000000"/>
          <w:sz w:val="28"/>
          <w:szCs w:val="28"/>
        </w:rPr>
        <w:t xml:space="preserve"> юридическим лицам независимо от их организационно-правовой формы, а также индивидуальным предпринимателям, зарегистрированным на </w:t>
      </w:r>
      <w:r>
        <w:rPr>
          <w:sz w:val="28"/>
          <w:szCs w:val="28"/>
        </w:rPr>
        <w:t>территории Краснодарского края  (в перерасчете на 1 кг живого веса)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убсидии на возмещение части затрат на производство мяса свиней предоставляются при условии безвыгульного содержания свинопоголовья, исключающего контакт с другими животными и доступ посторонних лиц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2.4. На производство молока, реализованного </w:t>
      </w:r>
      <w:r>
        <w:rPr>
          <w:rStyle w:val="ConsPlusNormal"/>
          <w:rFonts w:cs="Times New Roman"/>
          <w:sz w:val="28"/>
          <w:szCs w:val="28"/>
        </w:rPr>
        <w:t xml:space="preserve">с </w:t>
      </w:r>
      <w:r>
        <w:rPr>
          <w:sz w:val="28"/>
          <w:szCs w:val="28"/>
        </w:rPr>
        <w:t>1 октября 2011 года,</w:t>
      </w:r>
      <w:r>
        <w:rPr>
          <w:color w:val="000000"/>
          <w:sz w:val="28"/>
          <w:szCs w:val="28"/>
        </w:rPr>
        <w:t xml:space="preserve"> юридическим лицам независимо от их организационно-правовой формы,           а также индивидуальным предпринимателям, зарегистрированным                     на территории Краснодарского края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5. С</w:t>
      </w:r>
      <w:r>
        <w:rPr>
          <w:rStyle w:val="ConsPlusNormal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1 октября 2011 года на оплату услуг по искусственному осеменению крупного рогатого скота, свиней, овец и коз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6. С</w:t>
      </w:r>
      <w:r>
        <w:rPr>
          <w:rStyle w:val="ConsPlusNormal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1 июля 2011 года</w:t>
      </w:r>
      <w:r>
        <w:rPr>
          <w:color w:val="000000"/>
          <w:sz w:val="28"/>
          <w:szCs w:val="28"/>
        </w:rPr>
        <w:t xml:space="preserve"> на строительство теплиц для ведения овощеводства защищённого грунта, за исключением затрат на уплату процентов по привлеченным кредитам (займам).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7. На содержание маточного поголовья овец пород мясного направления «южная мясная», «романовская», «эдильбаевская», при условии наличия данного поголовья на 1 января 2012 года и сохранения его на дату обращения за предоставлением субсидий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бъемы продукции, товаров, поголовья, работ и услуг, произведенных или приобретенных за период с 1 октября 2011 по 31 декабря 2011 года, подлежат субсидированию в 2012 году за исключением объемов, просубсидированных в указанный период 2011 года.</w:t>
      </w:r>
    </w:p>
    <w:p>
      <w:pPr>
        <w:pStyle w:val="Normal"/>
        <w:shd w:fill="FFFFFF" w:val="clear"/>
        <w:tabs>
          <w:tab w:val="clear" w:pos="708"/>
          <w:tab w:val="left" w:pos="14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счет причитающихся претенденту сумм субсидии                          на соответствующие виды расходов осуществляется исходя из размеров ставок субсидий (приложения № 1 и 2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приема и рассмотрения документ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учение субсидий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 Претендент для получения субсидий подает в уполномоченный орган, указанный в пункте 1.5 настоящего Порядка, заявление о предоставлении субсидий (приложение № 3) (далее – заявление)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 К заявлению прилагаются документы подтверждающие право на получение субсидий, согласно перечню, указанному в приложении № 4 настоящего Порядка. Расчет субсидий производится по форме согласно приложениям № 5 – 20 к настоящему Порядку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 Днем подачи заявления считается день представления претендентом документов, указанных в пункте 3.2 настоящего Порядка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3.4. Уполномоченный орган регистрирует заявления в день его поступления в Порядке их поступления в журнале регистрации заявлений на получение субсидий малым формам хозяйствования в агропромышленном комплексе, который должен быть пронумерован, прошнурован, скреплен печатью общего отдела администрации муниципального образования Тимашевский район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Заявления с приложенными к ним документами рассматриваются уполномоченным органом в порядке их поступления в течение 15 рабочих дней со дня поступления. Результат рассмотрения оформляется заключением             о предоставлении субсидии или об отказе в её предоставлении (приложение    № 27)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 На основании заключения об отказе в предоставлении субсидии уполномоченным органом в течение 10 дней направляется письменное уведомление с указанием причин отказ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отказа в предоставлении субсидий является представление претендентом документов не в полном объеме или представление документов, не соответствующих требованиям, установленным настоящим Порядком, или не соблюдение крестьянскими (фермерскими) хозяйствами и индивидуальными предпринимателями условий, предусмотренных п.1.4.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рядок выплаты субсидий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ыплата субсидий производится в пределах субвенций, выделенных из краевого фонда компенсаций бюджету муниципального образования Тимашевский райо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2. Субсидии выплачиваются претендентам в порядке регистрации        их заявлений в журнале регистрации заявлен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3. Уполномоченный орган составляет заявку на предоставление субвенций по форме, установленной департаментом сельского хозяйства           и перерабатывающей промышленности Краснодарского края, и не позднее          7-го числа месяца, следующего за отчетным кварталом, направляет                   её в департамент сельского хозяйства и перерабатывающей промышленности Краснодарского края в двух экземплярах (согласно графику сдачи отчетов         о расходах средств краевого и федерального бюджетов д</w:t>
      </w:r>
      <w:r>
        <w:rPr>
          <w:sz w:val="28"/>
          <w:szCs w:val="28"/>
        </w:rPr>
        <w:t>епартамента сельского хозяйства и перерабатывающей промышленности Краснодарского края</w:t>
      </w:r>
      <w:r>
        <w:rPr>
          <w:color w:val="000000"/>
          <w:sz w:val="28"/>
          <w:szCs w:val="28"/>
        </w:rPr>
        <w:t xml:space="preserve">            до 7-го числа месяца, следующего за отчетным кварталом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4. После поступления в бюджет муниципального образования Тимашевский район субвенций из краевого фонда компенсаций уполномоченный орган в течение 3-х рабочих дней готовит сводные реестры получателей субсидий для перечисления субсидий на счета получателей, открытые в российских кредитных организациях (приложения № 23-24 к настоящему Порядку).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  На основании заключений и сводных реестров получателей субсидий </w:t>
      </w:r>
      <w:r>
        <w:rPr>
          <w:color w:val="000000"/>
          <w:sz w:val="28"/>
          <w:szCs w:val="28"/>
        </w:rPr>
        <w:t>уполномоченный орган в течение 5 рабочих дней со дня формирования сводных реестров</w:t>
      </w:r>
      <w:r>
        <w:rPr>
          <w:sz w:val="28"/>
          <w:szCs w:val="28"/>
        </w:rPr>
        <w:t xml:space="preserve">  готовит проект  распоряжения администрации муниципального образования Тимашевский район о выплате субсидий и передает на подпись главе муниципального образования Тимашевский район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4.6.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Для перечисления субсидий на счета претендентов, открытые            в российских кредитных организациях, уполномоченный орган в течение         2-х рабочих дней со дня подписания распоряжения администрации муниципального образования Тимашевский район о выплате субсидий представляет сводные реестры получателей субсидий и копию данного распоряжения в муниципальное казенное учреждение «Централизованная межотраслевая бухгалтерия» </w:t>
      </w:r>
      <w:r>
        <w:rPr>
          <w:sz w:val="28"/>
          <w:szCs w:val="28"/>
        </w:rPr>
        <w:t>администрации муниципального образования Тимашевский район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В течение 5 рабочих дней со дня получения документов, указанных в п. 4.6 настоящего Порядка муниципальным казённым учреждением «Централизованная межотраслевая бухгалтерия» осуществляется  перечисление денежных средств на счета получателей субсидий, открытых в российских кредитных организациях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>5. Ответственность получателя субсид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учатель субсидий несет ответственность за достоверность представленных документов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>6. Отчетность и ответственность исполнител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Уполномоченный орган ежеквартально, не позднее 7-го числа месяца, следующего за отчетным кварталом, представляет в департамент сельского хозяйства и перерабатывающей промышленности Краснодарского края отчет </w:t>
      </w:r>
      <w:r>
        <w:rPr>
          <w:sz w:val="28"/>
          <w:szCs w:val="28"/>
        </w:rPr>
        <w:t>о расходах бюджета муниципального образования Тимашевский район, источником финансового обеспечения которых являются субвенции из краевого бюджета</w:t>
      </w:r>
      <w:r>
        <w:rPr>
          <w:color w:val="000000"/>
          <w:sz w:val="28"/>
          <w:szCs w:val="28"/>
        </w:rPr>
        <w:t>, по форме, установленной департаментом сельского хозяйства и перерабатывающей промышленности Краснодарского кра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2. </w:t>
      </w:r>
      <w:r>
        <w:rPr>
          <w:sz w:val="28"/>
          <w:szCs w:val="28"/>
        </w:rPr>
        <w:t xml:space="preserve">Администрация муниципального образования Тимашевский район   </w:t>
      </w:r>
      <w:r>
        <w:rPr>
          <w:color w:val="000000"/>
          <w:sz w:val="28"/>
          <w:szCs w:val="28"/>
        </w:rPr>
        <w:t xml:space="preserve"> в лице уполномоченного органа осуществляет контроль за целевым использованием субсидий, и несёт ответственность в соответствии                      с бюджетным </w:t>
      </w:r>
      <w:r>
        <w:rPr>
          <w:sz w:val="28"/>
          <w:szCs w:val="28"/>
        </w:rPr>
        <w:t>законодательством Российской Федерации.</w:t>
      </w:r>
    </w:p>
    <w:p>
      <w:pPr>
        <w:pStyle w:val="1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3. Администрация муниципального образования Тимашевский район   </w:t>
      </w:r>
      <w:r>
        <w:rPr>
          <w:color w:val="000000"/>
          <w:sz w:val="28"/>
          <w:szCs w:val="28"/>
        </w:rPr>
        <w:t xml:space="preserve"> в лице уполномоченного органа</w:t>
      </w:r>
      <w:r>
        <w:rPr>
          <w:sz w:val="28"/>
          <w:szCs w:val="28"/>
        </w:rPr>
        <w:t xml:space="preserve"> несёт ответственность за осуществление расходов местного бюджета, источником финансового обеспечения которого являются субвенции, в соответствии с условиями их предоста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 Контроль за соблюдением условий предоставления субсидий осуществляется органами государственного финансового контроля                    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5. Претенденты на получение  субсидии имеют право на обжалование решений и действий (бездействия)  уполномоченного органа, 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 (ответственного специалиста),   путем подачи заявления  о нарушении своих прав и законных интересов главе муниципального образования Тимашевский район либо в суд,  в  порядке установленном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фактов нарушения условий, установленных настоящим  Порядком, бюджетные средства (в части выявленных нарушений) подлежат возврату получателем субсидий в течение 15 календарных дней          с даты  его уведомления уполномоченным органом в бюджет муниципального образования Тимашевский район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                                                 А.И.Михул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11">
    <w:name w:val=" Знак1"/>
    <w:basedOn w:val="Normal"/>
    <w:qFormat/>
    <w:pPr/>
    <w:rPr>
      <w:lang w:val="pl-PL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02:00Z</dcterms:created>
  <dc:creator>Степан</dc:creator>
  <dc:description/>
  <cp:keywords/>
  <dc:language>en-US</dc:language>
  <cp:lastModifiedBy>Admin</cp:lastModifiedBy>
  <cp:lastPrinted>2012-02-07T14:32:00Z</cp:lastPrinted>
  <dcterms:modified xsi:type="dcterms:W3CDTF">2012-03-02T12:01:00Z</dcterms:modified>
  <cp:revision>336</cp:revision>
  <dc:subject/>
  <dc:title>Порядок субсидирования граждан, ведущих личные </dc:title>
</cp:coreProperties>
</file>