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рядку предоставления субсидий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малым формам хозяйствова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в агропромышленном комплексе</w:t>
      </w:r>
    </w:p>
    <w:p>
      <w:pPr>
        <w:pStyle w:val="Normal"/>
        <w:widowControl/>
        <w:autoSpaceDE w:val="tru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на территории </w:t>
      </w:r>
    </w:p>
    <w:p>
      <w:pPr>
        <w:pStyle w:val="Normal"/>
        <w:widowControl/>
        <w:autoSpaceDE w:val="tru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машевский район  в 2012 году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подтверждающих право на получение субси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получения субсидий на </w:t>
      </w:r>
      <w:r>
        <w:rPr>
          <w:color w:val="000000"/>
          <w:sz w:val="28"/>
          <w:szCs w:val="28"/>
        </w:rPr>
        <w:t xml:space="preserve">оказание мер государственной поддержки </w:t>
      </w:r>
      <w:r>
        <w:rPr>
          <w:sz w:val="28"/>
          <w:szCs w:val="28"/>
        </w:rPr>
        <w:t xml:space="preserve">крестьянскими (фермерскими) хозяйствами и индивидуальными предпринимателями на территории муниципального образования Тимашевский район, согласно Порядку предоставления субсидий малым формам хозяйствования в агропромышленном комплексе на территории муниципального образования  Тимашевский район (далее – Порядок), предоставляются следующие документ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о государственной регистрации юридических лиц и индивидуальных предпринимателей, полученная в текуще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равка налогового органа об отсутствии у налогоплательщика просроченной задолженности по налоговым и иным обязательным платежам (справка действительна в течение одного месяца с даты, на которую налогоплательщик не имел задолженности по налоговым и иным обязательным платежам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равка об отсутствии задолженности по заработной плате на первое число месяца, в котором подано заявление о предоставлении субсидии, подписанную руководителем и главным бухгалтером претендента                   и заверенную печатью претендента (при наличии работников, главного бухгалтера и печати)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кумент с указанием банковских реквизитов и номера счета получателя субсидий для перечисления средств на возмещение части затрат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равки-расчеты сумм субсидий по соответствующим формам  согласно приложениям № 5, 7, 9, 11, 13, 15, 16, 18, 19 к настоящему Порядк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получения субсидий на </w:t>
      </w:r>
      <w:r>
        <w:rPr>
          <w:color w:val="000000"/>
          <w:sz w:val="28"/>
          <w:szCs w:val="28"/>
        </w:rPr>
        <w:t xml:space="preserve">оказание мер государственной поддержки </w:t>
      </w:r>
      <w:r>
        <w:rPr>
          <w:sz w:val="28"/>
          <w:szCs w:val="28"/>
        </w:rPr>
        <w:t xml:space="preserve">гражданами, ведущим личное подсобное хозяйство на территории Тимашевского района, согласно настоящего Порядку, предоставляются следующие документ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 копия** документа, удостоверяющего личность получа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 копия** документа, подтверждающего наличие земельного участка, на котором гражданин ведет личное подсобное хозяйство и выписка из похозяйственной книги об учете получателя               в качестве гражданина, ведущего личное подсобное хозяйство (приложение № 26 к настоящему Порядку), или справка о наличии личного подсобного хозяйства, заверенная администрацией муниципального образования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 с указанием банковских реквизитов и номера счета получателя субсидий для перечисления средств на возмещение части затра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равки-расчеты сумм субсидий по соответствующим формам  согласно приложениям № 6, 8, 10, 12, 14, 17, 20 к настоящему Поряд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Для получения субсидий на возмещение части затрат                       на приобретение племенных сельскохозяйственных животных и товарных сельскохозяйственных животных (нетелей, конематок, овцематок, ремонтных телок, ремонтных свинок, ярочек, козочек), предназначенных для воспроизводства и молодняка кроликов, гусей, индейки, приобретенных гражданами, ведущими личное подсобное хозяйство, крестьянскими (фермерскими) хозяйствами и индивидуальными предпринимателями согласно подпунктов 2.1.1.1, 2.1.1.2, 2.1.2.1, 2.1.2.2  настоящего Порядка предста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риобретение сельскохозяйственных животных (платежное поручение или квитанция приходного кассового ордера или чек контрольно-кассовой машины,  товарная накладная или товарно-транспортная накладная, договор                на приобретение сельскохозяйственных животных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* и копия** ветеринарной справки (форма № 4) – при покупке животных в пределах одного муниципального образ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* и копия** ветеринарного свидетельства (форма № 1) – при покупке животных за пределами муницип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леменную ценность приобретенных животных (племенное свидетельство) (предоставляется в случае приобретения племенных сельскохозяйственных животных)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2. Для получения субсидий на произведенное и реализованное гражданами, ведущими личное подсобное хозяйство, крестьянскими (</w:t>
      </w:r>
      <w:r>
        <w:rPr>
          <w:color w:val="000000"/>
          <w:sz w:val="28"/>
          <w:szCs w:val="28"/>
        </w:rPr>
        <w:t xml:space="preserve">фермерскими) хозяйствами и индивидуальными предпринимателями мясо крупного рогатого скота, свиней (в расчете на 1 кг живого веса), молоко       (в физическом весе) согласно подпунктов </w:t>
      </w:r>
      <w:r>
        <w:rPr>
          <w:sz w:val="28"/>
          <w:szCs w:val="28"/>
        </w:rPr>
        <w:t>2.1.1.3, 2.1.1.4, 2.1.2.3 и 2.1.2.4 настоящего Порядка представляютс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оизводстве продукции животноводства и поголовье скота по форме согласно приложению 25 к настоящего Порядку (предоставляется КФХ и ИП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реализацию проду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обследования комиссии муниципального образования, подтверждающий соблюдение условий безвыгульного содержания свинопоголовья – исключение контакта с другими животными и доступа посторонних лиц (форма акта утверждается главой администрации поселения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Для получения субсидий на возмещение части затрат по оплате услуг по искусственному осеменению крупного рогатого скота, свиней, овец и коз согласно подпунктов 2.1.1.5 и 2.1.2.5 настоящего Порядка предста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 документа, подтверждающего оплату услуги по искусственному осеменению (акт выполненных работ, квитанция приходного кассового ордера или чек контрольно-кассовой машины или квитанц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Для получения субсидий на возмещение части затрат                       на строительство теплиц для выращивания овощей защищенного грунта согласно подпунктов 2.1.1.7 и 2.1.2.6 настоящего Порядка представляютс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водка (смета) затрат при строительстве хозяйственным способом         по форме согласно приложению № 21  Порядк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затраты           на строительство теплиц (товарная накладная или товарно-транспортная накладная или товарный чек, чек контрольно-кассовой машины или квитанция приходного кассового ордера или платежное поручение)</w:t>
      </w:r>
      <w:r>
        <w:rPr/>
        <w:t xml:space="preserve"> </w:t>
      </w:r>
      <w:r>
        <w:rPr>
          <w:sz w:val="28"/>
          <w:szCs w:val="28"/>
        </w:rPr>
        <w:t>согласно смете (сводке) затрат на строительство хозяйственным способ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ригинал* и копия** договора на строительство теплицы                 (при строительстве теплицы подрядным способом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дка (смета) затрат, подписанная подрядной организацией при строительстве подрядным способом по форме согласно приложению            № 22 к Порядку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ы* и копии** актов выполненных работ и документов, подтверждающих оплату выполненных работ (платежное поручение или квитанция приходного кассового ордера или чек контрольно-кассовой машины) при строительстве подрядным способ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 обследования теплицы комиссией муниципального образования, на территории которого расположен земельный участок, утверждённый главой администрац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 Для получения субсидий на возмещение части затрат                       на приобретение систем капельного орошения для ведения овощеводства согласно подпункту 2.1.1.6 настоящего Порядка представляются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риобретение, оплату, получение, установку оборудования систем капельного орошения для ведения овощеводства (товарная накладная или товарно-транспортная накладная или товарный чек или бланк строгой отчетности, а также чек контрольно-кассовой машины или квитанции приходного кассового ордера или платежное поручение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кт обследования установленных систем капельного орошения для ведения овощеводства комиссией муниципального образования,                    на территории которого расположен земельный учас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ля получения субсидии гражданами, ведущими личное подсобное хозяйство, крестьянскими (фермерскими) </w:t>
      </w:r>
      <w:r>
        <w:rPr>
          <w:color w:val="000000"/>
          <w:sz w:val="28"/>
          <w:szCs w:val="28"/>
        </w:rPr>
        <w:t>хозяйствами и индивидуальными предпринимателями на содержание маточного поголовья племенных овец пород мясного направления: «южная мясная», «романовская», «эдильбаевская» согласно подпунктам 2.1.1.8 и 2.1.2.7 настоящего Порядка предоста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риобретение сельскохозяйственных животных (чек контрольно-кассовой машины или квитанция приходного кассового ордера или платежное поручение,  договор на приобретение сельскохозяйственных животных, товарная накладная или товарно-транспортная накладная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оголовье скота по форме согласно приложению         25 к настоящему Порядку (предоставляется КФХ и ИП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** ветеринарной справки (форма № 4) – при покупке животных в пределах одного административн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** ветеринарного свидетельства (форма № 1) – при покупке животных за пределами административн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леменную ценность имеющихся животных (племенное свидетельство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ля получения субсидий на возмещение </w:t>
      </w:r>
      <w:r>
        <w:rPr>
          <w:color w:val="000000"/>
          <w:sz w:val="28"/>
          <w:szCs w:val="28"/>
        </w:rPr>
        <w:t xml:space="preserve">части затрат на уплату процентов по кредитам полученным в российских кредитных организациях,  а также по займам, полученным в сельскохозяйственных кредитных потребительских кооперативах </w:t>
      </w:r>
      <w:r>
        <w:rPr>
          <w:sz w:val="28"/>
          <w:szCs w:val="28"/>
        </w:rPr>
        <w:t>согласно подпункта 2.1.1.9 Порядка представляются: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заверенные кредитной организацией копия кредитного договора (договора займа), выписка из ссудного счета заемщика о получении кредита или документ, подтверждающий получение займа, а также график погашения кредита (займа) и уплаты процентов по не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ы* и копии** договоров купли-продажи, накладных или товарных чеков, а также платежных поручений, чеков контрольно-кассовых машин или приходных кассовых, подтверждающие использование кредита на цели, указанные в подпункте 2.1.1.9 пункта 2.1 Поряд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ы* и копии** документов, подтверждающих своевременную уплату начисленных процентов и погашение основного долга по кредиту (займу), – ежемесячно или ежеквартально в соответствии с условиями кредитного договора (договора зай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* Оригиналы документов после сверки с копиями возвращаются претенденту (с отметкой на обратной стороне о принятии данных документов к субсидировани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** Копии представленных документов заверяются претендент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сельского хозяйства и продовольствия</w:t>
        <w:tab/>
        <w:tab/>
        <w:t xml:space="preserve">           А.И.Михуля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59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37:00Z</dcterms:created>
  <dc:creator>504_2</dc:creator>
  <dc:description/>
  <cp:keywords/>
  <dc:language>en-US</dc:language>
  <cp:lastModifiedBy>Admin</cp:lastModifiedBy>
  <cp:lastPrinted>2012-02-08T12:04:00Z</cp:lastPrinted>
  <dcterms:modified xsi:type="dcterms:W3CDTF">2012-02-27T14:12:00Z</dcterms:modified>
  <cp:revision>107</cp:revision>
  <dc:subject/>
  <dc:title>Перечень первичных документов, на получение субсидий из краевого бюджета на государственную поддержку отдельных отраслей сельс</dc:title>
</cp:coreProperties>
</file>