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олока, реализованного юридическим лицам независимо      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 кг 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 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4=гр.2×гр.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Admin</cp:lastModifiedBy>
  <cp:lastPrinted>2012-02-08T15:19:00Z</cp:lastPrinted>
  <dcterms:modified xsi:type="dcterms:W3CDTF">2012-03-01T08:29:00Z</dcterms:modified>
  <cp:revision>19</cp:revision>
  <dc:subject/>
  <dc:title>ПРИЛОЖЕНИЕ № 7      </dc:title>
</cp:coreProperties>
</file>