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45"/>
      </w:tblGrid>
      <w:tr>
        <w:trPr>
          <w:trHeight w:val="1628" w:hRule="atLeast"/>
        </w:trPr>
        <w:tc>
          <w:tcPr>
            <w:tcW w:w="4612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___________________ В.М. Пушк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color w:val="FFFFFF"/>
                <w:sz w:val="26"/>
                <w:szCs w:val="26"/>
              </w:rPr>
              <w:t>«____» ___________________ 2007 г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м формам хозяйств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гропромышленном комплек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в 2012 году  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тавок субсидий на оказание мер государственной поддержки </w:t>
      </w:r>
      <w:r>
        <w:rPr>
          <w:sz w:val="28"/>
          <w:szCs w:val="28"/>
        </w:rPr>
        <w:t xml:space="preserve">крестьянск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ермерским) хозяйствам и индивидуальным предпринимател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Тимашевский район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8"/>
        <w:gridCol w:w="12"/>
        <w:gridCol w:w="4698"/>
        <w:gridCol w:w="1854"/>
        <w:gridCol w:w="1854"/>
        <w:gridCol w:w="1854"/>
      </w:tblGrid>
      <w:tr>
        <w:trPr>
          <w:trHeight w:val="13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убсидий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убсидий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 xml:space="preserve">на 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), </w:t>
            </w:r>
            <w:r>
              <w:rPr>
                <w:color w:val="000000"/>
                <w:sz w:val="24"/>
                <w:szCs w:val="24"/>
              </w:rPr>
              <w:t>предназначенных для воспроизводства: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ого поголовья племенных овцематок пород мясного направления «южная мясная», «романовская», «эдильбаевская»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от фактически понесенных затрат на приобретение, но не более 80 рублей за 1 кг живого веса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исключением маточного поголовья племенных овцематок пород мясного направления: «южная мясная», «романовская», «эдильбаевская»)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 рублей за 1 кг живого веса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>на приобретение молодняка: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ликов 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% от фактически понесенных затрат на приобретение, но не боле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рублей за одну голову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ей и индейки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% от фактически понесенных затрат на приобретение, но не боле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рублей за одну голову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змещение части затрат на производство реализуемого получателями: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а крупного рогатого скота и свиней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ублей  за 1 кг живого вес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 не более чем за 100 000 кг в год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а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убля  за 1 кг моло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 не более чем за 250 000 кг в год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 xml:space="preserve">на оплату услуг по искусственному осеменению: 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о рогатого скота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рублей за одну голову,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50% фактических затрат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лей за одну голову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 не более 50% фактических затрат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 и коз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рублей за одну голову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 не более 50% фактических затрат 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  «южная мясная», «романовская», «эдильбаевская»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рублей за одну голову в год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</w:t>
            </w:r>
            <w:r>
              <w:rPr>
                <w:sz w:val="24"/>
                <w:szCs w:val="24"/>
              </w:rPr>
              <w:t xml:space="preserve"> части затрат на приобретение систем капельного орошения для ведения овощеводства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0% от фактически понесенных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атрат на приобретение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но не более 90 000 рублей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: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спользованием основного укрывного материала в виде сотового поликарбоната или стекла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рублей за 1 кв. метр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не более 100% фактических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 и не более чем за 1 га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исключением теплиц с использованием основного укрывного материала в виде сотового поликарбоната или стекла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рублей  за 1 кв. метр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не более 100% фактических</w:t>
            </w:r>
          </w:p>
          <w:p>
            <w:pPr>
              <w:pStyle w:val="Normal"/>
              <w:suppressAutoHyphens w:val="true"/>
              <w:ind w:left="84" w:right="-57" w:hanging="14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трат и не более чем за 1 га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части затрат на уплату процентов по кредитам и займам, полученным соответственно в российских кредитных организациях и в сельскохозяйственных кредитных потребительских кооперативах и используемым на приобретение материалов и оборудования для ведения овощеводства защищенного грунта, материалов для установки шпалеры при закладке садов и виноградников, строительных материалов для строительства производственных помещений, сооружений и теплиц, при условии, что общая сумма кредита (займа), полученного в текущем году, не превышает 5 млн. рублей на 1 хозяйство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0% ставки рефинансирования        (учетной ставки) Центрального банка Российской Федерации, действующей на дату заключения кредитного договора или договора займа, но не более 100% фактических затрат на уплату процентов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/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25:00Z</dcterms:created>
  <dc:creator>GnuchihE</dc:creator>
  <dc:description/>
  <cp:keywords/>
  <dc:language>en-US</dc:language>
  <cp:lastModifiedBy>Admin</cp:lastModifiedBy>
  <cp:lastPrinted>2011-09-20T17:19:00Z</cp:lastPrinted>
  <dcterms:modified xsi:type="dcterms:W3CDTF">2012-02-27T12:45:00Z</dcterms:modified>
  <cp:revision>75</cp:revision>
  <dc:subject/>
  <dc:title>СОГЛАСОВАНО</dc:title>
</cp:coreProperties>
</file>