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гражданами, ведущими личное подсобное хозяйство, на производство мяса крупного рогатого скота, свиней, реализованного в живом весе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.4 = гр.2 × гр.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предельно допустимый объём субсидируемого мяса не должен превышать 5 000 кг в год на одно хозяйство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12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имашевс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Михуля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« ___ » ____________ 2012г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14:00Z</dcterms:created>
  <dc:creator>BezuglovS</dc:creator>
  <dc:description/>
  <cp:keywords/>
  <dc:language>en-US</dc:language>
  <cp:lastModifiedBy>Admin</cp:lastModifiedBy>
  <cp:lastPrinted>2012-02-08T16:17:00Z</cp:lastPrinted>
  <dcterms:modified xsi:type="dcterms:W3CDTF">2012-03-01T10:45:00Z</dcterms:modified>
  <cp:revision>21</cp:revision>
  <dc:subject/>
  <dc:title>ПРИЛОЖЕНИЕ № 7      </dc:title>
</cp:coreProperties>
</file>