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2.03.2017 № 24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22.03.2017 </w:t>
              <w:tab/>
              <w:tab/>
              <w:tab/>
              <w:tab/>
              <w:tab/>
              <w:tab/>
              <w:t xml:space="preserve">                                                     № 16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58 283,8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755 285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183 3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97 001,8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9 года в сумме 183 300,0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20 года в сумме 183 300,0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19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Утвердить объем бюджетных ассигнований дорожного фонда муници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 708,1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94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14,9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Тимашевский  район на 2017 год в сумме 421 428,3 тыс. рублей, на 2018 год в сумме 366 600,0 тыс. рублей и на 2019 год в сумме 366 600,0 тыс.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2, 4, 8, 10, 12, 14, 15, 16, 20, 22 в новой редакции (приложения № 1-10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07-30T09:18:00Z</cp:lastPrinted>
  <dcterms:modified xsi:type="dcterms:W3CDTF">2017-04-04T09:54:00Z</dcterms:modified>
  <cp:revision>74</cp:revision>
  <dc:subject/>
  <dc:title>АДМИНИСТРАЦИЯ</dc:title>
</cp:coreProperties>
</file>