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говского сельского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В.Е. Дикий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(ФИО)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21_" декабря 2018 год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ФИНАНСОВ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ИМАШЕВСКИЙ РАЙОН НА 2019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ИСПОЛНЕНИЮ </w:t>
      </w:r>
      <w:r>
        <w:rPr>
          <w:bCs/>
          <w:sz w:val="28"/>
          <w:szCs w:val="28"/>
        </w:rPr>
        <w:t>ПОЛНОМОЧИЙ ПО КОНТРОЛЮ В ФИНАНСОВО-БЮДЖЕТНОЙ СФЕРЕ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ННЫХ ГОРОДСКИМ И СЕЛЬСКИМИ ПОСЕЛЕНИЯМИ ТИМАШ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00"/>
        <w:gridCol w:w="3600"/>
        <w:gridCol w:w="4740"/>
        <w:gridCol w:w="1920"/>
      </w:tblGrid>
      <w:tr>
        <w:trPr/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онтро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 и непрограммных мероприятий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ральные провер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Роговского сельского поселения Тимашевского района «Дорожное хозяйств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овского сельского поселения Тимашевского район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основанности расходования средств муниципального бюджета, выделенных на реализацию отдельных мероприятий за 2018 го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-хозяйствен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Роговская библиотека"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-хозяйственной деятельности за 2018 го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ные мероприятия по обращениям правоохранительных органов, депутатских запросов, обращений иных органов, граждан и организаций.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рганизационные мероприятия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й</w:t>
              </w:r>
            </w:hyperlink>
            <w:r>
              <w:rPr>
                <w:sz w:val="28"/>
                <w:szCs w:val="28"/>
              </w:rPr>
              <w:t xml:space="preserve">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Тимашевского района в пределах полномочий отдел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предложений в нормативные правовые акты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</w:t>
            </w:r>
            <w:r>
              <w:rPr>
                <w:sz w:val="28"/>
                <w:szCs w:val="28"/>
              </w:rPr>
              <w:t xml:space="preserve">Тимашевского района по вопросам, входящим в компетенцию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проводимых департаментом финансово-бюджетного надзора Краснодарского кра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I 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бращений граждан и юридических лиц по вопросам компетенции отдел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нформационная деятельность                                   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информационных материалов об итогах контрольных мероприят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ого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Л.Н. Давид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firstLine="1134"/>
      <w:jc w:val="center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29B2DD54BF27F174B80B8FABBAF1D205950A737B58BA2D63DB79B111A199B3FFB6F38B9140F723197ECF3T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15:00Z</dcterms:created>
  <dc:creator>Ревизор1</dc:creator>
  <dc:description/>
  <cp:keywords/>
  <dc:language>en-US</dc:language>
  <cp:lastModifiedBy>Work</cp:lastModifiedBy>
  <cp:lastPrinted>2015-07-14T15:16:00Z</cp:lastPrinted>
  <dcterms:modified xsi:type="dcterms:W3CDTF">2019-03-13T11:21:00Z</dcterms:modified>
  <cp:revision>16</cp:revision>
  <dc:subject/>
  <dc:title/>
</cp:coreProperties>
</file>