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 </w:t>
        <w:tab/>
        <w:t>Н.Н. Панин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(ФИО)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21_" декабря 20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ИМАШЕВСКИЙ РАЙОН 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ИСПОЛНЕНИЮ </w:t>
      </w:r>
      <w:r>
        <w:rPr>
          <w:bCs/>
          <w:sz w:val="28"/>
          <w:szCs w:val="28"/>
        </w:rPr>
        <w:t>ПОЛНОМОЧИЙ ПО КОНТРОЛЮ В ФИНАНСОВО-БЮДЖЕТНОЙ СФЕРЕ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ННЫХ ГОРОДСКИМ И СЕЛЬСКИМИ ПОСЕЛЕНИЯМИ ТИМАШ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3600"/>
        <w:gridCol w:w="4740"/>
        <w:gridCol w:w="1920"/>
      </w:tblGrid>
      <w:tr>
        <w:trPr/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и непрограммных мероприятий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машевского городского поселения Тимашевского района «Благоустройство и озеленение территории Тимашевского городского поселения Тимашевского района»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машевского городского поселения Тимашевского района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обоснованности расходования средств муниципального бюджета, выделенных на реализацию отдельных мероприятий за 2018 год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-хозяйствен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архитек-туры и градостроительства ТГП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-хозяйственной деятельности за 2018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имашевского городского поселения Тимашевского района «Информационное обеспечение населения Тимашевского городского поселения Тимашевского райо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машевского городского поселения Тимашевского район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основанности расходования средств муниципального бюджета, выделенных на реализацию отдельных мероприятий за 2018 го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 за 2018 го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Молодёжный комплексный центр» Тимашевского городского поселения Тимашевского район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 за 2018 го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й</w:t>
              </w:r>
            </w:hyperlink>
            <w:r>
              <w:rPr>
                <w:sz w:val="28"/>
                <w:szCs w:val="28"/>
              </w:rPr>
              <w:t xml:space="preserve">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Тимашевского района в пределах полномочий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едложений в нормативные правовые акты администраций </w:t>
            </w:r>
            <w:r>
              <w:rPr>
                <w:color w:val="000000"/>
                <w:spacing w:val="-2"/>
                <w:sz w:val="28"/>
              </w:rPr>
              <w:t xml:space="preserve">городского и сельских поселений </w:t>
            </w:r>
            <w:r>
              <w:rPr>
                <w:sz w:val="28"/>
                <w:szCs w:val="28"/>
              </w:rPr>
              <w:t xml:space="preserve">Тимашевского района по вопросам, входящим в компетенцию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водимых департаментом финансово-бюджетного надзора Краснодарского кра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I 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                                                     </w:t>
        <w:tab/>
        <w:t xml:space="preserve">         Л.Н. Давид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35:00Z</dcterms:created>
  <dc:creator>Ревизор1</dc:creator>
  <dc:description/>
  <cp:keywords/>
  <dc:language>en-US</dc:language>
  <cp:lastModifiedBy>Work</cp:lastModifiedBy>
  <cp:lastPrinted>2015-12-28T13:13:00Z</cp:lastPrinted>
  <dcterms:modified xsi:type="dcterms:W3CDTF">2019-03-13T11:20:00Z</dcterms:modified>
  <cp:revision>31</cp:revision>
  <dc:subject/>
  <dc:title/>
</cp:coreProperties>
</file>