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                                                                     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ербентского сельского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___</w:t>
      </w:r>
      <w:r>
        <w:rPr>
          <w:rFonts w:cs="Times New Roman" w:ascii="Times New Roman" w:hAnsi="Times New Roman"/>
          <w:sz w:val="28"/>
          <w:szCs w:val="28"/>
          <w:u w:val="single"/>
        </w:rPr>
        <w:t>Н.А. Отиско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(ФИО)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21_" декабря  2018 года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ТДЕЛА ФИНАНСОВОГО КОНТРОЛ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ТИМАШЕВСКИЙ РАЙОН НА 2019 ГОД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 ИСПОЛНЕНИЮ </w:t>
      </w:r>
      <w:r>
        <w:rPr>
          <w:bCs/>
          <w:sz w:val="28"/>
          <w:szCs w:val="28"/>
        </w:rPr>
        <w:t>ПОЛНОМОЧИЙ ПО КОНТРОЛЮ В ФИНАНСОВО-БЮДЖЕТНОЙ СФЕРЕ,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ННЫХ ГОРОДСКИМ И СЕЛЬСКИМИ ПОСЕЛЕНИЯМИ ТИМАШЕ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958"/>
        <w:gridCol w:w="3242"/>
        <w:gridCol w:w="4740"/>
        <w:gridCol w:w="1920"/>
      </w:tblGrid>
      <w:tr>
        <w:trPr/>
        <w:tc>
          <w:tcPr>
            <w:tcW w:w="14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Контрольные мероприят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N п/п </w:t>
            </w:r>
          </w:p>
        </w:tc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 и непрограммных мероприятий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троля</w:t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ральные проверки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Дербентского сельского поселения Тимашевского района «Благоустройство территории поселения»</w:t>
            </w:r>
          </w:p>
        </w:tc>
        <w:tc>
          <w:tcPr>
            <w:tcW w:w="32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ербентского сельского поселения Тимашевского района</w:t>
            </w:r>
          </w:p>
        </w:tc>
        <w:tc>
          <w:tcPr>
            <w:tcW w:w="4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обоснованности расходования средств муниципального бюджета, выделенных на реализацию отдельных мероприятий за 2018 год.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артал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нтрольные мероприятия по обращениям правоохранительных органов, депутатских запросов, обращений иных органов, граждан и организаций.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Организационные мероприятия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ов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остановлений</w:t>
              </w:r>
            </w:hyperlink>
            <w:r>
              <w:rPr>
                <w:sz w:val="28"/>
                <w:szCs w:val="28"/>
              </w:rPr>
              <w:t xml:space="preserve"> администраций </w:t>
            </w:r>
            <w:r>
              <w:rPr>
                <w:color w:val="000000"/>
                <w:spacing w:val="-2"/>
                <w:sz w:val="28"/>
              </w:rPr>
              <w:t xml:space="preserve">городского и сельских поселений Тимашевского района в пределах полномочий отдел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предложений в нормативные правовые акты администраций </w:t>
            </w:r>
            <w:r>
              <w:rPr>
                <w:color w:val="000000"/>
                <w:spacing w:val="-2"/>
                <w:sz w:val="28"/>
              </w:rPr>
              <w:t xml:space="preserve">городского и сельских поселений </w:t>
            </w:r>
            <w:r>
              <w:rPr>
                <w:sz w:val="28"/>
                <w:szCs w:val="28"/>
              </w:rPr>
              <w:t xml:space="preserve">Тимашевского района по вопросам, входящим в компетенцию отдела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еминарах, проводимых департаментом финансово-бюджетного надзора Краснодарского кра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обращений граждан и юридических лиц по вопросам компетенции отдел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Информационная деятельность                                    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размещение информационных материалов об итогах контрольных мероприят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 xml:space="preserve">квартал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финансового контро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                                                                                                                                   </w:t>
        <w:tab/>
        <w:t xml:space="preserve">         Л.Н. Давиденко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suppressAutoHyphens w:val="true"/>
      <w:ind w:firstLine="1134"/>
      <w:jc w:val="center"/>
    </w:pPr>
    <w:rPr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329B2DD54BF27F174B80B8FABBAF1D205950A737B58BA2D63DB79B111A199B3FFB6F38B9140F723197ECF3T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25:00Z</dcterms:created>
  <dc:creator>Ревизор1</dc:creator>
  <dc:description/>
  <cp:keywords/>
  <dc:language>en-US</dc:language>
  <cp:lastModifiedBy>Work</cp:lastModifiedBy>
  <cp:lastPrinted>2015-12-25T11:32:00Z</cp:lastPrinted>
  <dcterms:modified xsi:type="dcterms:W3CDTF">2019-03-13T11:20:00Z</dcterms:modified>
  <cp:revision>16</cp:revision>
  <dc:subject/>
  <dc:title/>
</cp:coreProperties>
</file>