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дведовского сель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</w:t>
      </w:r>
      <w:r>
        <w:rPr>
          <w:rFonts w:cs="Times New Roman" w:ascii="Times New Roman" w:hAnsi="Times New Roman"/>
          <w:sz w:val="28"/>
          <w:szCs w:val="28"/>
          <w:u w:val="single"/>
        </w:rPr>
        <w:t>Д.А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алахов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" декабря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3600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Медведовская сельская централизованная клубная система» Медведовского сельского поселения Тимашевского района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едведовского сельского поселения Тимашевского района «Развитие коммунальной инфраструктуры» в Медведовском сельском поселении на 2018 – 2020 год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Медведовского сельского поселения Тимашевского райо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основанности расходования средств муниципального бюджета, выделенных на реализацию отдельных мероприятий за 2018 го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 квартал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9:00Z</dcterms:created>
  <dc:creator>Ревизор1</dc:creator>
  <dc:description/>
  <cp:keywords/>
  <dc:language>en-US</dc:language>
  <cp:lastModifiedBy>Work</cp:lastModifiedBy>
  <cp:lastPrinted>2015-07-14T14:22:00Z</cp:lastPrinted>
  <dcterms:modified xsi:type="dcterms:W3CDTF">2019-03-13T11:21:00Z</dcterms:modified>
  <cp:revision>11</cp:revision>
  <dc:subject/>
  <dc:title/>
</cp:coreProperties>
</file>