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                 Тимашевский район                                                                      ____________ _______ А.В. Палий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 __21_  "  декабря  2018  года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НА 2019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4525"/>
        <w:gridCol w:w="4327"/>
        <w:gridCol w:w="4740"/>
        <w:gridCol w:w="1564"/>
      </w:tblGrid>
      <w:tr>
        <w:trPr/>
        <w:tc>
          <w:tcPr>
            <w:tcW w:w="15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/п 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 и непрограммных мероприятий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412" w:hRule="atLeast"/>
        </w:trPr>
        <w:tc>
          <w:tcPr>
            <w:tcW w:w="158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</w:tc>
      </w:tr>
      <w:tr>
        <w:trPr/>
        <w:tc>
          <w:tcPr>
            <w:tcW w:w="158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о вопросам соблюдения бюджетного законодательства, целевых 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Тимашевский район и контроль в сфере закупок товаров, работ, услуг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ДОУ детский сад комбинированного вида № 12 «Пчелка»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Roboto Slab;Times New Roman" w:hAnsi="Roboto Slab;Times New Roman" w:eastAsia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eastAsia="Roboto Slab;Times New Roman" w:cs="Roboto Slab;Times New Roman" w:ascii="Roboto Slab;Times New Roman" w:hAnsi="Roboto Slab;Times New Roman"/>
                <w:color w:val="5B5B5B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  <w:highlight w:val="yellow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  <w:highlight w:val="yellow"/>
              </w:rPr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ДОУ детский сад компенсирующего вида № 6 «Золотой  Ключик»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 ДО детско-юношеская спортивная школа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У загородный стационарный лагерь отдыха и оздоровления «Золотой Колос»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 за 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ДОУ Центр развития ребенка - детский сад № 14 муниципального образования Тимашевский район</w:t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8 муниципального образования Тимашевский район</w:t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6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отдельных государственных полномочий по вопросу обоснованности предоставления субсидий малым формам хозяйствования в агропромышленном комплексе на территории муниципального образования Тимашевский район в 2018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обоснованности предоставления субсидий малым формам хозяйствования в агропромышленном комплексе на территории муниципального образования Тимашевский район в 2018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опросу обоснованности предоставления субсидий из районного бюджета, в рамках мероприятий МП муниципального образования Тимашевский район «Создание условий для развития малого и среднего предпринимательства и инвестиционной привлекательности Тимашевского района на 2015-2018 годы»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основанности предоставления субсидий в рамках мероприятий МП муниципального образования Тимашевский район «Создание условий для развития малого и среднего предпринимательства и инвестиционной привлекательности Тимашевского района на 2015-2018 годы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верка финансово-хозяйственной деятельности</w:t>
            </w:r>
          </w:p>
        </w:tc>
        <w:tc>
          <w:tcPr>
            <w:tcW w:w="4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БДОУ   детский сад № 4 муниципального образования Тимашевский район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верка финансово-хозяйственной деятельности за 2018 год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комбинированного вида № 21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комбинированного вида № 37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5B5B5B"/>
                <w:sz w:val="18"/>
                <w:szCs w:val="18"/>
              </w:rPr>
            </w:pPr>
            <w:r>
              <w:rPr/>
              <w:t>МБДОУ детский сад комбинированного вида № 3 муниципального образования Тимашевский район</w:t>
            </w:r>
          </w:p>
          <w:p>
            <w:pPr>
              <w:pStyle w:val="Normal"/>
              <w:rPr>
                <w:rFonts w:ascii="Calibri" w:hAnsi="Calibri" w:cs="Calibri"/>
                <w:color w:val="5B5B5B"/>
                <w:sz w:val="18"/>
                <w:szCs w:val="18"/>
              </w:rPr>
            </w:pPr>
            <w:r>
              <w:rPr>
                <w:rFonts w:cs="Calibri" w:ascii="Calibri" w:hAnsi="Calibri"/>
                <w:color w:val="5B5B5B"/>
                <w:sz w:val="18"/>
                <w:szCs w:val="18"/>
              </w:rPr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</w:t>
            </w:r>
          </w:p>
        </w:tc>
        <w:tc>
          <w:tcPr>
            <w:tcW w:w="4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УДО ЦТ «Калейдоскоп»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инансово-хозяйственной деятельности за 2018 год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Центр транспортно-хозяйственного обеспечения»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ст.100 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Центр творчества «Пирамида» муниципального образования Тимашевский район</w:t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  <w:p>
            <w:pPr>
              <w:pStyle w:val="Normal"/>
              <w:rPr>
                <w:rFonts w:ascii="Roboto Slab;Times New Roman" w:hAnsi="Roboto Slab;Times New Roman" w:cs="Roboto Slab;Times New Roman"/>
                <w:color w:val="5B5B5B"/>
                <w:sz w:val="18"/>
                <w:szCs w:val="18"/>
              </w:rPr>
            </w:pP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  <w:shd w:fill="FFFFFF" w:val="clear"/>
              </w:rPr>
              <w:t>Проверка</w:t>
            </w:r>
            <w:r>
              <w:rPr/>
              <w:t xml:space="preserve"> </w:t>
            </w:r>
            <w:r>
              <w:rPr>
                <w:bCs/>
                <w:color w:val="000000"/>
                <w:shd w:fill="FFFFFF" w:val="clear"/>
              </w:rPr>
              <w:t>соблюдения Федерального закона  № 223  «О закупках товаров, работ, услуг отдельными видами юридических лиц» в рамках ведомственного контроля</w:t>
            </w:r>
            <w:r>
              <w:rPr>
                <w:bCs/>
                <w:color w:val="000000"/>
              </w:rPr>
              <w:br/>
              <w:b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законодательства в сфере закупок товаров, работ, услуг для обеспечения муниципальных нужд муниципального образования Тимашевский район в рамках осуществления ведомственного контрол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детский сад общеразвивающего вида № 18 «Сказка»</w:t>
            </w:r>
          </w:p>
          <w:p>
            <w:pPr>
              <w:pStyle w:val="Normal"/>
              <w:rPr/>
            </w:pPr>
            <w:r>
              <w:rPr/>
              <w:t>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Федерального закона   № 223 «О закупках товаров, работ, услуг отдельными видами юридических лиц» в рамках ведомственного контр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rPr/>
            </w:pPr>
            <w:r>
              <w:rPr/>
              <w:t>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конодательства о контрактной системе в сфере закупок товаров, работ, услуг для обеспечения государственных и муниципальных нужд за 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 Тимашевского района на 2015-2018 годы»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основанности расходования средств муниципального бюджета, выделенных на реализацию отдельных мероприятий за 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и в сфере закупок в части 3, статьи 99 Закона № 44-Ф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 «Жилищно-коммунальное хозяйство, строительство, транспорт и связь» Тимашевского город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 «Поселковая библиотека» Поселков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Днепровская сельская централизованная клубная систем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непровск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МБОУ СОШ № 6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Управление архитектуры и градостроительства"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ДОУ детский сад комбинированного вида № 40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Учетно-расчетное управление» Тимашевского город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МБДОУ детский сад № 41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МБУК «Межпоселенческий районный дом культуры имени В.М. Толстых" муниципального 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К «Централизованная клубная система «Родина» Медведовского сель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ОУ СОШ № 10 имени А.С. Пушкина</w:t>
            </w:r>
            <w:r>
              <w:rPr>
                <w:rFonts w:cs="Roboto Slab;Times New Roman" w:ascii="Roboto Slab;Times New Roman" w:hAnsi="Roboto Slab;Times New Roman"/>
                <w:color w:val="5B5B5B"/>
                <w:sz w:val="18"/>
                <w:szCs w:val="18"/>
              </w:rPr>
              <w:t xml:space="preserve"> </w:t>
            </w:r>
            <w:r>
              <w:rPr/>
              <w:t>муниципального образования Тима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в сфере закупок в части 3, статьи 99 Закона № 44-ФЗ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БУК «Дербентская библиотека» Дербентского сельского поселения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части 3, статьи 99 Закона № 44-Ф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58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Участие в мероприятиях, проводимых администрацией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роектов </w:t>
            </w:r>
            <w:hyperlink r:id="rId2">
              <w:r>
                <w:rPr>
                  <w:rStyle w:val="InternetLink"/>
                </w:rPr>
                <w:t>постановлений</w:t>
              </w:r>
            </w:hyperlink>
            <w:r>
              <w:rPr/>
              <w:t xml:space="preserve"> администрации </w:t>
            </w:r>
            <w:r>
              <w:rPr>
                <w:color w:val="000000"/>
                <w:spacing w:val="-2"/>
              </w:rPr>
              <w:t>муниципального образования Тимашевский район в рамках приведения документов в соответствие с действующим законодательством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Подготовка предложений в нормативные правовые акты муниципального образования Тимашевский район по вопросам, входящим в компетенцию отдела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Участие в семинарах, проводимых администрацией Краснодарского края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lang w:val="en-US"/>
              </w:rPr>
              <w:t xml:space="preserve">I -IV </w:t>
            </w:r>
            <w:r>
              <w:rPr/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  <w:tr>
        <w:trPr/>
        <w:tc>
          <w:tcPr>
            <w:tcW w:w="158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Размещение, обновление и поддержка в актуальном состоянии информации об отделе на официальном сайте муниципального образования Тимашевский район в сети Интер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lang w:val="en-US"/>
              </w:rPr>
              <w:t xml:space="preserve">I-IV </w:t>
            </w:r>
            <w:r>
              <w:rPr/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    Л.Е. Другови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 Slab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6:00Z</dcterms:created>
  <dc:creator>Ревизор1</dc:creator>
  <dc:description/>
  <cp:keywords/>
  <dc:language>en-US</dc:language>
  <cp:lastModifiedBy>Work</cp:lastModifiedBy>
  <cp:lastPrinted>2019-03-13T09:17:00Z</cp:lastPrinted>
  <dcterms:modified xsi:type="dcterms:W3CDTF">2019-03-13T11:18:00Z</dcterms:modified>
  <cp:revision>161</cp:revision>
  <dc:subject/>
  <dc:title/>
</cp:coreProperties>
</file>