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1.10.2015 № 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1.10.2015</w:t>
            </w:r>
            <w:r>
              <w:rPr>
                <w:sz w:val="20"/>
                <w:szCs w:val="20"/>
                <w:lang w:eastAsia="ru-RU"/>
              </w:rPr>
              <w:t xml:space="preserve"> </w:t>
              <w:tab/>
              <w:tab/>
              <w:tab/>
              <w:tab/>
              <w:tab/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                  № 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3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5 год и                на плановый период 2016 и 201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7 декабря 2014 года № 463 «О бюджете муниципального образования Тимашевский район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47 790,1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22 932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8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75 142,2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1.2 пункта 11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5 год (таблица 2 приложения 12 к настоящему решению)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3 04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зложить приложения № 2,4,6,8,10,12,14,24 в новой редакции (приложения № 1-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А.И.Михуля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10-13T13:00:00Z</cp:lastPrinted>
  <dcterms:modified xsi:type="dcterms:W3CDTF">2015-10-22T09:36:00Z</dcterms:modified>
  <cp:revision>54</cp:revision>
  <dc:subject/>
  <dc:title>АДМИНИСТРАЦИЯ</dc:title>
</cp:coreProperties>
</file>