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3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1.10.2015  № 7  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«ПРИЛОЖЕНИЕ № </w:t>
      </w:r>
      <w:r>
        <w:rPr>
          <w:b w:val="false"/>
          <w:sz w:val="28"/>
          <w:szCs w:val="28"/>
          <w:lang w:val="ru-RU"/>
        </w:rPr>
        <w:t>6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3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от  17 декабря 2014 года № 463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от 21.10.2015  № 7  </w:t>
      </w:r>
      <w:r>
        <w:rPr>
          <w:b w:val="fals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ешнего муниципального финансового контроля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5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Медвед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Кубане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лени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корсу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843"/>
        <w:gridCol w:w="2551"/>
      </w:tblGrid>
      <w:tr>
        <w:trPr>
          <w:trHeight w:val="1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«+»; «-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о в бюджете на 2015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Медвед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Кубане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ленин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корсун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8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И.Б.Репя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5-05-20T09:24:00Z</cp:lastPrinted>
  <dcterms:modified xsi:type="dcterms:W3CDTF">2015-10-22T09:38:00Z</dcterms:modified>
  <cp:revision>73</cp:revision>
  <dc:subject/>
  <dc:title/>
</cp:coreProperties>
</file>