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1.10.2015  № 7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1.10.2015  № 7  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142,2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38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787 152,3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7 152,3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7 152,3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7 152,3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39 790,3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39 790,3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39 790,3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9 790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7-30T09:06:00Z</cp:lastPrinted>
  <dcterms:modified xsi:type="dcterms:W3CDTF">2015-10-22T09:40:00Z</dcterms:modified>
  <cp:revision>444</cp:revision>
  <dc:subject/>
  <dc:title>Приложение 12</dc:title>
</cp:coreProperties>
</file>