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02.2018 № 38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1.02.2018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248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3 декабря 2017 года № 2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8 год и                на плановый период 2019 и 2020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3 декабря 2017 года № 234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8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29 951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14 808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9  года в сумме 249 147,8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84 857,1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9 240,8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9"/>
        <w:widowControl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 023,6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1, 2, 4, 8, 10, 12, 14 в новой редакции (приложения № 1-7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Отделу общего и организационно-кадрового обеспечения </w:t>
      </w:r>
      <w:r>
        <w:rPr>
          <w:sz w:val="28"/>
          <w:szCs w:val="28"/>
        </w:rPr>
        <w:t>управления делами администрации м</w:t>
      </w:r>
      <w:r>
        <w:rPr>
          <w:sz w:val="28"/>
        </w:rPr>
        <w:t>униципального образования Тимашевский район (Грачева) обнародовать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7-12-14T11:18:00Z</cp:lastPrinted>
  <dcterms:modified xsi:type="dcterms:W3CDTF">2018-03-02T06:59:00Z</dcterms:modified>
  <cp:revision>225</cp:revision>
  <dc:subject/>
  <dc:title>АДМИНИСТРАЦИЯ</dc:title>
</cp:coreProperties>
</file>