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1                                                                                                         № 5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а финансового управления от 13.01.2022 №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знать утратившим силу с 1 января 2022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25 декабря 2020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января 2021 г. № 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февраля 2021 г. № 1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марта 2021 г. № 1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 марта 2021 г. № 14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мая 2021 г. № 1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5 марта 2021 г. № 1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июня 2021 г. № 22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августа 2021 г. № 2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августа 2021 г. № 3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сентября 2021 г. № 35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ноября 2021 г. № 4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ноября 2021 г. № 4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декабря 2021 г. № 4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2 декабря 2021 г. № 5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2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21-12-29T10:42:00Z</cp:lastPrinted>
  <dcterms:modified xsi:type="dcterms:W3CDTF">2022-01-13T13:20:00Z</dcterms:modified>
  <cp:revision>137</cp:revision>
  <dc:subject/>
  <dc:title>О покрытии  временного кассового разрыва</dc:title>
</cp:coreProperties>
</file>