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06.06.2012   № 40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 6 июня 2012 года                                                                     № 229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20 декабря 2011 года № 181 «О бюджете муниципального образования Тимашевский район </w:t>
      </w:r>
      <w:r>
        <w:rPr>
          <w:b/>
          <w:sz w:val="28"/>
          <w:szCs w:val="28"/>
        </w:rPr>
        <w:t>на 2012 год и на плановый период 2013 и 2014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20 декабря 2011 года № 181 «О бюджете муниципального образования  Тимашевский район на 2012 год и на плановый период 2013 и 2014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на 2012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1 250 402,9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1 302 860,1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55 442,2 тыс. рублей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70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 муниципального внутреннего долга муниципального образования Тимашевский район на 1 января 2013 года в сумме 126 737,9 тыс.рублей, в том числе верхний предел долга по муниципальным гарантиям муниципального образования Тимашевский район в сумме 0,0 тыс.рублей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) дефицит районного бюджета в сумме 52 457,2тыс. рублей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  Пункт 2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районного бюджета на 2013 год и на 201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13 год в сумме 994 148,9 тыс. рублей и на 2014 год в сумме 962 028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13 год в сумме 975 767,4 тыс. рублей, в том числе условно утвержденные расходы в сумме 24 406,3 тыс. рублей, и на  2014 год в сумме 980 454,6 тыс. рублей, в том числе условно утвержденные расходы в сумме 49 189,4 тыс. рублей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 на 2013 год в сумме 58 210,2 тыс. рублей  и  на  2014 год в сумме  60 616,7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резервный фонд администрации муниципального образования Тимашевский район на 2013 год в сумме 500,0 тыс. рублей и на 2014 год в сумме 5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муниципального образования Тимашевский район на 1 января  2014  года  в  сумме 107 956,4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15 года в сумме 126 382,5 тыс. рублей, в том числе верхний предел долга по муниципальным гарантиям муниципального образования Тимашевский район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 профицит  районного бюджета на 2013 год в сумме 18 381,5 тыс. рублей и  дефицит  на 2014 год  в сумме 18 426,1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 Пункт 30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0. Установить, что в 2012 году бюджетные кредиты бюджетам поселений из районного бюджета предоставляются на срок до одного года — в сумме 900,0 тыс. рублей, в том числе со сроком возврата в 2012 году — в сумме 200,0 тыс. рублей и в 2013 году — в сумме 700,0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ункт 42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2. Установить предельный объем расходов на обслуживание муниципального долга муниципального образования Тимашевский район на 2012 год — в сумме  6 499,5 тыс. рублей, на 2013 год — в сумме 2 220,0 тыс. рублей и на 2014 год — в сумме 2 100,0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зложить приложения № 2,4,7,9,11,13,14,15,24,25 в новой редакции (приложения № 1-10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О</w:t>
      </w:r>
      <w:r>
        <w:rPr>
          <w:sz w:val="28"/>
          <w:szCs w:val="28"/>
        </w:rPr>
        <w:t>рганизационно – кадровому отделу администрации   м</w:t>
      </w:r>
      <w:r>
        <w:rPr>
          <w:sz w:val="28"/>
        </w:rPr>
        <w:t xml:space="preserve">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7"/>
        <w:ind w:hanging="0"/>
        <w:jc w:val="left"/>
        <w:rPr/>
      </w:pPr>
      <w:r>
        <w:rPr>
          <w:rFonts w:cs="Times New Roman" w:ascii="Times New Roman" w:hAnsi="Times New Roman"/>
        </w:rPr>
        <w:t xml:space="preserve">Глава муниципального образования </w:t>
        <w:tab/>
        <w:tab/>
        <w:tab/>
        <w:tab/>
        <w:t xml:space="preserve">                                       Тимашевский район</w:t>
        <w:tab/>
        <w:t xml:space="preserve">                                                                            А.В.Житл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52:00Z</dcterms:created>
  <dc:creator>NedbayloEG</dc:creator>
  <dc:description/>
  <cp:keywords/>
  <dc:language>en-US</dc:language>
  <cp:lastModifiedBy>AleX corporation</cp:lastModifiedBy>
  <cp:lastPrinted>2012-06-02T14:33:00Z</cp:lastPrinted>
  <dcterms:modified xsi:type="dcterms:W3CDTF">2012-06-07T11:34:00Z</dcterms:modified>
  <cp:revision>327</cp:revision>
  <dc:subject/>
  <dc:title>ПРОЕКТ </dc:title>
</cp:coreProperties>
</file>