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                 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финансового управления от 20.01.2020 № 3, от 30.04.2020  № 16, от 05.08 2020 № 22, от 09.09.2020 № 26, от 09.10.2020 № 30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муниципального образования Тимашевский район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 перечень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 (приложение 3)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знать утратившим силу с 1 января 2020 года приказы финансового управ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8 г. № 4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февраля 2019 г. № 9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4 марта 2019 г. № 12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9 марта 2019 г. № 14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7 апреля 2019 г. № 18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8 июня 2019 г. №  23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. № 41 «О внесении изменений в приказ финансового управления администрации муниципального образования Тимашевский район от 25 декабря 2018 г. № 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Настоящий приказ вступает в силу с 1 января 2020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О.Г. 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0:00Z</cp:lastPrinted>
  <dcterms:modified xsi:type="dcterms:W3CDTF">2020-10-20T13:46:00Z</dcterms:modified>
  <cp:revision>120</cp:revision>
  <dc:subject/>
  <dc:title>О покрытии  временного кассового разрыва</dc:title>
</cp:coreProperties>
</file>