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(сводка) затрат </w:t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теплицы (хозспособом) и приобрет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удования </w:t>
      </w:r>
      <w:r>
        <w:rPr>
          <w:color w:val="000000"/>
          <w:sz w:val="28"/>
          <w:szCs w:val="28"/>
        </w:rPr>
        <w:t>для выращивания овощей защищённого грунта</w:t>
      </w:r>
    </w:p>
    <w:p>
      <w:pPr>
        <w:pStyle w:val="Normal"/>
        <w:tabs>
          <w:tab w:val="clear" w:pos="720"/>
          <w:tab w:val="left" w:pos="-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ИНН получателя субсидии ____________________ ОКАТО _____________________</w:t>
        <w:br/>
        <w:t>ОКПО ___________________________________________________________________</w:t>
        <w:br/>
        <w:t>Адрес места нахождения теплицы __________________________________________</w:t>
        <w:b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260"/>
        <w:gridCol w:w="1260"/>
        <w:gridCol w:w="144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а (оборуд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ена за единицу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 (оборудова-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6=гр4×гр5)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723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ФХ 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» 20__г.»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59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сельского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2:44:00Z</dcterms:modified>
  <cp:revision>10</cp:revision>
  <dc:subject/>
  <dc:title>О конкурсной комиссии по предоставлению </dc:title>
</cp:coreProperties>
</file>