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малым формам хозяйствования в агропромышленном комплексе на территории муниципального образования Тимашевский  район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140 Бюджетного кодекса Российской Федерации, в целях реализации Закона Краснодарского края от 26 декабря  2005 года № 976-КЗ «О наделении органов местного самоуправления в Краснодарском крае государственными полномочиями по поддержке сельскохозяйственного производства», постановления главы администрации (губернатора) Краснодарского края от 7 апреля 2010 года № 242 «Об утверждении Положения о порядке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на территории Краснодарского края»   </w:t>
      </w:r>
      <w:r>
        <w:rPr>
          <w:rFonts w:cs="Times New Roman" w:ascii="Times New Roman" w:hAnsi="Times New Roman"/>
          <w:spacing w:val="9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1. Утвердить  Административный регламент предоставления  субсидий малым формам хозяйствования в АПК на территории муниципального образования Тимашевский район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правлению  сельского хозяйства и продовольствия администрации муниципального образования Тимашевский район (Михуля):</w:t>
      </w:r>
    </w:p>
    <w:p>
      <w:pPr>
        <w:pStyle w:val="TextBodyIndent"/>
        <w:ind w:hanging="0"/>
        <w:rPr/>
      </w:pPr>
      <w:r>
        <w:rPr/>
        <w:tab/>
        <w:t>1)довести до администраций городского и сельских поселений  Тимашевского района утвержденный Административный регламент  предоставления  субсидий малым формам хозяйствования в АПК на территории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рамках своих полномочий создать условия дл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эффективной реализации мер по осуществлению государственной поддержки развития малых форм хозяйствовании в АПК на территории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рганизационно-кадровому отделу администрации муниципального образования Тимашевский район (Бородавка) опубликовать данное постановление в газете  «Знамя тру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Контроль за выполнением настоящего постановления возложить на заместителя главы муниципального образования Тимашевский район, начальника управления сельского хозяйства и продовольствия А.И.Миху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М.По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1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Безуглов С А</dc:creator>
  <dc:description/>
  <cp:keywords/>
  <dc:language>en-US</dc:language>
  <cp:lastModifiedBy>Admin</cp:lastModifiedBy>
  <cp:lastPrinted>2010-06-07T16:34:00Z</cp:lastPrinted>
  <dcterms:modified xsi:type="dcterms:W3CDTF">2010-08-02T05:56:00Z</dcterms:modified>
  <cp:revision>7</cp:revision>
  <dc:subject/>
  <dc:title>О конкурсной комиссии по предоставлению </dc:title>
</cp:coreProperties>
</file>