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21"/>
        <w:tabs>
          <w:tab w:val="clear" w:pos="720"/>
          <w:tab w:val="center" w:pos="5090" w:leader="none"/>
          <w:tab w:val="right" w:pos="9641" w:leader="none"/>
        </w:tabs>
        <w:spacing w:lineRule="atLeast" w:line="200"/>
        <w:jc w:val="left"/>
        <w:rPr/>
      </w:pPr>
      <w:r>
        <w:rPr>
          <w:kern w:val="2"/>
          <w:sz w:val="28"/>
          <w:szCs w:val="28"/>
        </w:rPr>
        <w:tab/>
        <w:t xml:space="preserve">                                                     к Административному регламент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4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право на получение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предоставления субсидий малым формам хозяйствования в АПК на территории муниципального образования Кавказский район  (далее – Порядок), предоставляются следующие документ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о государственной регистрации юридических лиц и индивидуальных предприним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 налогового органа об отсутствии у налогоплательщика просроченной задолженности по налоговым и иным обязательным платежам (справка действительна в течении одного месяца с даты, на которую налогоплательщик не имел задолженности по налоговым и иным обязательным платежа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равки-расчеты сумм субсидий по утвержденным формам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получения субсидий на возмещение </w:t>
      </w:r>
      <w:r>
        <w:rPr>
          <w:color w:val="000000"/>
          <w:sz w:val="28"/>
          <w:szCs w:val="28"/>
        </w:rPr>
        <w:t>части затрат на приобретение</w:t>
      </w:r>
      <w:r>
        <w:rPr>
          <w:sz w:val="28"/>
          <w:szCs w:val="28"/>
        </w:rPr>
        <w:t xml:space="preserve"> племенных сельскохозяйственных животных (крупного рогатого скота, свиней, овец, коз), приобретенных крестьянскими (фермерскими) хозяйствами и индивидуальными предприним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племенных животных (платежное поручение или квитанция приходного кассового ордера и чек контрольно-кассовой машины,  товарная накладная или товарно-транспортная накладная, договор на приобретение сельскохозяйственных животн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й справки (форма № 4) – при покупке животных в пределах одного административ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го свидетельства (форма № 1) – при покупке животных за пределами административ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приобретенных животных (племенное свидетельство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получения субсидий на произведенное и реализованное крестьянскими (</w:t>
      </w:r>
      <w:r>
        <w:rPr>
          <w:color w:val="000000"/>
          <w:sz w:val="28"/>
          <w:szCs w:val="28"/>
        </w:rPr>
        <w:t>фермерскими) хозяйствами и индивидуальными предпринимателями мясо крупного рогатого скота, свиней (в живом весе), молок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оизводстве продукции животноводства и поголовье скота по форме согласно приложению № 4 к Регламенту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реализацию продукции (приемная квитанция, товарная накладная или товарно-транспортная накладн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получения субсидий на возмещение части затрат по строительству теплицы и приобретению оборудования для ведения овощеводства защищенного грунта предста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мета (сводка) затрат при строительстве хозяйственным способом по форме согласно приложению № 5  к Регламен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оплату и получение приобретенных материалов и оборудования (платежное поручение или квитанция приходного кассового ордера и чек контрольно-кассовой машины, товарный чек, товарная накладная или товарно-транспортная накладная)</w:t>
      </w:r>
      <w:r>
        <w:rPr/>
        <w:t xml:space="preserve"> </w:t>
      </w:r>
      <w:r>
        <w:rPr>
          <w:sz w:val="28"/>
          <w:szCs w:val="28"/>
        </w:rPr>
        <w:t>согласно смете (сводке) затрат на строительство хозяйственным способ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* и копия** договора на строительство теплицы (при строительстве теплицы подрядным способом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та (сводка) затрат, подписанная подрядной организацией при строительстве подрядным способом по форме согласно приложению № 6  к Регламе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игиналы* и копии** актов выполненных работ и документов, подтверждающих оплату выполненных работ (платежное поручение, квитанция приходного кассового ордера и чек контрольно-кассовой машины) при строительстве подрядным способ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 Оригиналы документов после сверки с копиями возвращаются претенденту (с отметкой на обратной стороне о принятии данных документов к субсидир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Копии представленных документов заверяются претенден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Тимашевский район,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сельского </w:t>
      </w:r>
    </w:p>
    <w:p>
      <w:pPr>
        <w:pStyle w:val="Normal"/>
        <w:rPr>
          <w:sz w:val="28"/>
        </w:rPr>
      </w:pPr>
      <w:r>
        <w:rPr>
          <w:sz w:val="28"/>
        </w:rPr>
        <w:t>хозяйства и продовольствия                                                                    А.И.Миху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1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Безуглов С А</dc:creator>
  <dc:description/>
  <cp:keywords/>
  <dc:language>en-US</dc:language>
  <cp:lastModifiedBy>Admin</cp:lastModifiedBy>
  <cp:lastPrinted>2010-06-07T16:34:00Z</cp:lastPrinted>
  <dcterms:modified xsi:type="dcterms:W3CDTF">2010-07-08T12:32:00Z</dcterms:modified>
  <cp:revision>14</cp:revision>
  <dc:subject/>
  <dc:title>О конкурсной комиссии по предоставлению </dc:title>
</cp:coreProperties>
</file>