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hanging="0"/>
        <w:rPr/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 16.02.2011  №  88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муниципального образования Тимашевский район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 муниципального образования Тимашевский район с момента опубликования (обнародования) проекта Устава муниципального образования Тимашевский район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е обсуждение проекта   Устава муниципального образования Тимашевский   район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е публичных слушаний по проекту Устава муниципального образования Тимашевский райо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 иные формы, не противоречащие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изменениях по опубликованному проекту Устав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 проекту Устава муниципального образования Тимашевский   район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по опубликованному (обнародованному) проекту  Устава муниципального образования Тимашевский   район могут вноситься в  течение 10 дней со дня его опубликования в рабочую группу  и рассматриваются 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Устава муниципального образования Тимашевский   район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Тимашевский   рай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Устава муниципального образования Тимашевский   райо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муниципального образования Тимашевский   район свое заключение и материалы деятельности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изменений и дополнений в Устав муниципального образования Тимашевский   район или отклонении) предложений Совет муниципального образования Тимашевский   район в соответствии с Регламентом заслушивает доклад председателя на сессии Совета муниципального образования Тимашевский  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Тимашевский   район предложений подлежат официальному опубликованию (обнародованию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                                                                              С.Д.Тарасов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1:00Z</dcterms:created>
  <dc:creator>Сергей</dc:creator>
  <dc:description>JU$t bEEn CAPuted!</dc:description>
  <cp:keywords/>
  <dc:language>en-US</dc:language>
  <cp:lastModifiedBy>Zver</cp:lastModifiedBy>
  <cp:lastPrinted>2011-02-17T13:43:00Z</cp:lastPrinted>
  <dcterms:modified xsi:type="dcterms:W3CDTF">2011-02-18T08:00:00Z</dcterms:modified>
  <cp:revision>16</cp:revision>
  <dc:subject/>
  <dc:title>Министерство образования Российской Федерации</dc:title>
</cp:coreProperties>
</file>