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38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6.07.2017г. № </w:t>
            </w:r>
            <w:r>
              <w:rPr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b/>
                <w:bCs/>
                <w:sz w:val="1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07.2017г.                                                                        № 198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муниципального образования Тимашевский райо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                  от 6 октября 2003 года № 131-ФЗ «Об общих принципах организации местного самоуправления в Российской Федерации», Федеральным законом                         от 21 декабря 2001 года № 178-ФЗ «О приватизации государственного и муниципального имущества», Федеральным законом от </w:t>
      </w:r>
      <w:r>
        <w:rPr>
          <w:sz w:val="28"/>
          <w:szCs w:val="28"/>
        </w:rPr>
        <w:t xml:space="preserve">22 июля 2008 года         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№ 469, порядком планирования приватизации объектов муниципальной собственности муниципального образования Тимашевский   район,   утвержденным   решением   Совета   муниципального образования Тимашевский район от 20 сентября 2010 года № 49, статьей         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ограмму приватизации объектов муниципальной собственности муниципального образования Тимашевский район на 2017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земельных и имущественных отношений администрации муниципального образования Тимашевский район (Скляров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 установленном законом порядке реализацию программы приват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стить настоящее решение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нистрации муниципального образования Тимашевский район (Косов) обеспечить официальное опубликование настоящего решения путем размещения на сайте общественно-политической газете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выполнением решения возложить на председателя постоянной комиссии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Г.В. Берку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</w:t>
        <w:tab/>
        <w:tab/>
        <w:tab/>
        <w:tab/>
        <w:t xml:space="preserve">                  А.М. Уст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А.В. Житл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7.2017г. № 198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объектов муниципальной собственности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на 2017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грамма приватизации объектов муниципальной собственности муниципального образования Тимашевский район на 2017 год (далее - Программа) разработана в соответствии с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21 декабря 2001 года </w:t>
      </w:r>
      <w:hyperlink r:id="rId6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от 22 июля 2008 года </w:t>
      </w:r>
      <w:hyperlink r:id="rId7">
        <w:r>
          <w:rPr>
            <w:rStyle w:val="InternetLink"/>
            <w:sz w:val="28"/>
            <w:szCs w:val="28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ями Правительства Российской Федерации от 12 августа 2002 года </w:t>
      </w:r>
      <w:hyperlink r:id="rId8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от 12 августа 2002 года </w:t>
      </w:r>
      <w:hyperlink r:id="rId9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 июля 2002 года </w:t>
      </w:r>
      <w:hyperlink r:id="rId10">
        <w:r>
          <w:rPr>
            <w:rStyle w:val="InternetLink"/>
            <w:sz w:val="28"/>
            <w:szCs w:val="28"/>
          </w:rPr>
          <w:t>№ 549</w:t>
        </w:r>
      </w:hyperlink>
      <w:r>
        <w:rPr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Цели и задачи приватизации объектов муниципальной собстве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Главными целями приватизации объектов муниципальной собственности муниципального образования Тимашевский район являются повышение   эффективности   управления   муниципальной  собственностью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и обеспечение планомерности процесса приватизац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ватизация объектов муниципальной собственности муниципального образования Тимашевский район направлена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кращение бюджетных расходов на содержание объектов муниципальной соб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ополнение доходной части бюджета муниципального образования Тимашев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вышение эффективности использования объектов муниципального имущества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3. Объекты муниципальной собственности, планируемые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иватизации в 2017 году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ватизация объектов муниципальной собственности осуществляется согласно </w:t>
      </w:r>
      <w:hyperlink r:id="rId1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недвижимого имущества муниципальной собственности муниципального образования Тимашевский район, подлежащего приватизации в 2017 году (приложение № 1), </w:t>
      </w:r>
      <w:hyperlink r:id="rId12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акций муниципального образования Тимашевский район, имеющихся в уставном капитале коммерческих организаций и планируемых к приватизации в 2017 году (приложение № 2)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Распределение денежных средств поступаемых от приватизации </w:t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муниципального имущества муниципального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енежные средства, полученные от приватизации объектов муниципальной собственности, подлежат перечислению в местный бюджет (бюджет муниципального образования Тимашевский район) в полном объеме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тчет о выполнении Программы 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Администрация муниципального образования Тимашевский район ежегодно  не позднее 15 декабря текущего года представляет в Совет муниципального образования Тимашевский район отчет о выполнении Программы за текущий г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тчет о выполнении Программы содержит перечень приватизированного за отчетный период имущества с указанием способа приватизации, срока, начальной цены подлежащего приватизации имущества, цены сделки приват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 xml:space="preserve">                                                    Т.В. Скляр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8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886" w:hanging="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tabs>
                <w:tab w:val="clear" w:pos="709"/>
                <w:tab w:val="left" w:pos="954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7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 муниципального образования Тимашевский район, подлежащего приватизации в 2017 го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907"/>
        <w:gridCol w:w="1701"/>
        <w:gridCol w:w="2551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естонахождение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муществ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имуще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ясного павильона, площадью 59,8 кв.м, этажность 1, расположенное на земельном участке с кадастровым номером 23:31:0102082:122  по адресу: Тимашевский район, ст-ца. Роговск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гачева, 15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соответствии с ФЗ от 29.07.19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-ФЗ «Об оценочной деятельности в Российской Федерации»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  <w:tab/>
        <w:t xml:space="preserve">                                                    Т.В. Скляр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53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left="8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8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886" w:hanging="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tabs>
                <w:tab w:val="clear" w:pos="709"/>
                <w:tab w:val="left" w:pos="954" w:leader="none"/>
              </w:tabs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</w:t>
            </w:r>
          </w:p>
          <w:p>
            <w:pPr>
              <w:pStyle w:val="Normal"/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7 год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кций муниципального образования Тимашевский район, имеющихся в уставном капитале коммерческих организаций и планируемых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к приватизации в 2017 году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851"/>
        <w:gridCol w:w="1417"/>
        <w:gridCol w:w="1701"/>
        <w:gridCol w:w="1701"/>
      </w:tblGrid>
      <w:tr>
        <w:trPr>
          <w:trHeight w:val="9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х 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9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цент уст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Дружб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700, Краснодарский край, г. Тимашев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70 лет Октября,             дом № 8, строе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укцион с открытой формой подачи предложения о це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в соответствии с ФЗ от 29.07.19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-ФЗ «Об оценочной деятельности в Российской Федерации»</w:t>
            </w:r>
          </w:p>
        </w:tc>
      </w:tr>
    </w:tbl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TextBody"/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rPr/>
      </w:pPr>
      <w:r>
        <w:rPr/>
        <w:t xml:space="preserve">отношений администрации муниципального </w:t>
      </w:r>
    </w:p>
    <w:p>
      <w:pPr>
        <w:pStyle w:val="TextBody"/>
        <w:rPr/>
      </w:pPr>
      <w:r>
        <w:rPr/>
        <w:t>образования Тимашевский район</w:t>
        <w:tab/>
        <w:t xml:space="preserve">                                                    Т.В. Скл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9317351946320DF8B9F4D0F29C4351D1EC3BBEBD65B532AEF16CAE10EE5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F99317351946320DF8B9F4D0F29C4351E12C4BBE7800C517BBA180CEFN" TargetMode="External"/><Relationship Id="rId5" Type="http://schemas.openxmlformats.org/officeDocument/2006/relationships/hyperlink" Target="consultantplus://offline/ref=2F99317351946320DF8B9F4D0F29C4351D1FC0B7E9D05B532AEF16CAE1E5809ED11E0D5E47C4207A0EE5N" TargetMode="External"/><Relationship Id="rId6" Type="http://schemas.openxmlformats.org/officeDocument/2006/relationships/hyperlink" Target="consultantplus://offline/ref=2F99317351946320DF8B9F4D0F29C4351D1FC0B7EAD45B532AEF16CAE1E5809ED11E0D5E47C5217B0EE4N" TargetMode="External"/><Relationship Id="rId7" Type="http://schemas.openxmlformats.org/officeDocument/2006/relationships/hyperlink" Target="consultantplus://offline/ref=2F99317351946320DF8B9F4D0F29C4351D1EC3BBEBD65B532AEF16CAE10EE5N" TargetMode="External"/><Relationship Id="rId8" Type="http://schemas.openxmlformats.org/officeDocument/2006/relationships/hyperlink" Target="consultantplus://offline/ref=2F99317351946320DF8B9F4D0F29C4351D18C4BCEDD75B532AEF16CAE10EE5N" TargetMode="External"/><Relationship Id="rId9" Type="http://schemas.openxmlformats.org/officeDocument/2006/relationships/hyperlink" Target="consultantplus://offline/ref=2F99317351946320DF8B9F4D0F29C4351D18C4BCE8DE5B532AEF16CAE10EE5N" TargetMode="External"/><Relationship Id="rId10" Type="http://schemas.openxmlformats.org/officeDocument/2006/relationships/hyperlink" Target="consultantplus://offline/ref=2F99317351946320DF8B9F4D0F29C4351D18C4BCEDD65B532AEF16CAE10EE5N" TargetMode="External"/><Relationship Id="rId11" Type="http://schemas.openxmlformats.org/officeDocument/2006/relationships/hyperlink" Target="consultantplus://offline/ref=EE104102ACA651F6A60017389E748E6722B500A79F1B3F4F59DD1FD9039B34F671AA21F0F2C01E41A8E8A1uDFEO" TargetMode="External"/><Relationship Id="rId12" Type="http://schemas.openxmlformats.org/officeDocument/2006/relationships/hyperlink" Target="consultantplus://offline/ref=EE104102ACA651F6A60017389E748E6722B500A79F1B3F4F59DD1FD9039B34F671AA21F0F2C01E41A8E8A0uDFF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2:00Z</dcterms:created>
  <dc:creator>Admin</dc:creator>
  <dc:description/>
  <cp:keywords/>
  <dc:language>en-US</dc:language>
  <cp:lastModifiedBy>User</cp:lastModifiedBy>
  <cp:lastPrinted>2017-07-26T09:55:00Z</cp:lastPrinted>
  <dcterms:modified xsi:type="dcterms:W3CDTF">2017-07-31T12:18:00Z</dcterms:modified>
  <cp:revision>47</cp:revision>
  <dc:subject/>
  <dc:title/>
</cp:coreProperties>
</file>