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декабря 2021 г. № 1943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 августа 2017 г. № 976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от 27 декабря 2021 г. № 1943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здравоохранения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здравоохранения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214"/>
      </w:tblGrid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</w:t>
              <w:softHyphen/>
              <w:t xml:space="preserve">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и муниципального образования Тима</w:t>
              <w:softHyphen/>
              <w:t xml:space="preserve">шевский район 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7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бюджетное  учреждение  здраво</w:t>
              <w:softHyphen/>
              <w:t>охране</w:t>
              <w:softHyphen/>
              <w:t>ния  «Тимашевская  центральная  районная  больница»               (в 2018 году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1868" w:hRule="atLeast"/>
        </w:trPr>
        <w:tc>
          <w:tcPr>
            <w:tcW w:w="25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Heading"/>
              <w:widowControl w:val="false"/>
              <w:snapToGrid w:val="fals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условий для сохранения здоровья насе</w:t>
              <w:softHyphen/>
              <w:t>ления Тимашевского района, повышение уровня качества и доступности медицинского обслу</w:t>
              <w:softHyphen/>
              <w:t>жива</w:t>
              <w:softHyphen/>
              <w:t>ния в пределах полномочий, установленных зако</w:t>
              <w:softHyphen/>
              <w:t>нодательством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атегическими направлениями Стратег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</w:t>
              <w:softHyphen/>
              <w:t>ция оказания ме</w:t>
              <w:softHyphen/>
              <w:t>дицинской по</w:t>
              <w:softHyphen/>
              <w:t>мощи в соответст</w:t>
              <w:softHyphen/>
              <w:t>вии с Территори</w:t>
              <w:softHyphen/>
              <w:t>альной програм</w:t>
              <w:softHyphen/>
              <w:t>мой го</w:t>
              <w:softHyphen/>
              <w:t>сударствен</w:t>
              <w:softHyphen/>
              <w:t>ных гарантий ока</w:t>
              <w:softHyphen/>
              <w:t>зания гражданам Рос</w:t>
              <w:softHyphen/>
              <w:t>сийской Феде</w:t>
              <w:softHyphen/>
              <w:t>рации бесплатной медицинской по</w:t>
              <w:softHyphen/>
              <w:t>мощи;</w:t>
            </w:r>
          </w:p>
          <w:p>
            <w:pPr>
              <w:pStyle w:val="Normal"/>
              <w:spacing w:lineRule="auto" w:line="240" w:before="0" w:after="0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лекарственное обеспечение льготных категорий гра</w:t>
              <w:softHyphen/>
              <w:t>ждан;</w:t>
            </w:r>
          </w:p>
          <w:p>
            <w:pPr>
              <w:pStyle w:val="ConsPlusCell"/>
              <w:ind w:left="-87" w:hanging="0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оздание условий для профилактики заболева</w:t>
              <w:softHyphen/>
              <w:t>ний и формирование мотиваций для ведения здо</w:t>
              <w:softHyphen/>
              <w:t>рового образа жизни среди насе</w:t>
              <w:softHyphen/>
              <w:t>ления района;</w:t>
            </w:r>
          </w:p>
          <w:p>
            <w:pPr>
              <w:pStyle w:val="ConsPlusCell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, в том числе с целью обеспечения безопасности му</w:t>
              <w:softHyphen/>
              <w:t>ниципальных учреждений здравоохранения;</w:t>
            </w:r>
          </w:p>
          <w:p>
            <w:pPr>
              <w:pStyle w:val="ConsPlusCell"/>
              <w:ind w:left="-8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дицинского об</w:t>
              <w:softHyphen/>
              <w:t>разования и кадровой политики в здравоохране</w:t>
              <w:softHyphen/>
              <w:t>нии муниципального образования Тимашевский район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</w:t>
              <w:softHyphen/>
              <w:t xml:space="preserve">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 xml:space="preserve">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7214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случаев смертности населения от всех причин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лучаев смертности детей от 0 до 17 лет (снижение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осмотрами (от запланированного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смертности от дорожно-транспортных происше</w:t>
              <w:softHyphen/>
              <w:t>ствий (снижение)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заболеваемости туберкулезом (снижение)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доли выездов скорой медицинской помощи с до</w:t>
              <w:softHyphen/>
              <w:t>ездом менее 20 минут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увеличения доли обеспеченности лекарственными препаратами льготной категории граждан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детей Тимашевского района, охваченных профилактическими мероприятиями в летний период в рамках выделенных средств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олучателей дополнительной де</w:t>
              <w:softHyphen/>
              <w:t>нежной компен</w:t>
              <w:softHyphen/>
              <w:t>сации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иобретено оборудование для двух ВОП;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остроенных зданий ВОП в сельских поселениях, в том числе технологических присоединений к ним энергопринимающих устройств; 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ектно-изыскательских работ;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(установленных) зданий ФАП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оснований для установки двух модульных зданий ФАП, в том числе количество расходов на               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двух земельных участков;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ого (отремонтирован</w:t>
              <w:softHyphen/>
              <w:t>ного) ограждения и камер видеонаблю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</w:t>
              <w:softHyphen/>
              <w:t>риметра ГБУЗ Тимашев</w:t>
              <w:softHyphen/>
              <w:t>ская ЦРБ, в том числе структурных подразделений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;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</w:t>
            </w:r>
          </w:p>
          <w:p>
            <w:pPr>
              <w:pStyle w:val="NoSpacing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</w:t>
              <w:softHyphen/>
              <w:t xml:space="preserve">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</w:tc>
        <w:tc>
          <w:tcPr>
            <w:tcW w:w="7214" w:type="dxa"/>
            <w:tcBorders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ая  программа  реализуется  с  2018                         по 2023 годы.</w:t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х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</w:t>
              <w:softHyphen/>
              <w:t>сигн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tbl>
            <w:tblPr>
              <w:tblW w:w="6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1116"/>
              <w:gridCol w:w="1188"/>
              <w:gridCol w:w="1116"/>
              <w:gridCol w:w="1077"/>
              <w:gridCol w:w="1492"/>
            </w:tblGrid>
            <w:tr>
              <w:trPr/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Годы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реализа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ции</w:t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48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 xml:space="preserve">В разрезе источников </w:t>
                  </w:r>
                </w:p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4"/>
                    </w:rPr>
                  </w:pPr>
                  <w:r>
                    <w:rPr>
                      <w:b w:val="false"/>
                      <w:sz w:val="28"/>
                      <w:szCs w:val="24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snapToGrid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9" w:firstLine="16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Федераль -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ный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 xml:space="preserve">бюджет, 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Краевой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бюджет,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Район-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ный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бюджет,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тыс. руб.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Внебюджет-</w:t>
                  </w:r>
                </w:p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ный, тыс. руб.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9" w:firstLine="16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ind w:left="-9" w:firstLine="16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18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11199,2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08129,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3070,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19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,6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,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0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00,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4175,4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4002,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72,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2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1000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9478,5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521,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202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widowControl w:val="false"/>
                    <w:jc w:val="both"/>
                    <w:rPr>
                      <w:b w:val="false"/>
                      <w:b w:val="false"/>
                      <w:szCs w:val="24"/>
                    </w:rPr>
                  </w:pPr>
                  <w:r>
                    <w:rPr>
                      <w:b w:val="false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целевых показателях муниципальной программы муниципального образования Тимашевский район «Развитие здравоохранения» (далее – муниципальная Программа) приведена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рассчитана на 2018 – 202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представлен в приложении № 2 к муниципальной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 Оценка эффективности реализации муниципальной программы (далее – оценка программы) проводится координатором муниципальной Программы ежегодно в срок до 1 февраля года, следующего за отчетным. Результаты оцен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=Мв / М * 100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– степень реализации мероприятий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= Зф/Зп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– фактические расходы на реализацию программы в отчётном году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Оценка эффективности использования средств районного бюджета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= СРм/ССуз, гд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– эффективность использования средств районного бюджет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 Оценка степени достижения целей и решения задач программы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= ЗПп/пф/ЗПп/пп, гд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п/пп – плановое значение целевого показателя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Степень реализации программы рассчитывается по формуле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</w:p>
    <w:p>
      <w:pPr>
        <w:pStyle w:val="Normal"/>
        <w:spacing w:lineRule="auto" w:line="240" w:before="0" w:after="0"/>
        <w:ind w:firstLine="73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= ∑ СДп/ппз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spacing w:lineRule="auto" w:line="240"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о целевых показателей программы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Оценка эффективности реализации программы 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Рп/п = СРп/п*Эис, где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Рп/п – эффективност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п/п – степень реализации программы;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ис – эффективность использования бюджетных средств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эффективности оформляются в форме таблицы:</w:t>
      </w:r>
    </w:p>
    <w:p>
      <w:pPr>
        <w:pStyle w:val="Normal"/>
        <w:spacing w:lineRule="auto" w:line="240" w:before="0" w:after="0"/>
        <w:ind w:firstLine="7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оценки эффективности Программы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реализации мероприятий (доля мероприятий, выполненных в полном объеме), 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Механизм реализации муниципальной программы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ущее управление по реализации мероприятий программы осуществляет отдел по социальным вопросам администрации муниципального образования Тимашевский район - координатор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координацию деятельности участников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выделен</w:t>
        <w:softHyphen/>
        <w:t>ных средств бюджета муниципального образования Тимашевский район, в том числе источником финансового обеспечения которых являются средства крае</w:t>
        <w:softHyphen/>
        <w:t xml:space="preserve">вого бюджета, предоставляемые в форме межбюджетных трансф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осуществля</w:t>
        <w:softHyphen/>
        <w:t>ется путем предоставления из районного бюджета субсидий МБУЗ «Тимашев</w:t>
        <w:softHyphen/>
        <w:t>ская ЦРБ» в целях финансирования расходных обязательств муниципального образования Тимашевский район и на выполнение переданных отдельных го</w:t>
        <w:softHyphen/>
        <w:t xml:space="preserve">сударственных полномочий. МБУЗ «Тимашевская ЦРБ» является участником муниципальной программы и выступает муниципальным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ализация мероприятий, по которым предусмотрено финансирование, осуществляется на основании муниципальных контрактов (договоров)                    МБУЗ «Тимашевская ЦРБ» на поставку товаров, выполнение работ, оказание услуг для муниципальных нужд в соответствии с Федеральным законом от 5 апреля 2013 года № 44-ФЗ «О контрактной системе в сфере закупок, товаров, работ и услуг для обеспечения государственных и муниципальных нужд», а также по</w:t>
        <w:softHyphen/>
        <w:t>средством предоставления субвенций МБУЗ «Тимашевская ЦРБ». Содержание и объемы финансирования мероприятий, реализуемых муни</w:t>
        <w:softHyphen/>
        <w:t>ципальной про</w:t>
        <w:softHyphen/>
        <w:t>граммой, после проведения оценки их эффективности могут уточняться. Адми</w:t>
        <w:softHyphen/>
        <w:t>нистрация МБУЗ «Тимашевская ЦРБ» несет ответственность за целевое ис</w:t>
        <w:softHyphen/>
        <w:t>пользование денежных средств. Администрация МБУЗ «Тимашевская ЦРБ» в 2018 году ежеквартально, в срок до 10 числа месяца, следующего за отчетным кварталом, а также в конце каждого года анализирует отчетность по использованию финансовых средств, по показателям реализации муниципальной программы и представ</w:t>
        <w:softHyphen/>
        <w:t>ляет инфор</w:t>
        <w:softHyphen/>
        <w:t>мацию в администрацию муниципального образования Тимашев</w:t>
        <w:softHyphen/>
        <w:t xml:space="preserve">ский район (отдел по социальным вопрос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 2019 года механизм реализации муниципальной программы осуществля</w:t>
        <w:softHyphen/>
        <w:t>ется путем предоставления из районного бюджета субсидий на вы</w:t>
        <w:softHyphen/>
        <w:t>полнение переданных отдельных государственных полномочий. Реализация мероприятий, по которым предусмотрено финансирование, осуществляется на основании муниципальных контрактов (договоров) на по</w:t>
        <w:softHyphen/>
        <w:t>ставку товаров, выполнение работ, оказание услуг для муниципальных нужд в соответствии с Федеральным законом от 5 апреля 2013 г. № 44-ФЗ «О кон</w:t>
        <w:softHyphen/>
        <w:t>трактной системе в сфере закупок, товаров, работ и услуг для обеспечения го</w:t>
        <w:softHyphen/>
        <w:t>сударственных и муниципальных нужд», а также по</w:t>
        <w:softHyphen/>
        <w:t>средством предоставления субвенций. Содержание и объемы финансирования мероприятий, реализуемых муни</w:t>
        <w:softHyphen/>
        <w:t>ципальной программой, после проведения оценки их эффективности мо</w:t>
        <w:softHyphen/>
        <w:t>гут уточняться. Получатель субвенции (отдел строительства администрации муниципального образования Тимашевский район) несет ответствен</w:t>
        <w:softHyphen/>
        <w:t xml:space="preserve">ность за целевое использование денежных сред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троительства ежеквартально, в срок до 10 числа месяца, следую</w:t>
        <w:softHyphen/>
        <w:t>щего за отчетным кварталом, а также в конце каждого года анализирует отчет</w:t>
        <w:softHyphen/>
        <w:t>ность по использованию финансовых средств, по показателям реализации му</w:t>
        <w:softHyphen/>
        <w:t>ниципальной программы и представ</w:t>
        <w:softHyphen/>
        <w:t xml:space="preserve">ляет информацию в отдел по социальным вопрос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ий район </w:t>
      </w:r>
    </w:p>
    <w:p>
      <w:pPr>
        <w:pStyle w:val="Normal"/>
        <w:spacing w:lineRule="auto" w:line="240" w:before="0" w:after="0"/>
        <w:ind w:left="102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здравоохранения» </w:t>
      </w:r>
    </w:p>
    <w:p>
      <w:pPr>
        <w:pStyle w:val="Normal"/>
        <w:spacing w:lineRule="auto" w:line="240" w:before="0" w:after="0"/>
        <w:ind w:left="1080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здравоохран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82"/>
        <w:gridCol w:w="2040"/>
        <w:gridCol w:w="1440"/>
        <w:gridCol w:w="1320"/>
        <w:gridCol w:w="1320"/>
        <w:gridCol w:w="1110"/>
        <w:gridCol w:w="1320"/>
        <w:gridCol w:w="1372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6" w:firstLine="4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82"/>
        <w:gridCol w:w="2040"/>
        <w:gridCol w:w="1440"/>
        <w:gridCol w:w="1320"/>
        <w:gridCol w:w="1320"/>
        <w:gridCol w:w="1110"/>
        <w:gridCol w:w="1320"/>
        <w:gridCol w:w="1357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муниципального образования Тимаше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Развитие здравоохране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ности населения от всех причин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ев 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ности детей от 0 до 17 лет (сниж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ев на 10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населения охваченного профилактиче</w:t>
              <w:softHyphen/>
              <w:t>скими осмотрами (от запланированно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мертности от ДТП (снижени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ев на 1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лучаев снижения заболеваемости туберкул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чаев 100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выездов скорой медицинской помощи с доездом менее 2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04825</wp:posOffset>
                      </wp:positionV>
                      <wp:extent cx="32702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68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63.55pt;margin-top:39.75pt;width:25.7pt;height:23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лучателей мер социальной под</w:t>
              <w:softHyphen/>
              <w:t>держки имеющих право на бесплатное изго</w:t>
              <w:softHyphen/>
              <w:t>товление и ремонт зубных протезов (кроме изго</w:t>
              <w:softHyphen/>
              <w:t>товленных из драгоценных металлов) в сложных клиниче</w:t>
              <w:softHyphen/>
              <w:t>ских случаях зубопротез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личения доли  обеспеченности лекарствен</w:t>
              <w:softHyphen/>
              <w:t>ными пре</w:t>
              <w:softHyphen/>
              <w:t>паратами льготной категории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тей Тимашевского района охваченных профилактическими мероприятиями в летний период (в том числе детей, находящихся в трудной жизненной ситуации) в рамках выделен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лучателей дополнительной де</w:t>
              <w:softHyphen/>
              <w:t>нежной компен</w:t>
              <w:softHyphen/>
              <w:t>сацией на усиленное питание до</w:t>
              <w:softHyphen/>
              <w:t>норов, безвоз</w:t>
              <w:softHyphen/>
              <w:t>мездно сдавших кровь и (или) ее компон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о оборудования для двух ВОП (в рамках выделенных средств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. Количество построенных зданий ВОП в сельских поселе</w:t>
              <w:softHyphen/>
              <w:t>ниях, в том числе технологических присоединений к ним энергопринимающих устройст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. Количество проведенных проектно-изыскательских рабо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. Количество построенных (установленных) зданий ФА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личество оснований для установки двух модуль</w:t>
              <w:softHyphen/>
              <w:t>ных зданий ФАП, в том числе расходы на техно</w:t>
              <w:softHyphen/>
              <w:t>логическое присоединение энергоприни</w:t>
              <w:softHyphen/>
              <w:t>мающих устройств электроуста</w:t>
              <w:softHyphen/>
              <w:t>новки земельных участ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ого (отремонтирован</w:t>
              <w:softHyphen/>
              <w:t>ного) ограждения и камер видеонаблюдении пе</w:t>
              <w:softHyphen/>
              <w:t>риметра ГБУЗ Тимашев</w:t>
              <w:softHyphen/>
              <w:t>ская ЦРБ, в том числе структурных подраздел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работников муници</w:t>
              <w:softHyphen/>
              <w:t>пальных учреждений здравоохранения, обученных на курсах переподготовки и повыше</w:t>
              <w:softHyphen/>
              <w:t>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дицинских и фармацев</w:t>
              <w:softHyphen/>
              <w:t>тических работников, получивших выплаты компенсационного ха</w:t>
              <w:softHyphen/>
              <w:t>рактера на возмещение расходов по оплате жилья, отопления,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742" w:leader="none"/>
        </w:tabs>
        <w:spacing w:lineRule="auto" w:line="240" w:before="0" w:after="0"/>
        <w:ind w:right="-45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к муниципальной программе                    муниципального образования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</w:t>
      </w:r>
    </w:p>
    <w:p>
      <w:pPr>
        <w:pStyle w:val="NoSpacing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Spacing"/>
        <w:spacing w:lineRule="auto" w:line="276"/>
        <w:jc w:val="center"/>
        <w:rPr/>
      </w:pPr>
      <w:r>
        <w:rPr>
          <w:sz w:val="28"/>
          <w:szCs w:val="28"/>
        </w:rPr>
        <w:t xml:space="preserve">«Развитие здравоохранения» </w:t>
      </w:r>
    </w:p>
    <w:p>
      <w:pPr>
        <w:pStyle w:val="NoSpacing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355"/>
        <w:gridCol w:w="1776"/>
        <w:gridCol w:w="1184"/>
        <w:gridCol w:w="1080"/>
        <w:gridCol w:w="1080"/>
        <w:gridCol w:w="1080"/>
        <w:gridCol w:w="1080"/>
        <w:gridCol w:w="1080"/>
        <w:gridCol w:w="929"/>
        <w:gridCol w:w="1559"/>
        <w:gridCol w:w="1539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</w:t>
              <w:softHyphen/>
              <w:t>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Spacing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</w:t>
              <w:softHyphen/>
              <w:t>вания</w:t>
            </w:r>
          </w:p>
          <w:p>
            <w:pPr>
              <w:pStyle w:val="NoSpacing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тыс. руб.)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</w:t>
              <w:softHyphen/>
              <w:t>венный ре</w:t>
              <w:softHyphen/>
              <w:t>зультат реали</w:t>
              <w:softHyphen/>
              <w:t>зации меро</w:t>
              <w:softHyphen/>
              <w:t>прияти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</w:t>
              <w:softHyphen/>
              <w:t>пальный за</w:t>
              <w:softHyphen/>
              <w:t>казчик, главный распроряди</w:t>
              <w:softHyphen/>
              <w:t>тель бюд</w:t>
              <w:softHyphen/>
              <w:t>жетных средств, ис</w:t>
              <w:softHyphen/>
              <w:t>полнитель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356"/>
        <w:gridCol w:w="1777"/>
        <w:gridCol w:w="1184"/>
        <w:gridCol w:w="1080"/>
        <w:gridCol w:w="1080"/>
        <w:gridCol w:w="1080"/>
        <w:gridCol w:w="1080"/>
        <w:gridCol w:w="1080"/>
        <w:gridCol w:w="929"/>
        <w:gridCol w:w="1559"/>
        <w:gridCol w:w="1537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Цель: создание условий для со</w:t>
              <w:softHyphen/>
              <w:t>хранения здоро</w:t>
              <w:softHyphen/>
              <w:t>вья насе</w:t>
              <w:softHyphen/>
              <w:t>ления Ти</w:t>
              <w:softHyphen/>
              <w:t>машев</w:t>
              <w:softHyphen/>
              <w:t>ского рай</w:t>
              <w:softHyphen/>
              <w:t>она, повы</w:t>
              <w:softHyphen/>
              <w:t>шение уровня каче</w:t>
              <w:softHyphen/>
              <w:t>ства и дос</w:t>
              <w:softHyphen/>
              <w:t xml:space="preserve">тупности </w:t>
            </w:r>
          </w:p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медицин</w:t>
              <w:softHyphen/>
              <w:t>ского об</w:t>
              <w:softHyphen/>
              <w:t>служива</w:t>
              <w:softHyphen/>
              <w:t>ния, в преде</w:t>
              <w:softHyphen/>
              <w:t>лах полномочий, ус</w:t>
              <w:softHyphen/>
              <w:t>тановленных законо</w:t>
              <w:softHyphen/>
              <w:t>дательство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szCs w:val="24"/>
              </w:rPr>
              <w:t>Задача: организа</w:t>
              <w:softHyphen/>
              <w:t>ция ока</w:t>
              <w:softHyphen/>
              <w:t>зания ме</w:t>
              <w:softHyphen/>
              <w:t>дицин</w:t>
              <w:softHyphen/>
              <w:t>ской по</w:t>
              <w:softHyphen/>
              <w:t>мощи в соот</w:t>
              <w:softHyphen/>
              <w:t>ветствии с Территори</w:t>
              <w:softHyphen/>
              <w:t>альной про</w:t>
              <w:softHyphen/>
              <w:t>грам</w:t>
              <w:softHyphen/>
              <w:t>мой Государ</w:t>
              <w:softHyphen/>
              <w:t>ствен</w:t>
              <w:softHyphen/>
              <w:t>ных гаран</w:t>
              <w:softHyphen/>
              <w:t>тий ока</w:t>
              <w:softHyphen/>
              <w:t>зания гражданам Российской Феде</w:t>
              <w:softHyphen/>
              <w:t>ра</w:t>
              <w:softHyphen/>
              <w:t>ции бесплатной ме</w:t>
              <w:softHyphen/>
              <w:t>дицинской по</w:t>
              <w:softHyphen/>
              <w:t>мощи.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: организация оказания медицинской помощи в соответствии с установленным муниципальным заданием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бюджет</w:t>
              <w:softHyphen/>
              <w:t>ному  муниципаль</w:t>
              <w:softHyphen/>
              <w:t>ному учреждению здраво</w:t>
              <w:softHyphen/>
              <w:t>охранения на осуществление от</w:t>
              <w:softHyphen/>
              <w:t>дельных государ</w:t>
              <w:softHyphen/>
              <w:t>ственных полномо</w:t>
              <w:softHyphen/>
              <w:t>чий по организации оказания медицин</w:t>
              <w:softHyphen/>
              <w:t>ской помощ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hanging="0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/>
            </w:pPr>
            <w:r>
              <w:rPr/>
              <w:t>1. Количе</w:t>
              <w:softHyphen/>
              <w:t>ство случаев смертности от всех при</w:t>
              <w:softHyphen/>
              <w:t>чин (сниже</w:t>
              <w:softHyphen/>
              <w:t>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11,1 на 1000 населе</w:t>
              <w:softHyphen/>
              <w:t xml:space="preserve">ния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hanging="0"/>
              <w:rPr/>
            </w:pPr>
            <w:r>
              <w:rPr/>
              <w:t>2. Количе</w:t>
              <w:softHyphen/>
              <w:t>ство случаев смерт</w:t>
              <w:softHyphen/>
              <w:t>ности де</w:t>
              <w:softHyphen/>
              <w:t>тей от 0 до 17 лет (сни</w:t>
              <w:softHyphen/>
              <w:t>же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7,6 на 10000 насе</w:t>
              <w:softHyphen/>
              <w:t xml:space="preserve">ления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right="-71" w:hanging="0"/>
              <w:rPr/>
            </w:pPr>
            <w:r>
              <w:rPr/>
              <w:t>3. Увеличе</w:t>
              <w:softHyphen/>
              <w:t>ние доли населения, охваченного профосмот</w:t>
              <w:softHyphen/>
              <w:t>рами:</w:t>
            </w:r>
          </w:p>
          <w:p>
            <w:pPr>
              <w:pStyle w:val="Normal"/>
              <w:ind w:left="-50" w:hanging="0"/>
              <w:rPr/>
            </w:pPr>
            <w:r>
              <w:rPr/>
              <w:t xml:space="preserve">- 99,3 % - </w:t>
            </w:r>
          </w:p>
          <w:p>
            <w:pPr>
              <w:pStyle w:val="Normal"/>
              <w:rPr/>
            </w:pPr>
            <w:r>
              <w:rPr/>
              <w:t>в 2018 году.</w:t>
            </w:r>
          </w:p>
          <w:p>
            <w:pPr>
              <w:pStyle w:val="Normal"/>
              <w:rPr/>
            </w:pPr>
            <w:r>
              <w:rPr/>
              <w:t>4. Количе</w:t>
              <w:softHyphen/>
              <w:t>ство случаев смерт</w:t>
              <w:softHyphen/>
              <w:t>ности от ДТП (снижение):</w:t>
            </w:r>
          </w:p>
          <w:p>
            <w:pPr>
              <w:pStyle w:val="Normal"/>
              <w:ind w:left="-50" w:hanging="0"/>
              <w:rPr/>
            </w:pPr>
            <w:r>
              <w:rPr/>
              <w:t>- 11,2 на 10000 слу</w:t>
              <w:softHyphen/>
              <w:t xml:space="preserve">чаев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758190</wp:posOffset>
                      </wp:positionV>
                      <wp:extent cx="2292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97.4pt;margin-top:59.7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5. Количе</w:t>
              <w:softHyphen/>
              <w:t>ство случаев за</w:t>
              <w:softHyphen/>
              <w:t>боле</w:t>
              <w:softHyphen/>
              <w:t>ваемости ту</w:t>
              <w:softHyphen/>
              <w:t xml:space="preserve">беркулезом (снижение): </w:t>
            </w:r>
          </w:p>
          <w:p>
            <w:pPr>
              <w:pStyle w:val="Normal"/>
              <w:ind w:left="-50" w:hanging="0"/>
              <w:rPr/>
            </w:pPr>
            <w:r>
              <w:rPr/>
              <w:t>- 47,65 на 100000 насе</w:t>
              <w:softHyphen/>
              <w:t>ле</w:t>
              <w:softHyphen/>
              <w:t xml:space="preserve">ния </w:t>
            </w:r>
          </w:p>
          <w:p>
            <w:pPr>
              <w:pStyle w:val="Normal"/>
              <w:ind w:left="-50" w:hanging="0"/>
              <w:rPr/>
            </w:pPr>
            <w:r>
              <w:rPr/>
              <w:t>в 2018 году.</w:t>
            </w:r>
          </w:p>
          <w:p>
            <w:pPr>
              <w:pStyle w:val="Normal"/>
              <w:ind w:left="-50" w:hanging="0"/>
              <w:rPr/>
            </w:pPr>
            <w:r>
              <w:rPr/>
              <w:t>6. Увеличе</w:t>
              <w:softHyphen/>
              <w:t>ние доли вы</w:t>
              <w:softHyphen/>
              <w:t>ездов скорой меди</w:t>
              <w:softHyphen/>
              <w:t>цинской по</w:t>
              <w:softHyphen/>
              <w:t>мощи с доез</w:t>
              <w:softHyphen/>
              <w:t>дом ме</w:t>
              <w:softHyphen/>
              <w:t xml:space="preserve">нее 20 мин: </w:t>
            </w:r>
          </w:p>
          <w:p>
            <w:pPr>
              <w:pStyle w:val="Normal"/>
              <w:ind w:left="-50" w:hanging="0"/>
              <w:rPr/>
            </w:pPr>
            <w:r>
              <w:rPr/>
              <w:t>- 89 % -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 2018 году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лу</w:t>
              <w:softHyphen/>
              <w:t>чатель суб</w:t>
              <w:softHyphen/>
              <w:t>сидии и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ind w:left="-106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/>
            </w:pPr>
            <w:r>
              <w:rPr>
                <w:sz w:val="24"/>
                <w:szCs w:val="24"/>
              </w:rPr>
              <w:t>отдел по со</w:t>
              <w:softHyphen/>
              <w:t>циаль</w:t>
              <w:softHyphen/>
              <w:t>ным вопросам - коор</w:t>
              <w:softHyphen/>
              <w:t>динатор про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дии бюджет</w:t>
              <w:softHyphen/>
              <w:t>ному  муниципаль</w:t>
              <w:softHyphen/>
              <w:t>ному учреждению здраво</w:t>
              <w:softHyphen/>
              <w:t>охранения на осу</w:t>
              <w:softHyphen/>
              <w:t>ществление  от</w:t>
              <w:softHyphen/>
              <w:t>дельных государ</w:t>
              <w:softHyphen/>
              <w:t xml:space="preserve">ственных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по предо</w:t>
              <w:softHyphen/>
              <w:t>ставлению мер соци</w:t>
              <w:softHyphen/>
              <w:t>альной под</w:t>
              <w:softHyphen/>
              <w:t>держки жертвам по</w:t>
              <w:softHyphen/>
              <w:t>литиче</w:t>
              <w:softHyphen/>
              <w:t>ских репрес</w:t>
              <w:softHyphen/>
              <w:t>сий, тру</w:t>
              <w:softHyphen/>
              <w:t>женикам тыла, вете</w:t>
              <w:softHyphen/>
              <w:t>ранам труда, ветера</w:t>
              <w:softHyphen/>
              <w:t>нам военной службы, достигшим возраста, дающего право на пенсию по старости, в бесплатном изго</w:t>
              <w:softHyphen/>
              <w:t>тов</w:t>
              <w:softHyphen/>
              <w:t>лении и ремонте зуб</w:t>
              <w:softHyphen/>
              <w:t>ных протезов (кроме изготовлен</w:t>
              <w:softHyphen/>
              <w:t>ных из дра</w:t>
              <w:softHyphen/>
              <w:t>гоценных металлов) в слож</w:t>
              <w:softHyphen/>
              <w:t>ных клинических случаях зубопроте</w:t>
              <w:softHyphen/>
              <w:t>зи</w:t>
              <w:softHyphen/>
              <w:t>р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" w:right="-108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" w:right="-108" w:hanging="0"/>
              <w:rPr/>
            </w:pPr>
            <w:r>
              <w:rPr>
                <w:szCs w:val="24"/>
              </w:rPr>
              <w:t>Количество получателей мер социаль</w:t>
              <w:softHyphen/>
              <w:t>ной поддерж</w:t>
              <w:softHyphen/>
              <w:t>ки имеющих право на бес</w:t>
              <w:softHyphen/>
              <w:t>платное изго</w:t>
              <w:softHyphen/>
              <w:t>товление и ремонт зуб</w:t>
              <w:softHyphen/>
              <w:t>ных протезов (кроме изго</w:t>
              <w:softHyphen/>
              <w:t>товленных из драгоценных металлов) в сложных кли</w:t>
              <w:softHyphen/>
              <w:t>ни</w:t>
              <w:softHyphen/>
              <w:t>ческих слу</w:t>
              <w:softHyphen/>
              <w:t>чаях зубопро</w:t>
              <w:softHyphen/>
              <w:t>тезиро</w:t>
              <w:softHyphen/>
              <w:t xml:space="preserve">вания составляет  200 человек </w:t>
            </w:r>
          </w:p>
          <w:p>
            <w:pPr>
              <w:pStyle w:val="ConsPlusNormal"/>
              <w:ind w:left="-50" w:right="-108" w:hanging="0"/>
              <w:rPr>
                <w:szCs w:val="24"/>
              </w:rPr>
            </w:pPr>
            <w:r>
              <w:rPr>
                <w:szCs w:val="24"/>
              </w:rPr>
              <w:t>в 2018 году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лу</w:t>
              <w:softHyphen/>
              <w:t>чатель суб</w:t>
              <w:softHyphen/>
              <w:t xml:space="preserve">сидии и </w:t>
            </w:r>
          </w:p>
          <w:p>
            <w:pPr>
              <w:pStyle w:val="NoSpacing"/>
              <w:ind w:left="-106" w:right="-108" w:firstLine="27"/>
              <w:rPr/>
            </w:pPr>
            <w:r>
              <w:rPr>
                <w:sz w:val="24"/>
                <w:szCs w:val="24"/>
              </w:rPr>
              <w:t>исполнитель;</w:t>
            </w:r>
          </w:p>
          <w:p>
            <w:pPr>
              <w:pStyle w:val="ConsPlusNormal"/>
              <w:widowControl/>
              <w:ind w:left="-106" w:right="-108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граммы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46630</wp:posOffset>
                      </wp:positionV>
                      <wp:extent cx="229235" cy="34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25pt;margin-top:176.95pt;width:18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лекарственное обеспечение льготной категории граждан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</w:t>
              <w:softHyphen/>
              <w:t>тие: обеспечение медикаментами льготной категории граждан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му</w:t>
              <w:softHyphen/>
              <w:t>ни</w:t>
              <w:softHyphen/>
              <w:t>ципаль</w:t>
              <w:softHyphen/>
              <w:t>ному уч</w:t>
              <w:softHyphen/>
              <w:t>режде</w:t>
              <w:softHyphen/>
              <w:t>нию на осуще</w:t>
              <w:softHyphen/>
              <w:t>ствление отдельных госу</w:t>
              <w:softHyphen/>
              <w:t>дарст</w:t>
              <w:softHyphen/>
              <w:t>венных пол</w:t>
              <w:softHyphen/>
              <w:t>номочий по пре</w:t>
              <w:softHyphen/>
              <w:t>дос</w:t>
              <w:softHyphen/>
              <w:t>тавлению мер со</w:t>
              <w:softHyphen/>
              <w:t>ци</w:t>
              <w:softHyphen/>
              <w:t>аль</w:t>
              <w:softHyphen/>
              <w:t>ной поддержки от</w:t>
              <w:softHyphen/>
              <w:t>дель</w:t>
              <w:softHyphen/>
              <w:t>ным группам насе</w:t>
              <w:softHyphen/>
              <w:t>ления в обеспе</w:t>
              <w:softHyphen/>
              <w:t>чении ле</w:t>
              <w:softHyphen/>
              <w:t>карствен</w:t>
              <w:softHyphen/>
              <w:t>ными средст</w:t>
              <w:softHyphen/>
              <w:t>вами и изде</w:t>
              <w:softHyphen/>
              <w:t>лиями меди</w:t>
              <w:softHyphen/>
              <w:t>цин</w:t>
              <w:softHyphen/>
              <w:t>ского на</w:t>
              <w:softHyphen/>
              <w:t>значе</w:t>
              <w:softHyphen/>
              <w:t>ния, кроме групп населе</w:t>
              <w:softHyphen/>
              <w:t>ния, полу</w:t>
              <w:softHyphen/>
              <w:t>чающих ин</w:t>
              <w:softHyphen/>
              <w:t>сулины, таблети</w:t>
              <w:softHyphen/>
              <w:t>ро</w:t>
              <w:softHyphen/>
              <w:t>ванные саха</w:t>
              <w:softHyphen/>
              <w:t>росни</w:t>
              <w:softHyphen/>
              <w:t>жаю</w:t>
              <w:softHyphen/>
              <w:t>щие пре</w:t>
              <w:softHyphen/>
              <w:t>па</w:t>
              <w:softHyphen/>
              <w:t xml:space="preserve">раты, средства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самоконтроля и ди</w:t>
              <w:softHyphen/>
              <w:t>агно</w:t>
              <w:softHyphen/>
              <w:t>стические сред</w:t>
              <w:softHyphen/>
              <w:t>ства, либо пе</w:t>
              <w:softHyphen/>
              <w:t>ренес</w:t>
              <w:softHyphen/>
              <w:t>ших пере</w:t>
              <w:softHyphen/>
              <w:t>садки орга</w:t>
              <w:softHyphen/>
              <w:t>нов и тканей, полу</w:t>
              <w:softHyphen/>
              <w:t>чаю</w:t>
              <w:softHyphen/>
              <w:t>щих иммуноде</w:t>
              <w:softHyphen/>
              <w:t>прес</w:t>
              <w:softHyphen/>
              <w:t>сан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7" w:right="-7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7" w:right="-71" w:hanging="0"/>
              <w:rPr/>
            </w:pPr>
            <w:r>
              <w:rPr>
                <w:rFonts w:cs="Times New Roman" w:ascii="Times New Roman" w:hAnsi="Times New Roman"/>
              </w:rPr>
              <w:t>Количество увеличения доли обеспе</w:t>
              <w:softHyphen/>
              <w:t>ченности ле</w:t>
              <w:softHyphen/>
              <w:t>карствен</w:t>
              <w:softHyphen/>
              <w:t>ными препаратами льготной ка</w:t>
              <w:softHyphen/>
              <w:t>те</w:t>
              <w:softHyphen/>
              <w:t>гории граж</w:t>
              <w:softHyphen/>
              <w:t>дан: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 % в 2018 году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лу</w:t>
              <w:softHyphen/>
              <w:t xml:space="preserve">чатель </w:t>
            </w:r>
          </w:p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субсидии и исполни</w:t>
              <w:softHyphen/>
              <w:t>тель;</w:t>
            </w:r>
          </w:p>
          <w:p>
            <w:pPr>
              <w:pStyle w:val="NoSpacing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– координа</w:t>
              <w:softHyphen/>
              <w:t>тор программ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усло</w:t>
              <w:softHyphen/>
              <w:t>вий для профи</w:t>
              <w:softHyphen/>
              <w:t>лактики  забо</w:t>
              <w:softHyphen/>
              <w:t>леваний и формиро</w:t>
              <w:softHyphen/>
              <w:t>вание мо</w:t>
              <w:softHyphen/>
              <w:t>тиваций для ве</w:t>
              <w:softHyphen/>
              <w:t>дения здорового образа жизни среди населе</w:t>
              <w:softHyphen/>
              <w:t>ния район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создание условий и создание мотивации для ведения здорового образа жизни населения района 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szCs w:val="24"/>
              </w:rPr>
            </w:pPr>
            <w:r>
              <w:rPr>
                <w:szCs w:val="24"/>
              </w:rPr>
              <w:t>Мероприятия по ор</w:t>
              <w:softHyphen/>
              <w:t>ганизации отдыха и оздоровления детей в каникулярное врем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108" w:hanging="0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rPr/>
            </w:pPr>
            <w:r>
              <w:rPr/>
              <w:t>Количество детей Тима</w:t>
              <w:softHyphen/>
              <w:t>шев</w:t>
              <w:softHyphen/>
              <w:t>ского района охва</w:t>
              <w:softHyphen/>
              <w:t>ченных про</w:t>
              <w:softHyphen/>
              <w:t>филактиче</w:t>
              <w:softHyphen/>
              <w:t>скими меро</w:t>
              <w:softHyphen/>
              <w:t>прия</w:t>
              <w:softHyphen/>
              <w:t xml:space="preserve">тиями в 2018 году:   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>90 человек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детей, нахо</w:t>
              <w:softHyphen/>
              <w:t>дя</w:t>
              <w:softHyphen/>
              <w:t>щихся в труд</w:t>
              <w:softHyphen/>
              <w:t>ной жиз</w:t>
              <w:softHyphen/>
              <w:t>ненной си</w:t>
              <w:softHyphen/>
              <w:t>туации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лу</w:t>
              <w:softHyphen/>
              <w:t>чатель суб</w:t>
              <w:softHyphen/>
              <w:t>сидии и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widowControl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граммы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t>дии бюджет</w:t>
              <w:softHyphen/>
              <w:t>ному  муни</w:t>
              <w:softHyphen/>
              <w:t>ципальному уч</w:t>
              <w:softHyphen/>
              <w:t>режде</w:t>
              <w:softHyphen/>
              <w:t>нию здраво</w:t>
              <w:softHyphen/>
              <w:t>охранения на осу</w:t>
              <w:softHyphen/>
              <w:t>ще</w:t>
              <w:softHyphen/>
              <w:t>ствление отдель</w:t>
              <w:softHyphen/>
              <w:t>ных государствен</w:t>
              <w:softHyphen/>
              <w:t>ных пол</w:t>
              <w:softHyphen/>
              <w:t>но</w:t>
              <w:softHyphen/>
              <w:t>мочий по пре</w:t>
              <w:softHyphen/>
              <w:t>дос</w:t>
              <w:softHyphen/>
              <w:t>тавле</w:t>
              <w:softHyphen/>
              <w:t>нию до</w:t>
              <w:softHyphen/>
              <w:t>пол</w:t>
              <w:softHyphen/>
              <w:t>нитель</w:t>
              <w:softHyphen/>
              <w:t>ной де</w:t>
              <w:softHyphen/>
              <w:t>нежной компен</w:t>
              <w:softHyphen/>
              <w:t>сации на уси</w:t>
              <w:softHyphen/>
              <w:t>ленное пи</w:t>
              <w:softHyphen/>
              <w:t>тание до</w:t>
              <w:softHyphen/>
              <w:t>норов, безвоз</w:t>
              <w:softHyphen/>
              <w:t>мездно сдав</w:t>
              <w:softHyphen/>
              <w:t>ших кровь и (или) ее компонент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0" w:right="-48" w:hanging="0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48" w:hanging="0"/>
              <w:rPr/>
            </w:pPr>
            <w:r>
              <w:rPr/>
              <w:t>Количество получателей дополнитель</w:t>
              <w:softHyphen/>
              <w:t>ной денеж</w:t>
              <w:softHyphen/>
              <w:t>ной ком</w:t>
              <w:softHyphen/>
              <w:t>пенсации на усиленное пи</w:t>
              <w:softHyphen/>
              <w:t>тание до</w:t>
              <w:softHyphen/>
              <w:t>норов, без</w:t>
              <w:softHyphen/>
              <w:t>возмездно сдавших кровь и (или) ее ком</w:t>
              <w:softHyphen/>
              <w:t>поненты в 2018 году:</w:t>
            </w:r>
          </w:p>
          <w:p>
            <w:pPr>
              <w:pStyle w:val="Normal"/>
              <w:ind w:left="-50" w:right="-108" w:hanging="0"/>
              <w:rPr/>
            </w:pPr>
            <w:r>
              <w:rPr/>
              <w:t xml:space="preserve">- 360 человек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08" w:hanging="0"/>
              <w:rPr/>
            </w:pPr>
            <w:r>
              <w:rPr>
                <w:sz w:val="24"/>
                <w:szCs w:val="24"/>
              </w:rPr>
              <w:t>МБУЗ «Ти</w:t>
              <w:softHyphen/>
              <w:t>машевская ЦРБ» - полу</w:t>
              <w:softHyphen/>
              <w:t>чатель суб</w:t>
              <w:softHyphen/>
              <w:t>сидии, ис</w:t>
              <w:softHyphen/>
              <w:t>полни</w:t>
              <w:softHyphen/>
              <w:t>тель;</w:t>
            </w:r>
          </w:p>
          <w:p>
            <w:pPr>
              <w:pStyle w:val="ConsPlusNormal"/>
              <w:widowControl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6" w:right="-108" w:hanging="0"/>
              <w:rPr/>
            </w:pPr>
            <w:r>
              <w:rPr>
                <w:szCs w:val="24"/>
              </w:rPr>
              <w:t>отдел по со</w:t>
              <w:softHyphen/>
              <w:t>циальным вопросам - координа</w:t>
              <w:softHyphen/>
              <w:t>тор программы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крепление матери</w:t>
              <w:softHyphen/>
              <w:t>ально-техни</w:t>
              <w:softHyphen/>
              <w:t>ческой базы, в том числе с целю обеспечения безопасности муниципальных учре</w:t>
              <w:softHyphen/>
              <w:t xml:space="preserve">ждений 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здравоохра</w:t>
              <w:softHyphen/>
              <w:t>н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</w:t>
              <w:softHyphen/>
              <w:t>тие: укрепление матери</w:t>
              <w:softHyphen/>
              <w:t>ально-техни</w:t>
              <w:softHyphen/>
              <w:t xml:space="preserve">ческой базы, в том числе с целю обеспечения безопасности муниципальных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учре</w:t>
              <w:softHyphen/>
              <w:t>ждений здравоохранения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иобретение му</w:t>
              <w:softHyphen/>
              <w:t>ниципальными учреждениями дви</w:t>
              <w:softHyphen/>
              <w:t>жимого имуществ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87" w:right="-71" w:hanging="0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71" w:hanging="0"/>
              <w:rPr/>
            </w:pPr>
            <w:r>
              <w:rPr/>
              <w:t>Приобретено оборудование для  двух  ВОП в 2018 году:</w:t>
            </w:r>
          </w:p>
          <w:p>
            <w:pPr>
              <w:pStyle w:val="Normal"/>
              <w:ind w:left="-87" w:right="-71" w:hanging="0"/>
              <w:rPr/>
            </w:pPr>
            <w:r>
              <w:rPr/>
              <w:t>- пос. Комсо</w:t>
              <w:softHyphen/>
              <w:t>мольский (По</w:t>
              <w:softHyphen/>
              <w:t>селковое с/п),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- хут. Лени</w:t>
              <w:softHyphen/>
              <w:t>на (Дне</w:t>
              <w:softHyphen/>
              <w:t>провское с/п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/>
              <w:t>МБУЗ «Ти</w:t>
              <w:softHyphen/>
              <w:t>машевская ЦРБ»- полу</w:t>
              <w:softHyphen/>
              <w:t>чатель суб</w:t>
              <w:softHyphen/>
              <w:t>сидии и ис</w:t>
              <w:softHyphen/>
              <w:t>полнитель;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о</w:t>
              <w:softHyphen/>
              <w:t>циальным вопросам - координа</w:t>
              <w:softHyphen/>
              <w:t>тор про</w:t>
              <w:softHyphen/>
              <w:t>граммы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" w:right="-180" w:hanging="0"/>
              <w:rPr/>
            </w:pPr>
            <w:r>
              <w:rPr/>
              <w:t>Осуществление от</w:t>
              <w:softHyphen/>
              <w:t>дельных государ</w:t>
              <w:softHyphen/>
              <w:t>ственных полномочий по строительству и  реконструкции объек</w:t>
              <w:softHyphen/>
              <w:t>тов здравоохранения, включая проектно-изыскательские рабо</w:t>
              <w:softHyphen/>
              <w:t>ты, в том числе тех</w:t>
              <w:softHyphen/>
              <w:t>ноло</w:t>
              <w:softHyphen/>
              <w:t>гическое присо</w:t>
              <w:softHyphen/>
              <w:t>еди</w:t>
              <w:softHyphen/>
              <w:t>нение к ним энер</w:t>
              <w:softHyphen/>
              <w:t>гопринимающих устройств необходи</w:t>
              <w:softHyphen/>
              <w:t>мых для организации оказания медицин</w:t>
              <w:softHyphen/>
              <w:t>ской помощи в соот</w:t>
              <w:softHyphen/>
              <w:t>ветствии с территори</w:t>
              <w:softHyphen/>
              <w:t>альной программой государственных га</w:t>
              <w:softHyphen/>
              <w:t xml:space="preserve">рантий бесплатного оказания гражданам медицинской помощи в Краснодарском крае,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1.Количест-во построен</w:t>
              <w:softHyphen/>
              <w:t>ных зданий ВОП в сель</w:t>
              <w:softHyphen/>
              <w:t>ских посе</w:t>
              <w:softHyphen/>
              <w:t>лениях, в том числе технологи</w:t>
              <w:softHyphen/>
              <w:t>ческих при</w:t>
              <w:softHyphen/>
              <w:t>соединений к ним энер</w:t>
              <w:softHyphen/>
              <w:t>гопринима</w:t>
              <w:softHyphen/>
              <w:t xml:space="preserve">ющих устройств: 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 2018 г в пос. Комсо</w:t>
              <w:softHyphen/>
              <w:t>мольском (Поселковое с/п), в хут. Ленина (Днепров</w:t>
              <w:softHyphen/>
              <w:t>ское с/п),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 2021 г. в хут. Ленин</w:t>
              <w:softHyphen/>
              <w:t>ский (Ново</w:t>
              <w:softHyphen/>
              <w:t>ленинское с/п)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. в хут. Бедня</w:t>
              <w:softHyphen/>
              <w:t>гина, (с/п Кубанец);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2.Количест-во проведен</w:t>
              <w:softHyphen/>
              <w:t>ных проект</w:t>
              <w:softHyphen/>
              <w:t>но-изыскатель</w:t>
              <w:softHyphen/>
              <w:t>ских работ: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20 г. для строи</w:t>
              <w:softHyphen/>
              <w:t>тельства здания ВОП х. Ленин</w:t>
              <w:softHyphen/>
              <w:t>ский, Ново</w:t>
              <w:softHyphen/>
              <w:t xml:space="preserve">ленинское с/п; 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в 2021 г. для строитель</w:t>
              <w:softHyphen/>
              <w:t>ства здания ФАП пос. Октябрь</w:t>
              <w:softHyphen/>
              <w:t>ский, Посел</w:t>
              <w:softHyphen/>
              <w:t>ковое с/п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. для строитель</w:t>
              <w:softHyphen/>
              <w:t>ства здания ФАП в хут. Большевик (Медведов</w:t>
              <w:softHyphen/>
              <w:t>ское с/п), для строи</w:t>
              <w:softHyphen/>
              <w:t>тельства здания ВОП  хут. Бедня</w:t>
              <w:softHyphen/>
              <w:t>гина, с/п Кубанец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Количество построен</w:t>
              <w:softHyphen/>
              <w:t>ных (уста</w:t>
              <w:softHyphen/>
              <w:t>новленных) зданий ФАП: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 2022 г. пос. Ок</w:t>
              <w:softHyphen/>
              <w:t>тябрьский (Поселковое с/п),</w:t>
            </w:r>
          </w:p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в 2023 г. хут. Большевик, Медведов</w:t>
              <w:softHyphen/>
              <w:t>ское с/п;</w:t>
            </w:r>
          </w:p>
          <w:p>
            <w:pPr>
              <w:pStyle w:val="2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widowControl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строи</w:t>
              <w:softHyphen/>
              <w:t>тельства  - получатель субсидии и исполнитель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</w:t>
              <w:softHyphen/>
              <w:t>циальным во</w:t>
              <w:softHyphen/>
              <w:t>просам – ко</w:t>
              <w:softHyphen/>
              <w:t>ординатор про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Строительство осно</w:t>
              <w:softHyphen/>
              <w:t>ваний для установки модульных зданий ФАП, в том числе расходы на техноло</w:t>
              <w:softHyphen/>
              <w:t>гическое присоедине</w:t>
              <w:softHyphen/>
              <w:t>ние энергопринима</w:t>
              <w:softHyphen/>
              <w:t>ющих устройств электоустановки зе</w:t>
              <w:softHyphen/>
              <w:t>мельных участков</w:t>
            </w:r>
          </w:p>
          <w:p>
            <w:pPr>
              <w:pStyle w:val="Normal"/>
              <w:spacing w:before="0" w:after="200"/>
              <w:ind w:right="-180" w:hanging="0"/>
              <w:rPr/>
            </w:pPr>
            <w:r>
              <w:rPr/>
              <w:t xml:space="preserve"> </w:t>
            </w:r>
            <w:r>
              <w:rPr/>
              <w:t>в 2018-2019 года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/>
            </w:pPr>
            <w:r>
              <w:rPr>
                <w:sz w:val="24"/>
                <w:szCs w:val="24"/>
              </w:rPr>
              <w:t>Количество оснований для установки двух модуль</w:t>
              <w:softHyphen/>
              <w:t>ных зданий ФАП, в том числе расхо</w:t>
              <w:softHyphen/>
              <w:t>ды на присо</w:t>
              <w:softHyphen/>
              <w:t>единение энергоприни</w:t>
              <w:softHyphen/>
              <w:t>мающих устройств электроуста</w:t>
              <w:softHyphen/>
              <w:t>новки зе</w:t>
              <w:softHyphen/>
              <w:t xml:space="preserve">мельных участков в 2018 -2019 годах – </w:t>
            </w:r>
          </w:p>
          <w:p>
            <w:pPr>
              <w:pStyle w:val="NoSpacing"/>
              <w:ind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:</w:t>
            </w:r>
          </w:p>
          <w:p>
            <w:pPr>
              <w:pStyle w:val="NoSpacing"/>
              <w:ind w:right="-103" w:hanging="0"/>
              <w:rPr/>
            </w:pPr>
            <w:r>
              <w:rPr>
                <w:sz w:val="24"/>
                <w:szCs w:val="24"/>
              </w:rPr>
              <w:t>- х. Стрин</w:t>
              <w:softHyphen/>
              <w:t>ский (Незай</w:t>
              <w:softHyphen/>
              <w:t>мановское с/п)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. Красно</w:t>
              <w:softHyphen/>
              <w:t>ар</w:t>
              <w:softHyphen/>
              <w:t>мейский (Ново</w:t>
              <w:softHyphen/>
              <w:t xml:space="preserve">корсунское с/п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строи</w:t>
              <w:softHyphen/>
              <w:t>тельства- по</w:t>
              <w:softHyphen/>
              <w:t>лучатель суб</w:t>
              <w:softHyphen/>
              <w:t>сидии и ис</w:t>
              <w:softHyphen/>
              <w:t>полнитель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координатор про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субсидии государ</w:t>
              <w:softHyphen/>
              <w:t>ственному бюджет</w:t>
              <w:softHyphen/>
              <w:t>ному учреждению здравоохранения по обеспечению без</w:t>
              <w:softHyphen/>
              <w:t>опасности учрежде</w:t>
              <w:softHyphen/>
              <w:t>ний здравоохране</w:t>
              <w:softHyphen/>
              <w:t>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(ремонт) 0 камер видео</w:t>
              <w:softHyphen/>
              <w:t>наблюдения периметра территории ГБУЗ Тима</w:t>
              <w:softHyphen/>
              <w:t>шевская ЦРБ», в том числе струк</w:t>
              <w:softHyphen/>
              <w:t>турных под</w:t>
              <w:softHyphen/>
              <w:t>разделений в 2019 году</w:t>
            </w:r>
          </w:p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ГБУЗ «Тима</w:t>
              <w:softHyphen/>
              <w:t>шевская ЦРБ» - получатель субсидии и исполнитель;</w:t>
            </w:r>
          </w:p>
          <w:p>
            <w:pPr>
              <w:pStyle w:val="NoSpacing"/>
              <w:ind w:left="-106"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 коорди</w:t>
              <w:softHyphen/>
              <w:t>натор про</w:t>
              <w:softHyphen/>
              <w:t>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совершенствование системы медицинского образования и кадровой политики в здравоохранении муниципального образова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и</w:t>
              <w:softHyphen/>
              <w:t>машевский район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Основное мероприятие: совершенствование системы медицинского образования и кадровой политики в здравоохранении муниципального образования Тимашевский район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1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бюджет</w:t>
              <w:softHyphen/>
              <w:t>ному муниципаль</w:t>
              <w:softHyphen/>
              <w:t>ному учреждению здравоохранения на осуществление от</w:t>
              <w:softHyphen/>
              <w:t>дельных государ</w:t>
              <w:softHyphen/>
              <w:t>ственных полномо</w:t>
              <w:softHyphen/>
              <w:t>чий по организации повышения квали</w:t>
              <w:softHyphen/>
              <w:t>фикации (перепод</w:t>
              <w:softHyphen/>
              <w:t xml:space="preserve">готовки) работников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муниципаль</w:t>
              <w:softHyphen/>
              <w:t>ных учрежде</w:t>
              <w:softHyphen/>
              <w:t>ний здраво</w:t>
              <w:softHyphen/>
              <w:t>охранения, обученных на курсах пере</w:t>
              <w:softHyphen/>
              <w:t>подготовки и повышения квалифика</w:t>
              <w:softHyphen/>
              <w:t xml:space="preserve">ции в 2018 г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человек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ГБУЗ «Тима</w:t>
              <w:softHyphen/>
              <w:t>шевская ЦРБ» - получатель субсидии и исполнитель;</w:t>
            </w:r>
          </w:p>
          <w:p>
            <w:pPr>
              <w:pStyle w:val="NoSpacing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hanging="0"/>
              <w:rPr/>
            </w:pPr>
            <w:r>
              <w:rPr>
                <w:sz w:val="24"/>
                <w:szCs w:val="24"/>
              </w:rPr>
              <w:t>отдел по со</w:t>
              <w:softHyphen/>
              <w:t>циальным вопросам – координатор про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2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Предоставление вы</w:t>
              <w:softHyphen/>
              <w:t>плат компенсацион</w:t>
              <w:softHyphen/>
              <w:t>ного характера на возмещение расхо</w:t>
              <w:softHyphen/>
              <w:t>дов по оплате жи</w:t>
              <w:softHyphen/>
              <w:t>лья, отопления, освещения меди</w:t>
              <w:softHyphen/>
              <w:t>цинским и фарма</w:t>
              <w:softHyphen/>
              <w:t>цевтическим работ</w:t>
              <w:softHyphen/>
              <w:t xml:space="preserve">никам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9" w:right="-103" w:hanging="0"/>
              <w:rPr/>
            </w:pPr>
            <w:r>
              <w:rPr>
                <w:sz w:val="24"/>
                <w:szCs w:val="24"/>
              </w:rPr>
              <w:t>Количество медицинских и фармацев</w:t>
              <w:softHyphen/>
              <w:t>тических ра</w:t>
              <w:softHyphen/>
              <w:t>ботников, по</w:t>
              <w:softHyphen/>
              <w:t>лучивших выплаты ком</w:t>
              <w:softHyphen/>
              <w:t>пенсационно</w:t>
              <w:softHyphen/>
              <w:t>го характера на возмеще</w:t>
              <w:softHyphen/>
              <w:t>ние расходов по оплате жи</w:t>
              <w:softHyphen/>
              <w:t>лья, отопле</w:t>
              <w:softHyphen/>
              <w:t>ния, освеще</w:t>
              <w:softHyphen/>
              <w:t>ния в 2018 году 350 со</w:t>
              <w:softHyphen/>
              <w:t>трудник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right="-131" w:hanging="0"/>
              <w:rPr/>
            </w:pPr>
            <w:r>
              <w:rPr>
                <w:sz w:val="24"/>
                <w:szCs w:val="24"/>
              </w:rPr>
              <w:t>МБУЗ «Тима</w:t>
              <w:softHyphen/>
              <w:t>шевская ЦРБ» - получатель субсидии и исполнитель;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left="-106" w:right="-131" w:hanging="0"/>
              <w:rPr/>
            </w:pPr>
            <w:r>
              <w:rPr>
                <w:sz w:val="24"/>
                <w:szCs w:val="24"/>
              </w:rPr>
              <w:t>отдел по соци</w:t>
              <w:softHyphen/>
              <w:t>альным вопро</w:t>
              <w:softHyphen/>
              <w:t>сам – коорди</w:t>
              <w:softHyphen/>
              <w:t>натор про</w:t>
              <w:softHyphen/>
              <w:t>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Ито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8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/>
        <w:t xml:space="preserve">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2">
    <w:name w:val="2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9:00Z</dcterms:created>
  <dc:creator>SOC</dc:creator>
  <dc:description/>
  <cp:keywords/>
  <dc:language>en-US</dc:language>
  <cp:lastModifiedBy>Алевтина Кононцева</cp:lastModifiedBy>
  <cp:lastPrinted>2021-12-20T15:59:00Z</cp:lastPrinted>
  <dcterms:modified xsi:type="dcterms:W3CDTF">2021-12-28T13:16:00Z</dcterms:modified>
  <cp:revision>11</cp:revision>
  <dc:subject/>
  <dc:title>ПРИЛОЖЕНИЕ</dc:title>
</cp:coreProperties>
</file>