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9639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9639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color w:val="000000"/>
          <w:sz w:val="28"/>
          <w:szCs w:val="28"/>
        </w:rPr>
        <w:t>Прием, проверка и ведение учета заявлений и необходимых документов, представляемых организациями, состоящими на учете в налоговых органах Краснодарского края, для получения частичной компенсации стоимости путевок для детей граждан, работающих в этих организациях»</w:t>
      </w:r>
    </w:p>
    <w:p>
      <w:pPr>
        <w:pStyle w:val="ConsPlusNonformat"/>
        <w:widowControl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компенсации стоимости путевок в организацию(-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 и оздоровления, приобретенных для детей работн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(далее - Организац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 ИНН 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ено в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(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детей работников Организа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для которых приобретались путевки в организации   отдыха и оздоровления</w:t>
      </w:r>
    </w:p>
    <w:tbl>
      <w:tblPr>
        <w:tblW w:w="1630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4"/>
        <w:gridCol w:w="1080"/>
        <w:gridCol w:w="1471"/>
        <w:gridCol w:w="1418"/>
        <w:gridCol w:w="1701"/>
        <w:gridCol w:w="1843"/>
        <w:gridCol w:w="1275"/>
        <w:gridCol w:w="1701"/>
        <w:gridCol w:w="1256"/>
        <w:gridCol w:w="1202"/>
        <w:gridCol w:w="1086"/>
      </w:tblGrid>
      <w:tr>
        <w:trPr>
          <w:trHeight w:val="6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 xml:space="preserve">работника   </w:t>
              <w:br/>
              <w:t xml:space="preserve">Организации - </w:t>
              <w:br/>
              <w:t xml:space="preserve">родителя   </w:t>
              <w:br/>
              <w:t xml:space="preserve">(законного  </w:t>
              <w:br/>
              <w:t>представителя)</w:t>
              <w:br/>
              <w:t>ребен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ребенка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</w:t>
              <w:br/>
              <w:t xml:space="preserve">месяц   </w:t>
              <w:br/>
              <w:t xml:space="preserve">рождения  </w:t>
              <w:br/>
              <w:t xml:space="preserve">ребенка/  </w:t>
              <w:br/>
              <w:t xml:space="preserve">возраст ребенка  </w:t>
              <w:br/>
              <w:t>(количество</w:t>
              <w:br/>
              <w:t>полных лет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регистрации</w:t>
              <w:br/>
              <w:t xml:space="preserve">по месту  </w:t>
              <w:br/>
              <w:t xml:space="preserve">жительства </w:t>
              <w:br/>
              <w:t>ребенк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рганизации </w:t>
              <w:br/>
              <w:t xml:space="preserve">отдыха и   </w:t>
              <w:br/>
              <w:t>оздоровления/</w:t>
              <w:br/>
              <w:t xml:space="preserve">адрес ее  места    </w:t>
              <w:br/>
              <w:t>нахожд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рганизации </w:t>
              <w:br/>
              <w:t xml:space="preserve">отдыха и   </w:t>
              <w:br/>
              <w:t xml:space="preserve">оздоровления </w:t>
              <w:br/>
              <w:t xml:space="preserve">(Санаторное </w:t>
              <w:br/>
              <w:t>учреждение.</w:t>
              <w:br/>
              <w:t xml:space="preserve">Загородный  </w:t>
              <w:br/>
              <w:t xml:space="preserve">лагерь,   </w:t>
              <w:br/>
              <w:t>Туристический</w:t>
              <w:br/>
              <w:t>лагерь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путевки </w:t>
              <w:br/>
              <w:t>(руб.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фактически </w:t>
              <w:br/>
              <w:t xml:space="preserve">понесенных </w:t>
              <w:br/>
              <w:t>Организацией</w:t>
              <w:br/>
              <w:t xml:space="preserve">затрат на  </w:t>
              <w:br/>
              <w:t>приобретение</w:t>
              <w:br/>
              <w:t xml:space="preserve">путевки   </w:t>
              <w:br/>
              <w:t>(руб.)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отрывного </w:t>
              <w:br/>
              <w:t>(обратного)</w:t>
              <w:br/>
              <w:t xml:space="preserve">талона к  </w:t>
              <w:br/>
              <w:t>путевке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пребывания </w:t>
              <w:br/>
              <w:t xml:space="preserve">ребенка в     </w:t>
              <w:br/>
              <w:t xml:space="preserve">организации отдыха </w:t>
              <w:br/>
              <w:t>и оздоров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дней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заезда </w:t>
              <w:br/>
              <w:t>(выезда)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в настоящем заявлении путевки в организации отдыха и оздоровления приобретены для детей работников Организации, состоящих с ней в трудовых 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аботников Организации, которым были предоставлены путевки, являются гражданами Российской Федерации и постоянно проживают на территории Краснода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________________________ 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________________________ 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             ________________________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 наличии)                   </w:t>
      </w:r>
      <w:r>
        <w:rPr>
          <w:rFonts w:cs="Times New Roman" w:ascii="Times New Roman" w:hAnsi="Times New Roman"/>
        </w:rPr>
        <w:t xml:space="preserve">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___ 201___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 (Ф.И.О.)</w:t>
      </w:r>
    </w:p>
    <w:p>
      <w:pPr>
        <w:sectPr>
          <w:type w:val="nextPage"/>
          <w:pgSz w:orient="landscape" w:w="16838" w:h="11906"/>
          <w:pgMar w:left="1134" w:right="992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</w:t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3:00Z</dcterms:created>
  <dc:creator>user</dc:creator>
  <dc:description/>
  <cp:keywords/>
  <dc:language>en-US</dc:language>
  <cp:lastModifiedBy>Zver</cp:lastModifiedBy>
  <dcterms:modified xsi:type="dcterms:W3CDTF">2012-06-15T09:33:00Z</dcterms:modified>
  <cp:revision>2</cp:revision>
  <dc:subject/>
  <dc:title/>
</cp:coreProperties>
</file>