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29 марта 2012 года</w:t>
        <w:tab/>
        <w:tab/>
        <w:tab/>
        <w:t xml:space="preserve"> № 958</w:t>
        <w:tab/>
        <w:tab/>
        <w:tab/>
        <w:t>г.Тимашевск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  <w:r>
        <w:rPr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услуги «Прием, проверка и ведение учета заявлений и необходимых документов, представляемых организациями, состоящими на учете в налоговых органах Краснодарского края,   для получения частичной компенсации стоимости путевок для детей граждан, работающих в этих организация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27 июля 2010 года № 210-ФЗ                              «Об организации предоставления государственных и муниципальных услуг»,          в соответствии с постановлением Правительства Российской Федерации                     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регламентации административных процедур и административных действий                              при предоставлении администрацией муниципального образования Тимашевский район государственной услуги по приему, проверке и ведению учета заявлений и необходимых документов, представляемых организациями, состоящими на учете в налоговых органах Краснодарского края,  для получения частичной компенсации стоимости путевок для детей граждан, работающих в этих организациях,  п о с т а н о в л я 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ием, проверка и ведение учета заявлений                  и необходимых документов, представляемых организациями, состоящими        на учете в налоговых органах Краснодарского края, для получения частичной компенсации стоимости путевок для детей граждан, работающих в этих организациях» (далее – регламент) согласно приложению</w:t>
      </w:r>
      <w:r>
        <w:rPr>
          <w:b/>
          <w:sz w:val="28"/>
          <w:szCs w:val="28"/>
        </w:rPr>
        <w:t>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Тимашевский район (Мирончук) разместить постановление           на официальном сайте муниципального образования Тимашевский район в сети Интернет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муниципального образования Тимашевский район С.Д.Тара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А.В.Жит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4480</wp:posOffset>
                </wp:positionH>
                <wp:positionV relativeFrom="paragraph">
                  <wp:posOffset>-342900</wp:posOffset>
                </wp:positionV>
                <wp:extent cx="410210" cy="597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59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47.05pt;mso-wrap-distance-left:9.05pt;mso-wrap-distance-right:9.05pt;mso-wrap-distance-top:0pt;mso-wrap-distance-bottom:0pt;margin-top:-27pt;mso-position-vertical-relative:text;margin-left:2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ИСТ СОГЛАС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ий район от __________№_____________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ем, проверка и ведение учета заявлений  и необходимых документов, представляемых организациями, состоящими   на учете 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налоговых органах Краснодарского края, для получения 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астичной компенсации стоимости путевок для детей граждан, работающих в этих организациях»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ам семьи и дет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ам семьи и дет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Н.А.Пац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А.Н.Нест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С.Д.Тар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О.В. Маш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С.В.Проко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34:00Z</dcterms:created>
  <dc:creator>Customer</dc:creator>
  <dc:description/>
  <cp:keywords/>
  <dc:language>en-US</dc:language>
  <cp:lastModifiedBy>User</cp:lastModifiedBy>
  <cp:lastPrinted>2012-04-04T14:43:00Z</cp:lastPrinted>
  <dcterms:modified xsi:type="dcterms:W3CDTF">2012-06-22T10:29:00Z</dcterms:modified>
  <cp:revision>12</cp:revision>
  <dc:subject/>
  <dc:title/>
</cp:coreProperties>
</file>