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9                                  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25 декабря 2018 г. № 49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5 декабря 2018 г. № 49 «Об установлении порядка применения бюджетной классификации Российской Федерации в части, относящейся к районному бюджету», дополнив приказ приложением № 3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К.Р. 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и доходов бюджета                                           Н.А. Арех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кого контроля                                                                 А.Н. Венц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19-03-19T13:18:00Z</cp:lastPrinted>
  <dcterms:modified xsi:type="dcterms:W3CDTF">2019-03-19T10:41:00Z</dcterms:modified>
  <cp:revision>134</cp:revision>
  <dc:subject/>
  <dc:title>О покрытии  временного кассового разрыва</dc:title>
</cp:coreProperties>
</file>