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  <w:r>
        <w:rPr>
          <w:b/>
          <w:sz w:val="32"/>
          <w:szCs w:val="32"/>
        </w:rPr>
        <w:t>МУНИЦИПАЛЬНОГО ОБРАЗОВАНИ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9.01.2017 № 2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9.01.2017 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оказании единовременной материальной помощ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6 октября 2003 года № 131-ФЗ</w:t>
      </w:r>
      <w:r>
        <w:rPr>
          <w:sz w:val="28"/>
          <w:szCs w:val="28"/>
        </w:rPr>
        <w:t xml:space="preserve"> «</w:t>
      </w:r>
      <w:hyperlink r:id="rId3">
        <w:r>
          <w:rPr>
            <w:rStyle w:val="InternetLink"/>
            <w:sz w:val="28"/>
            <w:szCs w:val="28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статьей 25 Устава муниципального образования Тимашевский район Совет муниципального образования Тимашевский район  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из средств бюджета муниципального образования Тимашевский район денежные средства   в сумме 1 200 000 рублей на оказание единовременной материальной помощи семьям несовершеннолетних, умерших (утонувших) в реке Кирпили в городе Тимашевске Тимашевского района 15 января 2017 года (приложение № 1) по 300 000 рублей за каждого умерш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 оказания единовременной материальной помощи семьям несовершеннолетних, умерших (утонувших) в реке Кирпили в городе Тимашевске Тимашевского района 15 января 2017 года (приложение №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настоящего решения возложить на председателя   комиссии по вопросам здравоохранения, социальной защиты населения, развития курортов,  лечебно-оздоровительных местностей, природных лечебных ресурсов и охраны окружающей среды Совета муниципального образования Тимашевский район  И.В. Хохлову и председателя комиссии </w:t>
      </w:r>
      <w:r>
        <w:rPr>
          <w:color w:val="000000"/>
          <w:spacing w:val="-1"/>
          <w:sz w:val="28"/>
          <w:szCs w:val="28"/>
        </w:rPr>
        <w:t>по экономической, финансово-бюджетной и налоговой политике, имущественным  и  земельным  отношениям, вопросам 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Г.В. Беркута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о дня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А.М. Устименко</w:t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5216631C1C315A37263E314890CEDCF75BE9A909CD71ED3E0845131909C69264A547AFDF0649FBS6c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30:00Z</dcterms:created>
  <dc:creator>Admin</dc:creator>
  <dc:description/>
  <cp:keywords/>
  <dc:language>en-US</dc:language>
  <cp:lastModifiedBy>User</cp:lastModifiedBy>
  <cp:lastPrinted>2017-01-18T09:05:00Z</cp:lastPrinted>
  <dcterms:modified xsi:type="dcterms:W3CDTF">2017-01-20T04:58:00Z</dcterms:modified>
  <cp:revision>27</cp:revision>
  <dc:subject/>
  <dc:title>ПРОЕКТ</dc:title>
</cp:coreProperties>
</file>