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1 квартал 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691"/>
        <w:gridCol w:w="2219"/>
        <w:gridCol w:w="174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в решении о бюджете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2 год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AleX corporation</cp:lastModifiedBy>
  <cp:lastPrinted>2010-04-21T09:37:00Z</cp:lastPrinted>
  <dcterms:modified xsi:type="dcterms:W3CDTF">2012-05-14T08:53:00Z</dcterms:modified>
  <cp:revision>10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