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30.10.2019 № 69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30.10.2019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44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. № 169 «Об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 П</w:t>
      </w:r>
      <w:r>
        <w:rPr>
          <w:b/>
          <w:bCs/>
          <w:color w:val="000000"/>
          <w:sz w:val="28"/>
          <w:szCs w:val="28"/>
        </w:rPr>
        <w:t>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/>
          <w:bCs/>
          <w:color w:val="000000"/>
          <w:sz w:val="28"/>
          <w:szCs w:val="28"/>
        </w:rPr>
        <w:t>ниципальн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Тимашевский </w:t>
      </w:r>
      <w:r>
        <w:rPr>
          <w:b/>
          <w:bCs/>
          <w:color w:val="000000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статьями 9, 142 </w:t>
      </w:r>
      <w:r>
        <w:rPr>
          <w:color w:val="000000"/>
          <w:sz w:val="28"/>
          <w:szCs w:val="28"/>
        </w:rPr>
        <w:t>Бюджет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Законом Краснодарского края от 15 июля 2005 г. № 918-КЗ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межбюджетных отношениях в Краснодарском кра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5 Устава муниципального образования Тимашевский район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1. Внести  изменения  в  решение  Совета   муниципального  образования Тимашевский район от 30 ноября 2011 г. № 169 «Об утверждении Положения о  межбюджетных отношениях в муниципальном образовании Тимашевский район» (в редакции решения Совета от 5 сентября 2018 г. № 302), изложив приложение к Положению о межбюджетных отношениях в муниципальном образовании Тимашевский район в новой редакции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решение Совета муниципального образования Тимашевский район от 2 октября 2018 г. № 317 «О внесении изменений в решение Совета муниципального образования Тимашевский район от 30 ноября 2011 года № 169 «Об утверждении Положения о межбюджетных отношениях  в  муниципальном  образовании  Тимашевский  район». 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Style19"/>
        <w:widowControl w:val="false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ыполнением настоящего решения возложить на заместите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Стешенко А.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 комисс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экономической, финансово-бюджетной и   налоговой политике, имущественным и земельным отношениям, вопросам предпринимательства, торговли и защите прав потребителей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Тимашевс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наньев Д.А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AutoHyphens w:val="false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5. Настоящее решение вступает в силу с момента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с отступом 2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7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Юля Ненашева</cp:lastModifiedBy>
  <cp:lastPrinted>2018-10-01T11:02:00Z</cp:lastPrinted>
  <dcterms:modified xsi:type="dcterms:W3CDTF">2019-11-13T06:17:00Z</dcterms:modified>
  <cp:revision>317</cp:revision>
  <dc:subject/>
  <dc:title>АДМИНИСТРАЦИЯ</dc:title>
</cp:coreProperties>
</file>