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23 декабря 2021 г.№ 1886</w:t>
      </w:r>
    </w:p>
    <w:p>
      <w:pPr>
        <w:pStyle w:val="Normal"/>
        <w:ind w:left="51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.09.2018 № 1027</w:t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ind w:firstLine="51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ind w:firstLine="5103"/>
        <w:jc w:val="both"/>
        <w:rPr/>
      </w:pPr>
      <w:r>
        <w:rPr>
          <w:spacing w:val="-4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ind w:firstLine="5103"/>
        <w:jc w:val="both"/>
        <w:rPr/>
      </w:pPr>
      <w:r>
        <w:rPr>
          <w:spacing w:val="-4"/>
          <w:sz w:val="28"/>
          <w:szCs w:val="28"/>
        </w:rPr>
        <w:t xml:space="preserve">образования Тимашевский район </w:t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ind w:firstLine="5103"/>
        <w:jc w:val="both"/>
        <w:rPr/>
      </w:pPr>
      <w:r>
        <w:rPr>
          <w:spacing w:val="-4"/>
          <w:sz w:val="28"/>
          <w:szCs w:val="28"/>
        </w:rPr>
        <w:t>от 23 декабря 2021 г. № 1886)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94"/>
      <w:bookmarkEnd w:id="0"/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«Управление муниципальным имуществом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5800"/>
        <w:gridCol w:w="295"/>
      </w:tblGrid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>
          <w:trHeight w:val="226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семьи и детства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 и связи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транспортно-хозяйственного обеспечения»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Центр муниципальных закупок»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09" w:hanging="0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50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язка со стратегическими направления Стратегии 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максимизация неналоговых доходов бюджета муниципального образования Тимашевский район на основе эффективного управления муниципальной собственностью и земельными ресур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в сфере социальной поддержки детей-сирот и детей, оставшихся без попечения родителей, и лиц из их числа; 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, эксплуатации, содержания, проведения комплекса мероприятий по поддержанию в технически исправном состоянии зданий и сооружений,  автомобильного транспорта, развития и совершенствования материально-технической базы администрации муниципального образования Тимашевский район;</w:t>
            </w:r>
          </w:p>
          <w:p>
            <w:pPr>
              <w:pStyle w:val="ConsPlusNonformat"/>
              <w:spacing w:lineRule="auto" w:line="2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роведения на территории муниципального образования Тимашевский район единой политики в сфере размещения заказов на поставку товаров, выполнение работ и оказание услуг для заказчиков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еналоговых поступлений в бюджет муниципального образования Тимашевский район от использования и приватизации муниципального имущества, контроль за поступлением неналоговых платежей, и взыскание задолженности по платежа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>развитие системы имущественной поддержки субъектов малого и среднего предпринимательств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воевременное обеспечение жилыми помещениями детей-сирот и детей, оставшихся без попечения родителей, и лиц из их числ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пределение потребности в материально-технических ресурсах для проведения текущих ремонтов помещений, занимаемых органами местного самоуправления муниципального образования Тимашевский район и их структурными подразделениями, их содержания и эксплуат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овышение эффективности расходования средств бюджета муниципального образования Тимашевский район и внебюджетных источников финансирования при размещении заказов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Cs/>
                <w:sz w:val="28"/>
                <w:szCs w:val="28"/>
                <w:shd w:fill="FCFEFF" w:val="clear"/>
              </w:rPr>
            </w:pPr>
            <w:r>
              <w:rPr>
                <w:bCs/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shd w:fill="FCFEFF" w:val="clear"/>
              </w:rPr>
              <w:t>приоритетное направление «Интенсификация социально-экономического развития»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shd w:fill="FCFEFF" w:val="clear"/>
              </w:rPr>
              <w:t>количество земельных участков, государственная собственность на которые не разграничена, оформленных для организации проведения аукционов по их продаже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хнических паспортов на объекты недвижимого имущества, находящиеся в муниципальной собственности муниципального образования Тимашевский район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четов о рыночной оценке объектов недвижимости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карта-планов территории мкр. Заря в городе Тимашевске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помещений приобретенных в муниципальную собственность муниципального образования Тимашевский район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объектов муниципальной собственности, включенных в Перечень муниципального имущества муниципального образования Тимашевский район, свободного от прав третьих лиц;</w:t>
            </w:r>
          </w:p>
          <w:p>
            <w:pPr>
              <w:pStyle w:val="Style18"/>
              <w:shd w:fill="FCFE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помещений, предоставленных детям-сиротам и детям, оставшимся без попечения родителей, и лицам из их числа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заявок по предоставлению транспортных услуг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цент выполнения заявок по обеспечению канцелярскими товарами и МБП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ключенных договоров у субъектов малого предпринимательства, социально ориентированных некоммерческих организаций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основанных жалоб на действия уполномоченного органа на размещение заказов на товары, работы, услуги для нужд муниципальных заказчиков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- 2024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00" w:type="dxa"/>
            <w:tcBorders/>
          </w:tcPr>
          <w:tbl>
            <w:tblPr>
              <w:tblW w:w="5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  <w:gridCol w:w="939"/>
              <w:gridCol w:w="939"/>
              <w:gridCol w:w="939"/>
              <w:gridCol w:w="939"/>
              <w:gridCol w:w="940"/>
            </w:tblGrid>
            <w:tr>
              <w:trPr/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 xml:space="preserve">Всего </w:t>
                  </w:r>
                </w:p>
              </w:tc>
              <w:tc>
                <w:tcPr>
                  <w:tcW w:w="37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 разрезе источников финансирования</w:t>
                  </w:r>
                </w:p>
              </w:tc>
            </w:tr>
            <w:tr>
              <w:trPr/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бюджеты поселений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040,8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55,8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22,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62,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551,6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47,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829,2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909,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4,8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20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37,2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012,9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316,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3,8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114,4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37,2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683,2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894,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628,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92,4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681,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54,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954,6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54,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2490,1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170,3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629,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991,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8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379"/>
      <w:bookmarkStart w:id="2" w:name="Par379"/>
      <w:bookmarkEnd w:id="2"/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bookmarkStart w:id="3" w:name="sub_1020"/>
      <w:r>
        <w:rPr>
          <w:b/>
          <w:sz w:val="28"/>
          <w:szCs w:val="28"/>
        </w:rPr>
        <w:t>Целевые показатели муниципальной программы</w:t>
      </w:r>
      <w:bookmarkEnd w:id="3"/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о целевых показателях муниципальной программы «Управление муниципальным имуществом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– муниципальная Программ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ведены в приложен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1 к муниципальной Программе.</w:t>
      </w:r>
    </w:p>
    <w:p>
      <w:pPr>
        <w:pStyle w:val="Normal"/>
        <w:keepNext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2019-2024 годы.</w:t>
      </w:r>
    </w:p>
    <w:p>
      <w:pPr>
        <w:pStyle w:val="ConsPlusNormal"/>
        <w:keepNext w:val="true"/>
        <w:tabs>
          <w:tab w:val="clear" w:pos="708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 муниципальной Программы</w:t>
      </w:r>
    </w:p>
    <w:p>
      <w:pPr>
        <w:pStyle w:val="Normal"/>
        <w:keepNext w:val="true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2.</w:t>
      </w:r>
    </w:p>
    <w:p>
      <w:pPr>
        <w:pStyle w:val="Normal"/>
        <w:keepNext w:val="tru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.1 Федерального закона от 24 июля 2007 г. № 209-ФЗ «О развитии малого и среднего предпринимательства в Российской Федерации» физические лица, не являющиеся индивидуальными предпринимателями и применяющие специальный налоговый </w:t>
      </w:r>
      <w:hyperlink r:id="rId2">
        <w:r>
          <w:rPr>
            <w:rStyle w:val="InternetLink"/>
            <w:sz w:val="28"/>
            <w:szCs w:val="28"/>
          </w:rPr>
          <w:t>режим</w:t>
        </w:r>
      </w:hyperlink>
      <w:r>
        <w:rPr>
          <w:sz w:val="28"/>
          <w:szCs w:val="28"/>
        </w:rPr>
        <w:t xml:space="preserve"> «Налог на профессиональный доход», вправе обратиться за оказанием поддержки, предусмотренной муниципальной Программ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тодика оценки эффективности реализации                                          муниципальной Программы</w:t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keepNext w:val="true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Style18"/>
        <w:keepNext w:val="true"/>
        <w:spacing w:before="28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70"/>
      <w:bookmarkStart w:id="5" w:name="sub_1070"/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bookmarkStart w:id="6" w:name="sub_1070"/>
      <w:r>
        <w:rPr>
          <w:b/>
          <w:sz w:val="28"/>
          <w:szCs w:val="28"/>
        </w:rPr>
        <w:t>Механизм реализации муниципальной Программы</w:t>
      </w:r>
      <w:bookmarkEnd w:id="6"/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rPr/>
      </w:pPr>
      <w:r>
        <w:rPr>
          <w:sz w:val="28"/>
          <w:szCs w:val="28"/>
        </w:rPr>
        <w:t>Координатором Программы является отдел земельных и имущественных отношений администрации муниципального образования Тимашевский район, который: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Тимашевский район в сети «Интернет» в разделе «Муниципальные программы»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keepNext w:val="true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ConsPlusNormal"/>
        <w:keepNext w:val="true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sz w:val="28"/>
          <w:szCs w:val="28"/>
        </w:rPr>
        <w:t>реализации муниципальной Программы согласовывается с заместителем главы муниципального образования Тимашевский район, курирующим данную муниципальную Программу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финансовым управлением и муниципальным казенным учреждением «Централизованная межотраслевая бухгалтерия», направляется координатором Программы для ознакомления заместителю главы муниципального образования Тимашевский район, осуществляющему контроль исполнения муниципальной Программы (далее – Заместитель главы)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муниципальной Программы направляет в отдел финансового контроля администрации муниципального образования Тимашевский район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отдел финансового контроля администрации муниципального образования Тимашев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заключает муниципальные контракты в установленном законодательством порядке согласно Федеральному Закону             от 1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ind w:firstLine="840"/>
        <w:jc w:val="both"/>
        <w:rPr/>
      </w:pPr>
      <w:r>
        <w:rPr>
          <w:sz w:val="28"/>
          <w:szCs w:val="28"/>
        </w:rPr>
        <w:t>Контроль за выполнением муниципальной Программы осуществляет заместитель главы муниципального образования Тимашевский район, курирующий вопросы земельных и имущественных отнош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</w:t>
        <w:tab/>
        <w:t xml:space="preserve">                                  А.Н. Стеш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639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9900" w:leader="none"/>
        </w:tabs>
        <w:ind w:left="9639" w:hanging="0"/>
        <w:rPr/>
      </w:pPr>
      <w:r>
        <w:rPr>
          <w:sz w:val="28"/>
          <w:szCs w:val="28"/>
        </w:rPr>
        <w:t>к муниципальной программе муниципального образования Тимашевский район «Управление муниципальным имуществом»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ниципального образования Тимашевский район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11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38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целевого показателя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CFEFF" w:val="clear"/>
              </w:rPr>
              <w:t>Количество земельных участков, государственная собственность на которые не разграничена, оформленных для организации проведения аукционов по их прода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хнических паспортов на объекты недвижимости, находящиеся в муниципальной собственности муниципального образования Тимаш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четов о рыночной оценке объектов недвижимости, находящиеся в муниципальной собственности муниципального образо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9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арта-планов территор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. Заря города Тимашев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 помещений приобретенных в муниципальную собственность муниципального образования Тимашевский район (количество проектов жилых дом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й собственности, включенных в Перечень муниципального имущества муниципального образования Тимашевский район, свободного от прав треть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11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помещений, предоставленных детям-сиротам и детям, оставшимся без попечения родителей, и лиц из их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выполнения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оставлению транспорт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выполнения заявок по обеспечению канцелярскими товар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заключенных договоров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sz w:val="28"/>
                <w:szCs w:val="28"/>
              </w:rPr>
              <w:t>Процент обоснованных жалоб на действия уполномоченного органа на размещение заказов на товары, работы, услуги для нужд муниципальных заказч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ConsNormal"/>
        <w:widowControl/>
        <w:ind w:firstLine="708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А.Н. Стеш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Тимашевский район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ЕЧЕНЬ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роприятий муниципальной программы муниципального образования Тимашевский район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Управление муниципальным имуществом»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3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3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Fonts w:eastAsia="Century Bash;Bookman Old Style"/>
                <w:sz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-сирова-ния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епосредствен-ный результат реализации мероприят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ый заказчик, распорядитель бюджетных средств, исполнитель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изация неналоговых доходов бюджета муниципального образования Тимашевский район </w:t>
            </w:r>
            <w:r>
              <w:rPr>
                <w:shd w:fill="FFFFFF" w:val="clear"/>
              </w:rPr>
              <w:t>на основе эффективного управления муниципальной собственностью и земельными ресурс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2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1</w:t>
            </w:r>
          </w:p>
        </w:tc>
        <w:tc>
          <w:tcPr>
            <w:tcW w:w="11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неналоговых поступлений в бюджет муниципального образования Тимашевский район от использования и приватизации муниципального имущества, контроль за поступлением неналоговых платежей, и взыскание задолженности по платежам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1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земельных участков с целью выставления на торги, а также подготовка к представлению в соответствии с иными законами (без проведения торгов)  </w:t>
            </w:r>
          </w:p>
        </w:tc>
      </w:tr>
      <w:tr>
        <w:trPr>
          <w:trHeight w:val="5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keepLines/>
              <w:widowControl/>
              <w:snapToGrid w:val="false"/>
              <w:ind w:lef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CFEFF" w:val="clear"/>
              </w:rPr>
              <w:t>Количество земельных участков, государственная собственность на которые не разграничена, оформленных для организации проведения аукционов по их продаже</w:t>
            </w:r>
            <w:r>
              <w:rPr>
                <w:sz w:val="20"/>
                <w:szCs w:val="20"/>
              </w:rPr>
              <w:t xml:space="preserve">: 2019 г. – 75; 2020 г. – 26; 2021 г. – 144; 2022 г. - 10; 2023 г. – 10; 2024 г. -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земельных и имущественных отношений 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технической инвентаризации объектов недвижимого имущества с целью государственной регистрации права собственности муниципального образования Тимашевский район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хнических паспортов на объекты недвижимости, находящиеся в муниципальной собственности муниципального образования Тимашевский район: 2019 г. – 4; 2020 г. – 1; 2021 г. – 0; 2022 г. - 10; 2023 г. – 10; 2024 г. -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емельных и имуществен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ыночной оценки объектов недвижимости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отчетов о рыночной оценке объектов недвижимости, находящиеся в муниципальной собственности муниципального образовани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Тимашевский район: 2019 г. – 8; 2020 г. – 10; 2021 г. – 3; 2022 г. - 10; 2023 г. – 10; 2024 г. -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ых и имущественных отношен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11" w:hanging="0"/>
              <w:jc w:val="center"/>
              <w:rPr/>
            </w:pPr>
            <w:r>
              <w:rPr/>
              <w:t>Основное мероприятие</w:t>
            </w:r>
          </w:p>
          <w:p>
            <w:pPr>
              <w:pStyle w:val="TextBodyIndent"/>
              <w:spacing w:before="0" w:after="0"/>
              <w:ind w:left="0" w:right="-111" w:hanging="0"/>
              <w:jc w:val="center"/>
              <w:rPr/>
            </w:pPr>
            <w:r>
              <w:rPr/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комплексных кадастровых работ в мкр. Заря города Тимашевска</w:t>
            </w:r>
          </w:p>
        </w:tc>
      </w:tr>
      <w:tr>
        <w:trPr>
          <w:trHeight w:val="40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арта-планов территории мкр. Заря города Тимашевска: 2019 г. – 1; 2020 г. – 0; 2021 г. – 0; 2022 г. - 0; 2023 г. – 0; 2024 г. - 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униципального образования Тимашевский район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отдел земельных и имущественных отношений 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(проектирование) или приобретение в муниципальную собственность муниципального образования Тимашевский район жилого помещения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center"/>
              <w:rPr/>
            </w:pPr>
            <w:r>
              <w:rPr/>
              <w:t>Количество жилых помещений приобретенных в муниципальную собственность муниципального образования Тимашевский район (количество проектов жилых домов): 2019 г. – 0; 2020 г. – 1; 2021 г. – 1; 2022 г. - 1; 2023 г. – 0; 2024 г. - 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; отдел строительства; Муниципальное казенное учреждение  «Управление капитального строительств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: </w:t>
            </w:r>
            <w:r>
              <w:rPr>
                <w:sz w:val="21"/>
                <w:szCs w:val="21"/>
              </w:rPr>
              <w:t>поставщик (подрядчик),определенный по завершению конкурсных процедур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Цель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 2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pacing w:val="2"/>
              </w:rPr>
              <w:t>Развитие системы имущественной поддержки субъектов малого и среднего предпринимательства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лнение Перечня муниципального имущества муниципального образования Тимашевский район, свободного от прав третьих лиц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 муниципальной собственности, включенных в Перечень муниципального имущества муниципального образования Тимашевский район, свободного от прав третьих лиц  – в год не менее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земельных и имущественных отношений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государственной политики в сфере социальной поддержки детей-сирот и детей, оставшихся без попечения родителей, и лиц из их числа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ча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евременное обеспечение жилыми помещениями детей-сирот и детей, оставшихся без попечения родителей, и лиц из их числа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жилыми помещениями детей-сирот и детей, оставшихся без попечения родителей, и лиц из их чис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жилых помещений, предоставленных детям-сиротам и детям, оставшимся без попечения родителей, и лиц из их числа: 2019 г. - 52, 2020 г. – 64, 2021 г. – 66, 2022 г. – 48; 2023 г. – 48; 2024 г. - 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вопросам семьи и детства; отдел ЖКХ, транспорта и связи; от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х и имущественных отношений 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6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22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2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7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7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7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ль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охранности, эксплуатации, содержания, проведения комплекса мероприятий по поддержанию в технически исправном состоянии зданий и сооружений, автомобильного транспорта, развития и совершенствования материально-технической базы администрации муниципального образования Тимашев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дача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Определение потребности в материально-технических ресурсах для проведения текущих ремонтов помещений, занимаемых органами местного самоуправления муниципального образования Тимашевский район и их структурными подразделениями, их содержания и эксплуатации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охранности и поддержание в технически исправном состоянии зданий и сооружений,  автомобильного транспорта, развитие и совершенствование материально-технической базы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 заявок по предоставлению транспортных услуг, процент выполнения заявок по обеспечению канцелярскими товарами МБП ежегодно 100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 транспортно-хозяйственного учреждения»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</w:t>
            </w:r>
            <w:r>
              <w:rPr>
                <w:sz w:val="21"/>
                <w:szCs w:val="21"/>
              </w:rPr>
              <w:t xml:space="preserve"> 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проведения на территории муниципального образования Тимашевский район единой политики в сфере размещения заказов на поставку товаров, выполнение работ и оказание услуг для заказчиков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ча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расходования средств бюджета муниципального образования Тимашевский район и внебюджетных источников финансирования при размещении заказов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 нужд заказчиков муниципального образования Тимашевский район в области осуществления закупок товаров, работ,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8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заключенных договоров у субъектов малого предпринимательства, социально ориентированных некоммерческих организаций: ежегодно не менее 15 %. Процент обоснованных жалоб на действия уполномоченного органа на размещение заказов на товары, работы, услуги для нужд муниципальных заказчиков: не более 3 %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ённое учреждение «Центр муниципальных закупок» муниципального образования Тимашевский район Исполнитель:</w:t>
            </w:r>
            <w:r>
              <w:rPr>
                <w:sz w:val="21"/>
                <w:szCs w:val="21"/>
              </w:rPr>
              <w:t xml:space="preserve"> 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на реализацию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4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51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28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54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5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54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2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2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8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А.Н. Стеш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Bash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12325</wp:posOffset>
              </wp:positionH>
              <wp:positionV relativeFrom="page">
                <wp:posOffset>3634105</wp:posOffset>
              </wp:positionV>
              <wp:extent cx="172085" cy="4648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2080" cy="46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7pt;margin-top:286.15pt;width:13.5pt;height:36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entury Bash;Bookman Old Style" w:hAnsi="Century Bash;Bookman Old Style" w:cs="Century Bash;Bookman Old Style"/>
      <w:sz w:val="30"/>
      <w:szCs w:val="30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Bash;Bookman Old Style" w:hAnsi="Century Bash;Bookman Old Style" w:cs="Century Bash;Bookman Old Styl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668C16BF655842759E0568D9A26A0E122A24FB6114C1C38A33F69D2C5690513FE42122E7D074571625B67458cDG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24:00Z</dcterms:created>
  <dc:creator>Zver</dc:creator>
  <dc:description/>
  <cp:keywords/>
  <dc:language>en-US</dc:language>
  <cp:lastModifiedBy>Алевтина Кононцева</cp:lastModifiedBy>
  <cp:lastPrinted>2021-10-29T16:11:00Z</cp:lastPrinted>
  <dcterms:modified xsi:type="dcterms:W3CDTF">2022-01-19T06:52:00Z</dcterms:modified>
  <cp:revision>11</cp:revision>
  <dc:subject/>
  <dc:title>ГЛАВА АДМИНИСТРАЦИИ (ГУБЕРНАТОР) КРАСНОДАРСКОГО КРАЯ</dc:title>
</cp:coreProperties>
</file>