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13.08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13.08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3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муниципального образования Тимашевский район от 18 апреля 2012 года № 222 «Об утверждении перечня услуг, которые являются необходимыми и обязательным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муниципальных услуг администрацией  муниципального образования Тимашевский район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казываются организациями, участвующим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едоставлении муниципальных услуг»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9 Федер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       </w:t>
      </w:r>
      <w:r>
        <w:rPr>
          <w:rFonts w:cs="Times New Roman" w:ascii="Times New Roman" w:hAnsi="Times New Roman"/>
          <w:sz w:val="28"/>
          <w:szCs w:val="28"/>
        </w:rPr>
        <w:t>от  27 июля 2010 года № 210-ФЗ «Об организации предоставления государст</w:t>
        <w:softHyphen/>
        <w:t>венных и муниципальных  услуг», руководствуясь Уставом муниципального образования Тимашевский район, Совет муниципального образования Тима</w:t>
        <w:softHyphen/>
        <w:t>шевский район  р е ш и л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Внести изменения в решение Совета муниципального образования Тимашевский район от 18 апреля 2012 года № 222 «Об утверждении перечня услуг, которые являются необходимыми и обязательными для предоставле</w:t>
        <w:softHyphen/>
        <w:t>ния муниципальных услуг администрацией муниципального образования Тимашев</w:t>
        <w:softHyphen/>
        <w:t>ский район и оказываются организациями, участвующими в предоставлении муниципальных услуг», изложив приложение  к  решению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знать утратившим силу решение Совета муниципального образова</w:t>
        <w:softHyphen/>
        <w:t>ния Тимашевский район от 21 августа 2013 года № 336 «О внесении изменений в решение Совета муниципального образования Тимашевский район от 18 апреля 2012 года № 222 «Об утверждении перечня услуг, которые являются необходимыми и обязательными  для предоставления муниципальных услуг администрацией  муниципального образования Тимашевский район и оказываются организациями, участвующими в предоставлении муниципальных услуг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рганизационно-кадровому  отделу  управления  делами  администра-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uppressAutoHyphens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ции муниципального образования Тимашевский район (Косов) опубликовать настоящее ре</w:t>
        <w:softHyphen/>
        <w:t xml:space="preserve">шение  в средствах массовой информации.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тделу информационных технологий администрации муниципаль</w:t>
        <w:softHyphen/>
        <w:t>ного  образования Тимашевский район (Мирончук) разместить настоящее  ре</w:t>
        <w:softHyphen/>
        <w:t xml:space="preserve">шение на официальном сайте муниципального образования Тимашевский район в информационно-телекоммуникационной сети «Интернет».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Юридическому отделу администрации муниципального образования Тимашевский район (Коломенцова) разместить сведения об услугах, которые являются необходимыми и обязательными для предоставления муниципальных услуг администрацией муниципального образования Тимашевский район и ока</w:t>
        <w:softHyphen/>
        <w:t xml:space="preserve">зываются организациями, участвующими в предоставлении муниципальных услуг </w:t>
      </w:r>
      <w:r>
        <w:rPr>
          <w:sz w:val="28"/>
          <w:szCs w:val="28"/>
          <w:lang w:eastAsia="ru-RU"/>
        </w:rPr>
        <w:t>в информационно-телекоммуникационной сети «Интернет» на едином портале государственных и муниципальных услу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Рекомендовать организациям, участвующим в предоставлении муни</w:t>
        <w:softHyphen/>
        <w:t>ципальных услуг, разместить перечень услуг, которые являются необходимыми и обязательными для предоставления муниципальных услуг администрацией муниципального образования Тимашевский район и оказываются организаци</w:t>
        <w:softHyphen/>
        <w:t xml:space="preserve">ями, участвующими в предоставлении муниципальных услуг на своих сайтах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Решение вступает в силу со дня его официального опубликова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14:00Z</dcterms:created>
  <dc:creator>Костенко Владимир Владимирович</dc:creator>
  <dc:description/>
  <dc:language>en-US</dc:language>
  <cp:lastModifiedBy>Кодинец Иван</cp:lastModifiedBy>
  <cp:lastPrinted>2014-08-13T11:27:00Z</cp:lastPrinted>
  <dcterms:modified xsi:type="dcterms:W3CDTF">2014-08-14T05:14:00Z</dcterms:modified>
  <cp:revision>3</cp:revision>
  <dc:subject/>
  <dc:title>АДМИНИСТРАЦИЯ</dc:title>
</cp:coreProperties>
</file>