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Cs w:val="28"/>
        </w:rPr>
        <w:t xml:space="preserve">                         </w:t>
      </w:r>
      <w:r>
        <w:rPr>
          <w:color w:val="000000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16256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ССИЯ 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5 февра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2 года №3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5 февра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2 года                                                      №203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г.Тимашевск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выплаты ежемесячной денежной компенсации педагогическим работникам муниципальных образовательных учреждений муниципального образования Тимашевский район в целях содействия обеспечению их книгоиздательской продукцией и периодическими издания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циальной поддержки педагогических работников муниципального образования Тимашевский район,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оссийской Федерации от 10 июля 1992 года № 3266-1 "Об образован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4 года №  828-КЗ   "Об  образовании"   (в   редакции   Закона   Краснодарского   края от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декабря 2011 года № 2400-КЗ)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4  Устава муниципального образования Тимашевский  район,  Совет  муниципального  образования Тимашевский район р е ш и 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ыплаты ежемесячной денежной компенсации педагогическим работникам муниципальных образовательных учреждений муниципального образования Тимашевский район в целях их обеспечения книгоиздательской продукцией и периодическими изданиям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точником финансирования расходов, связанных с исполнением настоящего решения, определить средства бюджета муниципального образования Тимаше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-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Совета муниципального образования Тимашевский район от 29 августа 2007года № 418 «Об утверждении Положения о порядке выплаты ежемесячной денежной компенсации педагогическим работникам муниципальных образовательных учреждений муниципального образования Тимашевский район (в том числе руководящим работникам, деятельность которых связана с образовательным процессом) в целях их обеспечения книгоиздательской продукцией и периодическими изда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В.И.Страшн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шение вступает в силу со дня его опубликования и распространяет своё действие на правоотношения, возникшие с 1 января 2012 года. 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</w:rPr>
        <w:t>главы муниципального образования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</w:rPr>
        <w:t>Тимашевский район                                                                                А.В.Житлов</w:t>
      </w:r>
    </w:p>
    <w:sectPr>
      <w:headerReference w:type="default" r:id="rId7"/>
      <w:headerReference w:type="first" r:id="rId8"/>
      <w:type w:val="nextPage"/>
      <w:pgSz w:w="11906" w:h="16838"/>
      <w:pgMar w:left="1622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F755B0FA81F6BA9015A1BD3348450C081C173EEFD797BF54D4F0E01BDC8761A7EFFF8442m5X7M" TargetMode="External"/><Relationship Id="rId4" Type="http://schemas.openxmlformats.org/officeDocument/2006/relationships/hyperlink" Target="consultantplus://offline/ref=3AF755B0FA81F6BA9015BFB025241B050A154837EBD599EA008BABBD4CD58D36E0A0A6C60552E37DA37197m0X8M" TargetMode="External"/><Relationship Id="rId5" Type="http://schemas.openxmlformats.org/officeDocument/2006/relationships/hyperlink" Target="consultantplus://offline/ref=3AF755B0FA81F6BA9015BFB025241B050A154837EFDD9CEC0F8BABBD4CD58D36E0A0A6C60552E37DA37292m0X4M" TargetMode="External"/><Relationship Id="rId6" Type="http://schemas.openxmlformats.org/officeDocument/2006/relationships/hyperlink" Target="consultantplus://offline/ref=3AF755B0FA81F6BA9015BFB025241B050A154837ECD195EF0D8BABBD4CD58D36E0A0A6C60552E37DA37096m0X2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06:00Z</dcterms:created>
  <dc:creator>Специалист ИМЦ</dc:creator>
  <dc:description/>
  <cp:keywords/>
  <dc:language>en-US</dc:language>
  <cp:lastModifiedBy>Admin</cp:lastModifiedBy>
  <cp:lastPrinted>2012-02-06T08:29:00Z</cp:lastPrinted>
  <dcterms:modified xsi:type="dcterms:W3CDTF">2012-02-16T14:31:00Z</dcterms:modified>
  <cp:revision>3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