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февраля</w:t>
      </w:r>
      <w:r>
        <w:rPr>
          <w:sz w:val="28"/>
          <w:szCs w:val="28"/>
        </w:rPr>
        <w:t xml:space="preserve"> 2012 № 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ыплаты ежемесячной денежной компенсации педагогическим работникам муниципальных образовательных учреждений муниципального образования Тимашевский район в целях содействия обеспечению их книгоиздательской продукцией и периодическими изда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Российской Федерации от 10 июля 1992 года № 3266-1 «Об образовании», статьей 16 Закона Краснодарского края от 29 декабря 2004 года № 828-КЗ «Об образовании» (в   редакции   Закона   Краснодарского   края от 13 декабря 2011 года № 2400-КЗ), в целях социальной поддержки педагогических работников муниципальных образовательных учреждений муниципального образования Тимашевский район (в том числе руководящим работникам, деятельность которых связана с образовательным процесс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ая денежная компенсация в размере 115 рублей выплачивается педагогическим работникам  муниципальных образовательных учреждений муниципального образования Тимашевский район, в том числе руководящим работникам, деятельность которых связана с образовательным процессом, а также работающим на условиях совместительства при условии, если по основному месту работы они не имеют право на ее полу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денежная компенсация, предусмотренная в пункте 2 настоящего Положения, выплачивается педагогическим работникам муниципальных образовательных учреждений муниципального образования Тимашевский район в сроки, предусмотренные для выплаты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ая денежная компенсация, выплачиваемая в целях содействия обеспечению книгоиздательской продукцией и периодическими изданиями, подтверждению использования ее по назнач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17:00Z</dcterms:created>
  <dc:creator>1</dc:creator>
  <dc:description/>
  <cp:keywords/>
  <dc:language>en-US</dc:language>
  <cp:lastModifiedBy>Admin</cp:lastModifiedBy>
  <cp:lastPrinted>2012-02-06T09:02:00Z</cp:lastPrinted>
  <dcterms:modified xsi:type="dcterms:W3CDTF">2012-02-16T14:30:00Z</dcterms:modified>
  <cp:revision>3</cp:revision>
  <dc:subject/>
  <dc:title>                                                                          Приложение </dc:title>
</cp:coreProperties>
</file>