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81</w:t>
        <w:tab/>
        <w:tab/>
        <w:tab/>
        <w:t>г.Тимашевск</w:t>
      </w:r>
    </w:p>
    <w:p>
      <w:pPr>
        <w:pStyle w:val="Style16"/>
        <w:keepNext w:val="true"/>
        <w:ind w:right="0" w:hanging="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Style16"/>
        <w:ind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утверждении административного регламента по предоставлению муниципальной услуги «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</w:t>
      </w:r>
    </w:p>
    <w:p>
      <w:pPr>
        <w:pStyle w:val="Style16"/>
        <w:spacing w:before="0" w:after="0"/>
        <w:ind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right="0" w:firstLine="709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Style16"/>
        <w:spacing w:before="0" w:after="0"/>
        <w:ind w:right="0" w:firstLine="708"/>
        <w:rPr>
          <w:sz w:val="27"/>
          <w:szCs w:val="27"/>
        </w:rPr>
      </w:pPr>
      <w:r>
        <w:rPr>
          <w:sz w:val="27"/>
          <w:szCs w:val="27"/>
        </w:rPr>
        <w:t>1. Утвердить административный регламент по предоставлению муниципальной услуги «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 (прилагается).</w:t>
      </w:r>
    </w:p>
    <w:p>
      <w:pPr>
        <w:pStyle w:val="Style16"/>
        <w:spacing w:before="0" w:after="0"/>
        <w:ind w:right="0" w:firstLine="708"/>
        <w:rPr>
          <w:sz w:val="27"/>
          <w:szCs w:val="27"/>
        </w:rPr>
      </w:pPr>
      <w:r>
        <w:rPr>
          <w:sz w:val="27"/>
          <w:szCs w:val="27"/>
        </w:rPr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Style16"/>
        <w:spacing w:before="0" w:after="0"/>
        <w:ind w:right="0" w:firstLine="708"/>
        <w:rPr>
          <w:sz w:val="27"/>
          <w:szCs w:val="27"/>
        </w:rPr>
      </w:pPr>
      <w:r>
        <w:rPr>
          <w:sz w:val="27"/>
          <w:szCs w:val="27"/>
        </w:rPr>
        <w:t>3. Отделу информационных технологий администрации муниципального образования Тимашевский район (Мирончук) разместить административный</w:t>
      </w:r>
    </w:p>
    <w:p>
      <w:pPr>
        <w:pStyle w:val="Style16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Style16"/>
        <w:spacing w:before="0" w:after="0"/>
        <w:ind w:right="0" w:firstLine="708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официального опубликования.</w:t>
      </w:r>
    </w:p>
    <w:p>
      <w:pPr>
        <w:pStyle w:val="Style16"/>
        <w:spacing w:before="0" w:after="0"/>
        <w:ind w:right="0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right="0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Style16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>главы муниципального образования</w:t>
      </w:r>
    </w:p>
    <w:p>
      <w:pPr>
        <w:pStyle w:val="Style16"/>
        <w:spacing w:before="0" w:after="0"/>
        <w:ind w:right="0" w:hanging="0"/>
        <w:rPr>
          <w:sz w:val="27"/>
          <w:szCs w:val="27"/>
        </w:rPr>
      </w:pPr>
      <w:r>
        <w:rPr>
          <w:sz w:val="27"/>
          <w:szCs w:val="27"/>
        </w:rPr>
        <w:t>Тимашевский район                                                                           А.В.Житлов</w:t>
      </w:r>
    </w:p>
    <w:p>
      <w:pPr>
        <w:pStyle w:val="Style16"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/>
      </w:pPr>
      <w:r>
        <w:rPr>
          <w:sz w:val="28"/>
          <w:szCs w:val="28"/>
        </w:rPr>
        <w:t>от _______________ № 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предоставлении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 предоставлении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 заявителями являются юридические и физически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130) 4-03-56, 4-34-27, 4-01-90, 4-03-25, факс 8 (86130)             4-03-2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27-55, 4-25-82,4-28-72, 4-26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7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</w:rPr>
        <w:t>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Межрайонная инспекция ФНС Россия № 10 Краснодарского края: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адрес: 352700, г. Тимашевск, ул.Ленина, 171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 8 (86130) 4-23-11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: 352700, г. Тимашевск, ул.Пионерская, 9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 8 (86130) 4-22-8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рес: 352700, г. Тимашевск, ул. Пионерская, 90А;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 8 (86130) 4-25-82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дминистрации сельских и городского поселений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) администрация Незайманов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х.Незаймановский, ул. Красная, 154а; </w:t>
      </w:r>
    </w:p>
    <w:p>
      <w:pPr>
        <w:pStyle w:val="Normal"/>
        <w:ind w:firstLine="567"/>
        <w:rPr/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nezamsp@rtmv.kuban.ru</w:t>
        </w:r>
      </w:hyperlink>
      <w:r>
        <w:rPr>
          <w:bCs/>
          <w:kern w:val="2"/>
          <w:sz w:val="28"/>
          <w:szCs w:val="28"/>
          <w:u w:val="single"/>
        </w:rPr>
        <w:t xml:space="preserve">; 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07-15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) администрация Новоленинского сельского поселения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 Тимашевский район, х.Ленинский, ул. Космонавтов, 10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novoleninsk2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91-80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3) администрация Новокорсун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Новокорсунская, ул. Красная,3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poklad@adm-novokor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44-63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4) администрация Дербент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х.Танцура-Крамаренко, ул.Советская,4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admtopoli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63-96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5) администрация Днепровского сельского поселения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dneprovkasp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33-16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) администрация сельского поселения Кубанец: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 х.Беднягина, ул.Юбилейная, 1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kubanez-86130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9-13-25;,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7) администрация Медведов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Медведовская, ул.Ленина, 54;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medvedadm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7-13-40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8) администрация Поселков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пос.Советский, ул.Ленина, 19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oleinik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74-36;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9) администрация Роговского сельского поселения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ст-ца Роговская, ул.Ленина, 76,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rogovskadm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 6-63-48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0) администрация Тимашевского городского поселения в лице отдела архитектуры и градостроительства администрации Тимашевского городского поселения Тимашевского района: 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Normal"/>
        <w:ind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color w:val="0000FF"/>
            <w:kern w:val="2"/>
            <w:sz w:val="28"/>
            <w:szCs w:val="28"/>
            <w:u w:val="single"/>
          </w:rPr>
          <w:t>arh-rutmsh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 4-42-61;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– с  8.00 до 16.00, пятница – с 8.00 до 16.00, перерыв – с 12.00 до 13.00, суббота, воскресенье – выходные дн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3" w:name="sub_52"/>
      <w:bookmarkEnd w:id="3"/>
      <w:r>
        <w:rPr>
          <w:rFonts w:cs="Times New Roman" w:ascii="Times New Roman" w:hAnsi="Times New Roman"/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8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(86130) 4-03-56, 4-34-27,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>5)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bCs w:val="false"/>
          <w:sz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жведомственном информационном взаимодействии с 1 июля 2012 года в предоставлении муниципальной услуги участвуют: Межрайонная инспекция ФНС Россия № 10 Краснодарского края, управление Федеральной службы государственной регистрации, кадастра и картографии по Краснодарскому краю, ФГБУ «Федеральная кадастровая палата Росреестра» по Краснодарскому краю, администрации сельских поселений Тимашевского района, отдел архитектуры и градостроительства администрации Тимашевского городск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редоставлении земельного участка в собственность за пла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Тимашевский район о предоставлении земельного участка в собственность за пла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купли-продаж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отсутствии финансовых претенз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рок предоставления услуги при предоставлении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 - 60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(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.10.2001 N 136-ФЗ ("Собрание законодательства РФ" 29 октября 2001 года N 44,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</w:t>
      </w:r>
      <w:r>
        <w:rPr>
          <w:rFonts w:eastAsia="Calibri;Century Gothic"/>
          <w:sz w:val="28"/>
          <w:szCs w:val="28"/>
        </w:rPr>
        <w:t xml:space="preserve"> (</w:t>
      </w:r>
      <w:r>
        <w:rPr>
          <w:sz w:val="28"/>
          <w:szCs w:val="28"/>
        </w:rPr>
        <w:t>"Собрание законодательства РФ" 29 октября 2001 года N 44, ст. 414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N 240 от 14 ноября 2002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, от 26 августа 2011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согласно приложению № 1 к регламент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imreq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ли копии документов, удостоверяющих (устанавливающих) права на приобретаем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адастровый паспорт земельного участка либо кадастровая выписка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я справки об уточнении адреса земельного участка (при изменении адрес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</w:t>
      </w:r>
      <w:r>
        <w:rPr>
          <w:kern w:val="2"/>
          <w:sz w:val="28"/>
          <w:szCs w:val="28"/>
        </w:rPr>
        <w:t xml:space="preserve">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дастровый паспорт земельного участка либо кадастровая выписка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правка об уточнении адреса земельного участка (при изменении адрес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казанные документы получаются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8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 с момента его издания в соответствии с законодательством РФ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оказать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слуги являю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муниципальной услуги –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услуги в электронной форме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52"/>
      <w:bookmarkEnd w:id="4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Отделом заявления о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ассмотрение заявления Отделом и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выдача результата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справки об отсутствии финансовых претенз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Блок-схема описания административного процесса  предоставления муниципальной услуги приведена в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,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юридического или физ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рабочего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 7 (сем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оставленных документов заявителем, в соответствии с пунктами 2.6 и 2.7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ставленных документов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4 (четырнадца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проекта постановления  администрации муниципального образования Тимашевский район о предоставлении земельного участка (далее – проект постановления). Специалист Отдела, при этом готовит проект постановления в течение 6 (шести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о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Отдела - 3 (три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3 (три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2 (два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вым заместителем главы муниципального образования Тимашевский район - 2 (два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2 (двух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Ответственный специалист Отдела в течение 20 (двадцати) дней с момента регистрации постановления о предоставлении земельного участка готовит проект договора купли-продажи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Отдела подписывает договор купли-продажи земельного участка в течение 2 (двух) дней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гистрация подписанного договора купли-продажи земельного участка осуществляется в Отделе в течение 1 (одного) дня с момента его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ом исполнения административной процедуры по рассмотрению заявления Отделом и формированию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несение постановления о предоставлении земельного участка в собственность за плату и подписание договора купли-продажи земель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о запросу (заявлению) заявителя о предоставлении земельного участка в собственность за плату – 51 (пятьдесят один) день с даты  получения пакета документов из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тказа в предоставлении муниципальной услуги – 21 (двадцать один) день с даты  получения пакета документов из МКУ «МФЦ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 предоставлении земельного участка и договор аренды земельного участк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полнение данной административной процедуры возложено на специалиста МКУ «МФЦ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одготовка справки об отсутствии финансовых претенз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анием для начала процедуры является принятие специалистом МКУ «МФЦ» заявления о предоставлении справки об отсутствии финансовых претензий с приложением платежной квитанции (платежного поручения) об оплате полной стоимости выкуп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аправляется по реестру для передачи в Отдел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в течение 7 (семи) дней готовит данную спра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передает в МКУ «МФЦ» по реестру справку об отсутствии финансовых претензий в течение 1 (одного) рабоче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а выдается заявителю МКУ «МФЦ» в течение 1 (одного) д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от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,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фамилия, имя, отчество гражданина </w:t>
      </w:r>
    </w:p>
    <w:p>
      <w:pPr>
        <w:pStyle w:val="Normal"/>
        <w:ind w:left="5760" w:hanging="0"/>
        <w:jc w:val="both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ресу: _________________________</w:t>
      </w:r>
    </w:p>
    <w:p>
      <w:pPr>
        <w:pStyle w:val="Normal"/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left="57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Вас предоставить в собственность за плату земельный учас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ю ____________ кв.м по адресу: ________________________ д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/>
        <w:t>цель использование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екратить право _______________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риентировочной ценой выкупа земельного участка в размер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рублей ознакомлен(на) и согласен(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6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6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6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</w:t>
            </w:r>
          </w:p>
          <w:p>
            <w:pPr>
              <w:pStyle w:val="Normal"/>
              <w:ind w:left="-47" w:hanging="0"/>
              <w:rPr>
                <w:rStyle w:val="Style1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yle13"/>
                <w:sz w:val="28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ном наследуемом владени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614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8.3pt;mso-wrap-distance-left:9.05pt;mso-wrap-distance-right:9.05pt;mso-wrap-distance-top:0pt;mso-wrap-distance-bottom:0pt;margin-top:5.7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6140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(6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1.6pt;mso-wrap-distance-left:9.05pt;mso-wrap-distance-right:9.05pt;mso-wrap-distance-top:0pt;mso-wrap-distance-bottom:0pt;margin-top:6.2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(6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635" cy="154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6140" cy="454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5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5.75pt;mso-wrap-distance-left:9.05pt;mso-wrap-distance-right:9.05pt;mso-wrap-distance-top:0pt;mso-wrap-distance-bottom:0pt;margin-top:6.4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5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635" cy="154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6140" cy="679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3.5pt;mso-wrap-distance-left:9.05pt;mso-wrap-distance-right:9.05pt;mso-wrap-distance-top:0pt;mso-wrap-distance-bottom:0pt;margin-top:4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635" cy="167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1170</wp:posOffset>
                </wp:positionH>
                <wp:positionV relativeFrom="paragraph">
                  <wp:posOffset>114935</wp:posOffset>
                </wp:positionV>
                <wp:extent cx="635" cy="1670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93980</wp:posOffset>
                </wp:positionV>
                <wp:extent cx="2465705" cy="8267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15pt;height:65.1pt;mso-wrap-distance-left:9.05pt;mso-wrap-distance-right:9.05pt;mso-wrap-distance-top:0pt;mso-wrap-distance-bottom:0pt;margin-top:7.4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67945</wp:posOffset>
                </wp:positionV>
                <wp:extent cx="2964180" cy="6242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купли-продажи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4pt;height:49.15pt;mso-wrap-distance-left:9.05pt;mso-wrap-distance-right:9.05pt;mso-wrap-distance-top:0pt;mso-wrap-distance-bottom:0pt;margin-top:5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купли-продажи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635" cy="1987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83820</wp:posOffset>
                </wp:positionV>
                <wp:extent cx="28765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справки об отсутствии финансовых претенз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6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справки об отсутствии финансовых претенз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О.Г.Баженова</w:t>
      </w:r>
    </w:p>
    <w:p>
      <w:pPr>
        <w:pStyle w:val="Style1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Style16"/>
        <w:ind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sz w:val="28"/>
      <w:szCs w:val="24"/>
      <w:lang w:val="ru-RU" w:bidi="ar-SA"/>
    </w:rPr>
  </w:style>
  <w:style w:type="character" w:styleId="10">
    <w:name w:val=" Знак Знак10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right="4496" w:hanging="0"/>
      <w:jc w:val="both"/>
    </w:pPr>
    <w:rPr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14:00Z</dcterms:created>
  <dc:creator>User</dc:creator>
  <dc:description/>
  <cp:keywords/>
  <dc:language>en-US</dc:language>
  <cp:lastModifiedBy>USER</cp:lastModifiedBy>
  <dcterms:modified xsi:type="dcterms:W3CDTF">2012-08-07T15:14:00Z</dcterms:modified>
  <cp:revision>2</cp:revision>
  <dc:subject/>
  <dc:title>Об утверждении административного регламента по предоставлению муниципальной услуги «Предоставление в собственность за плату земельных участков из земель сельскохозяйственного назначения, находящихся в постоянном (бессрочном) пользовании, аренде, пожизнен</dc:title>
</cp:coreProperties>
</file>