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Приложение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18 декабря  2015 г. № 64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Наталья Аникушина</cp:lastModifiedBy>
  <cp:lastPrinted>2012-03-11T08:57:00Z</cp:lastPrinted>
  <dcterms:modified xsi:type="dcterms:W3CDTF">2016-01-22T04:38:00Z</dcterms:modified>
  <cp:revision>25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