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15 года                                                               № 6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 утвержденному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6 года  приказ финансового управления администрации муниципального образования Тимашевский район  от 19 декабря 2014 года № 90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заместителя начальника управления, начальника бюджетного отдела Н.Г.Аникушину, начальника отдела казначейского контроля А.Н.Стешенко и  начальника отдела отраслевого финансирования и доходов бюджета Н.А.Ареховка.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1 января 2016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на 2016 год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tabs>
          <w:tab w:val="clear" w:pos="708"/>
          <w:tab w:val="left" w:pos="7513" w:leader="none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5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Н.А.Арехов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0:00Z</dcterms:created>
  <dc:creator>черенковагп</dc:creator>
  <dc:description/>
  <cp:keywords/>
  <dc:language>en-US</dc:language>
  <cp:lastModifiedBy>Наталья Аникушина</cp:lastModifiedBy>
  <cp:lastPrinted>2016-01-18T08:17:00Z</cp:lastPrinted>
  <dcterms:modified xsi:type="dcterms:W3CDTF">2016-01-22T04:37:00Z</dcterms:modified>
  <cp:revision>60</cp:revision>
  <dc:subject/>
  <dc:title>Зарегистрировано в Минюсте РФ 30 декабря 2004 г</dc:title>
</cp:coreProperties>
</file>