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-8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69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  <w:szCs w:val="28"/>
        </w:rPr>
      </w:pPr>
      <w:r>
        <w:rPr>
          <w:rFonts w:cs="Arial" w:ascii="Arial" w:hAnsi="Arial"/>
          <w:b w:val="false"/>
          <w:bCs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Прекращение правоотношений с правообладателями земельных участков»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0" w:name="sub_51"/>
      <w:bookmarkEnd w:id="0"/>
      <w:r>
        <w:rPr>
          <w:rFonts w:cs="Times New Roman" w:ascii="Times New Roman" w:hAnsi="Times New Roman"/>
          <w:color w:val="000000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екращении правоотношений с правообладателями земельных участков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прекращении правоотношений с правообладателями земельных участков – юридические и физические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52"/>
      <w:bookmarkEnd w:id="3"/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 4-03-56, 4-34-27, 4-01-90, 4-03-25, факс 8 (86130)             4-03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27-55, 4-25-82,4-28-72, 4-26-8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5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районная инспекция ФНС Россия № 10 Краснодарского кра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 Тимашевск, ул. Ленина 17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3-11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 Тимашевск, ул. Пионерская, 97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2-87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5-82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nezamsp@rtmv.kuban.ru</w:t>
        </w:r>
      </w:hyperlink>
      <w:r>
        <w:rPr>
          <w:bCs/>
          <w:sz w:val="28"/>
          <w:szCs w:val="28"/>
          <w:u w:val="single"/>
        </w:rPr>
        <w:t xml:space="preserve">; 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07-15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novoleninsk2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91-8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poklad@adm-novokor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44-63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х.Танцура-Крамаренко, ул.Советская,4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admtopoli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63-9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dneprovkasp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телефон для справок: (86130) 3-33-1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kubanez-86130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9-13-25;,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medvedadm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7-13-4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oleinik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74-3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rogovskadm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 6-63-48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arh-rutmsh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4-42-61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5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6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(86130) 4-03-56, 4-34-27,           4-01-90, 4-03-25 и</w:t>
      </w:r>
      <w:r>
        <w:rPr>
          <w:bCs/>
          <w:sz w:val="28"/>
          <w:szCs w:val="28"/>
        </w:rPr>
        <w:t xml:space="preserve"> МКУ «МФЦ»: 8 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/>
          <w:bCs/>
          <w:sz w:val="28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Прекращение правоотношений с правообладателями земельных учас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дминистрации сельских поселений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екращении правоотношений с правообладателями земельных участков - соглашение о расторжении договора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 при прекращении правоотношений с правообладателями земельных участков –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года N 136-ФЗ ("Собрание законодательства РФ" от 29 октября 2001 года, N 44, ст. 4147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"Собрание законодательства РФ" 29 октября 2001 года N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от 14 ноября 200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.08.2011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жданский кодекс Российской Федерации от 30 ноября 1994 года              № 51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>, согласно приложению № 1 к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из ЕГРП о зарегистрированных правах аренды или копия договора аренды земельного участка, прошедшего государственную рег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паспорт земельного участка либо кадастровая выписка о земельном участ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редоставления муниципальной услуги по краткосрочному договору аренды (на срок до 1 года) предоставляется копия договора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 кадастровый паспорт земельного участка либо кадастровая выписка о земельном участк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8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обременен зданиями, строениями, сооружениями и не приведен в первоначаль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52"/>
      <w:bookmarkEnd w:id="4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.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.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рабочего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7 (сем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4 (четыр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 подготовке соглашения о расторжении договора аренды земельного участка. Специалист Отдела готовит соглашение в течение 17 (семнадцати) дне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Ответственный специалист Отдела в течение 17 (семнадцать) рабочих дней готовит проект соглашения о расторжении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 Отдела подписывает соглашение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гистрация подписанного соглашения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й специалист Отдела в течение 1 (одного) дня с момента регистрации соглашения направляет его в  МКУ «МФЦ» для выдачи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расторжении договора 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о прекращении правоотношений  – 21 (двадцать один) день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1  (двадцать один) день с даты 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соглашение о расторжении договора 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«Интернет»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кращение правоотношений с правообладателями земельных участ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autoSpaceDE w:val="false"/>
        <w:jc w:val="both"/>
        <w:rPr>
          <w:rFonts w:cs="Calibri;Century Gothi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шу Вас расторгнуть договор аренды земельного участка от _________________ №____________________</w:t>
      </w:r>
      <w:r>
        <w:rPr>
          <w:rFonts w:cs="Calibri;Century Gothic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Cs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рекращение правоотношений с правообладателями земельных участк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 специалистом МКУ «МФЦ» необходимого пакета документов для рассмотрения Отделом заявления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1.07.12 (6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 специалистом МКУ «МФЦ» необходимого пакета документов для рассмотрения Отделом заявления о предоставлении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1.07.12 (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4668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</wp:posOffset>
                </wp:positionH>
                <wp:positionV relativeFrom="paragraph">
                  <wp:posOffset>93980</wp:posOffset>
                </wp:positionV>
                <wp:extent cx="2520950" cy="880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880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69.3pt;mso-wrap-distance-left:9.05pt;mso-wrap-distance-right:9.05pt;mso-wrap-distance-top:0pt;mso-wrap-distance-bottom:0pt;margin-top:7.4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2925</wp:posOffset>
                </wp:positionH>
                <wp:positionV relativeFrom="paragraph">
                  <wp:posOffset>93980</wp:posOffset>
                </wp:positionV>
                <wp:extent cx="2957195" cy="8801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880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шение о расторжении договора аренды земельного участка 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5pt;height:69.3pt;mso-wrap-distance-left:9.05pt;mso-wrap-distance-right:9.05pt;mso-wrap-distance-top:0pt;mso-wrap-distance-bottom:0pt;margin-top:7.4pt;mso-position-vertical-relative:text;margin-left:24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глашение о расторжении договора аренды земельного участка 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>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Style13">
    <w:name w:val="Цветовое выделение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qFormat/>
    <w:pPr/>
    <w:rPr/>
  </w:style>
  <w:style w:type="paragraph" w:styleId="Style16">
    <w:name w:val="Нормальный (таблица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28:00Z</dcterms:created>
  <dc:creator>Admin</dc:creator>
  <dc:description/>
  <cp:keywords/>
  <dc:language>en-US</dc:language>
  <cp:lastModifiedBy>USER</cp:lastModifiedBy>
  <dcterms:modified xsi:type="dcterms:W3CDTF">2012-08-07T15:28:00Z</dcterms:modified>
  <cp:revision>3</cp:revision>
  <dc:subject/>
  <dc:title>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dc:title>
</cp:coreProperties>
</file>