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Приложение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к решению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в собственность бесплатно в целях индивидуального жилищного строительства или ведения личного подсобного хозяйства                                             в границах населенного пункта (приусадебный земельный участок)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-ца Медведовская,                     ул. Новая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01:7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-ца Медведовская,                     ул. Новая, 3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01:7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2"/>
        <w:gridCol w:w="2410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3:31:1002001:7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2"/>
        <w:gridCol w:w="2410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Новая, 3 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Роговска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ммунистическая, 14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0109012:3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Роговска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ммунистическая, 14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0109012:3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Роговска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ммунистическая, 14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0109012:3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Роговска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убанская, 54 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0102012:3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л. Полевая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4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л. Полевая,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4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бентское сельское поселение, х. Садовый,              ул. Полевая,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:31:0804001: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бентское сельское поселение, х. Садовый,              ул. Полевая,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:31:0804001:8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бентское сельское поселение, х. Садовый,              ул. Полевая,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:31:0804001: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. Беднягин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Российская, 33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0902009: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воленинское сельское поселение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. Ленинский,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смонавтов, 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23:31:0401000:2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ind w:firstLine="8789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Arial Unicode MS"/>
          <w:szCs w:val="28"/>
        </w:rPr>
        <w:t>».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ind w:left="-142" w:hanging="0"/>
        <w:rPr/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35:00Z</dcterms:created>
  <dc:creator>Valera</dc:creator>
  <dc:description/>
  <cp:keywords/>
  <dc:language>en-US</dc:language>
  <cp:lastModifiedBy>Людмила Крюк</cp:lastModifiedBy>
  <cp:lastPrinted>2021-11-16T11:09:00Z</cp:lastPrinted>
  <dcterms:modified xsi:type="dcterms:W3CDTF">2021-11-16T08:12:00Z</dcterms:modified>
  <cp:revision>23</cp:revision>
  <dc:subject/>
  <dc:title>ПРОЕКТ</dc:title>
</cp:coreProperties>
</file>