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</w:t>
            </w: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от ______________ № </w:t>
            </w:r>
            <w:r>
              <w:rPr>
                <w:bCs/>
                <w:sz w:val="28"/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>Об утверждении изменений в правила землепользования и застройки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Новоленин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uppressAutoHyphens w:val="true"/>
        <w:ind w:firstLine="851"/>
        <w:rPr>
          <w:szCs w:val="28"/>
        </w:rPr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8 августа 2016 г. № 3459-КЗ                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31 марта 2021 г. № 70 «</w:t>
      </w:r>
      <w:r>
        <w:rPr>
          <w:color w:val="000000"/>
          <w:szCs w:val="28"/>
        </w:rPr>
        <w:t>Об утверждении положения о порядке организации и проведения публичных слушаний в муниципальном образовании Тимашевский район</w:t>
      </w:r>
      <w:r>
        <w:rPr>
          <w:szCs w:val="28"/>
        </w:rPr>
        <w:t>», постановлением администрации муниципального образования Тимашевский район от 19 марта 2020 г. № 316                       «О подготовке проектов о внесении изменений в правила землепользования и застройки сельских поселений Тимашевского района», постановлением адми-нистрации муниципального образования Тимашевский район от 17 февраля 2021 г. № 190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в правила землепользования и застройки Новоленинского сельского поселения Тимашевского района, учитывая протоколы проведения публичных слушаний от 15 апреля 2021 г. и заключения о результатах прове-дения публичных слушаний от 15 апреля 2021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равила землепользования и застройки Новоленинского сельского поселения, утвержденные решением Совета Новоленинского сельского поселения от 22 мая 2014 г. № 230 (прилагаются).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ind w:left="0" w:firstLine="851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Лопатин С.В):</w:t>
      </w:r>
    </w:p>
    <w:p>
      <w:pPr>
        <w:pStyle w:val="21"/>
        <w:widowControl w:val="false"/>
        <w:numPr>
          <w:ilvl w:val="1"/>
          <w:numId w:val="3"/>
        </w:numPr>
        <w:suppressAutoHyphens w:val="true"/>
        <w:ind w:left="0" w:firstLine="851"/>
        <w:rPr/>
      </w:pPr>
      <w:r>
        <w:rPr>
          <w:szCs w:val="28"/>
        </w:rPr>
        <w:t>Направить изменения в правила землепользования и застройки Новоленинского сельского поселения Тимашевского района главе Новоленинского сельского поселения Тимашевского района для размещения на официальном сайте Новоленинск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3"/>
        </w:numPr>
        <w:suppressAutoHyphens w:val="true"/>
        <w:ind w:left="0" w:firstLine="851"/>
        <w:rPr>
          <w:szCs w:val="28"/>
        </w:rPr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Лопатин С.В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 и размещение настоящего решения с приложением на сайте газеты «Знамя труда» в информационно-телекоммуникационной сети «Интернет», зарегистрированном в качестве средства массовой информации, на официальном сайте администрации Новоленин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следующие решения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район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 31 июля 2019 г. № 430 «Об утверждении изменений в правила землепользования и застройки Новоленинского сельского поселения Тимашевского района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т 26 декабря 2019 г. № 484 «Об утверждении изменений в правила землепользования и застройки Новоленинского сельского поселения Тимашевского района».</w:t>
      </w:r>
    </w:p>
    <w:p>
      <w:pPr>
        <w:pStyle w:val="ConsTitl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</w:t>
        <w:tab/>
        <w:t>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21"/>
        <w:widowControl w:val="false"/>
        <w:suppressAutoHyphens w:val="true"/>
        <w:ind w:firstLine="851"/>
        <w:rPr/>
      </w:pPr>
      <w:r>
        <w:rPr>
          <w:szCs w:val="28"/>
        </w:rPr>
        <w:t>5. Настоящее решение вступает в силу после его официального опубликования.</w:t>
      </w:r>
    </w:p>
    <w:p>
      <w:pPr>
        <w:pStyle w:val="TextBody"/>
        <w:widowControl w:val="false"/>
        <w:suppressAutoHyphens w:val="true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981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И. Мальченко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50:00Z</dcterms:created>
  <dc:creator>галя</dc:creator>
  <dc:description/>
  <cp:keywords/>
  <dc:language>en-US</dc:language>
  <cp:lastModifiedBy>Рудина Юля</cp:lastModifiedBy>
  <cp:lastPrinted>2021-07-22T16:50:00Z</cp:lastPrinted>
  <dcterms:modified xsi:type="dcterms:W3CDTF">2021-07-22T13:50:00Z</dcterms:modified>
  <cp:revision>4</cp:revision>
  <dc:subject/>
  <dc:title>УТВЕРЖДАЮ</dc:title>
</cp:coreProperties>
</file>