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ЛОЖЕНИЕ № 1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rPr/>
      </w:pPr>
      <w:r>
        <w:rPr>
          <w:rFonts w:eastAsia="Batang;바탕"/>
          <w:sz w:val="28"/>
          <w:szCs w:val="28"/>
          <w:lang w:eastAsia="ko-KR"/>
        </w:rPr>
        <w:t>работников муниципальных бюджетных, автономных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>образовательных</w:t>
      </w:r>
      <w:r>
        <w:rPr>
          <w:rFonts w:eastAsia="Batang;바탕"/>
          <w:sz w:val="28"/>
          <w:szCs w:val="28"/>
          <w:lang w:eastAsia="ko-KR"/>
        </w:rPr>
        <w:t xml:space="preserve"> учреждений и муниципальных бюджетных, автономных учреждений образования муниципального образования Тимашевский район</w:t>
      </w:r>
    </w:p>
    <w:p>
      <w:pPr>
        <w:pStyle w:val="Normal"/>
        <w:autoSpaceDE w:val="false"/>
        <w:ind w:left="540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ind w:left="540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 ОКЛАДОВ), СТАВОК ЗАРАБОТНОЙ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ым квалификационным группам (ПКГ) и размеры повышающих коэффициентов к минимальным размерам окладов (должностных окладов), ставок заработной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о занимаемым должностям работников муниципальных бюджетных, автономных образовательных учреждений и муниципальных бюджетных, автономных учреждений образования переведенных на отраслевую систему          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повышающие коэффици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(должностного оклада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заработной платы – 3403 руб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жатый, помощник воспитателя; секретарь учебной ч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 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(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ки заработной платы – 3857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педагогических работни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(должностного оклада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заработной платы – 4764 руб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; мастер производственного обучения; методист; педагог-психолог; старший инструктор методист; старший педагог дополните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; преподаватель-организатор основ безопасности жизнедеятельности; руководитель физического воспитания; старший воспитатель; старший методист; тьютор ; учитель; учитель-дефектолог; учитель-логопед (логопе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ителей структурных  подраздел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(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ки заработной платы –5218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 учреждения (подразделени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роме должностей руководителей структурных подразделений, отнесенных ко 2 квалификационному уров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С.Д.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18:00Z</dcterms:created>
  <dc:creator>Долгих</dc:creator>
  <dc:description/>
  <cp:keywords/>
  <dc:language>en-US</dc:language>
  <cp:lastModifiedBy>1</cp:lastModifiedBy>
  <cp:lastPrinted>2008-11-10T18:48:00Z</cp:lastPrinted>
  <dcterms:modified xsi:type="dcterms:W3CDTF">2012-02-13T09:05:00Z</dcterms:modified>
  <cp:revision>45</cp:revision>
  <dc:subject/>
  <dc:title>                                                                                                         Приложение № 1</dc:title>
</cp:coreProperties>
</file>