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ЛОЖЕНИЕ № 6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СПЕЦИФИКУ РАБО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и другим работникам к окладу (должностному окладу), ставке заработной платы в отдельных муниципальных бюджетных, автономных образовательных учреждениях и муниципальных бюджетных, автономных учреждениях образования муниципального образования Тимашевский район переведенных на отраслевую систему оплаты тру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263"/>
        <w:gridCol w:w="190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-67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повы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овыш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тклонениями в развитии (в том числе с задержкой психического развити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экспериментальных образовательных учрежд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м психолого-педагогических и медико-педагогических комиссий, логопедически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6:00Z</dcterms:created>
  <dc:creator>Zver</dc:creator>
  <dc:description/>
  <cp:keywords/>
  <dc:language>en-US</dc:language>
  <cp:lastModifiedBy>1</cp:lastModifiedBy>
  <cp:lastPrinted>2012-02-08T14:58:00Z</cp:lastPrinted>
  <dcterms:modified xsi:type="dcterms:W3CDTF">2012-02-13T11:32:00Z</dcterms:modified>
  <cp:revision>16</cp:revision>
  <dc:subject/>
  <dc:title>№ п/п</dc:title>
</cp:coreProperties>
</file>