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80" w:hanging="0"/>
        <w:rPr/>
      </w:pPr>
      <w:r>
        <w:rPr>
          <w:sz w:val="28"/>
          <w:szCs w:val="28"/>
        </w:rPr>
        <w:t xml:space="preserve">постановлением администрации    муниципального образования </w:t>
      </w:r>
    </w:p>
    <w:p>
      <w:pPr>
        <w:pStyle w:val="Normal"/>
        <w:ind w:left="5265" w:hanging="0"/>
        <w:rPr/>
      </w:pPr>
      <w:r>
        <w:rPr>
          <w:sz w:val="28"/>
          <w:szCs w:val="28"/>
        </w:rPr>
        <w:t>Тимашевский район                                         от ____________№______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 муниципальных бюджетных, автономных образовательных учреждений  и муниципальных бюджетных, автономных учреждений образования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оплате труда работников муниципальных бюджетных, автономных образовательных учреждений и муниципальных бюджетных, автономных учреждений образования муниципального образования Тимашевский район (далее – Положение) разработано в целях совершенствования оплаты труда работников учреждений подведомственных управлению образования администрации муниципального образования Тимашевский район, усиления материальной заинтересованности в повышении эффективности и результативности труд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устанавливает единые принципы построения системы оплаты труда работников муниципальных бюджетных, автономных образовательных учреждений  и муниципальных бюджетных, автономных учреждений образования муниципального образования Тимашевский район (за исключением учреждений дополнительного образования детей спортивной направленности)  далее - Учреждения.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включает в себя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орядок, условия установления и размеры выплат компенсационного характера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орядок, условия установления и размеры выплат стимулирующего характер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 руководител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4. Оплата труда работников Учреждений устанавливается с учетом: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единого тарифно-квалификационного справочника работ и профессий рабочих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единого квалификационного справочника должностей руководителей, специалистов и служащих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муниципальных гарантий по оплате труда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окладов (должностных окладов), ставок заработной платы по профессиональным квалификационным группам;</w:t>
      </w:r>
    </w:p>
    <w:p>
      <w:pPr>
        <w:pStyle w:val="Normal"/>
        <w:autoSpaceDE w:val="false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ня видов выплат компенсационного характера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перечня видов выплат стимулирующего характера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рекомендаций трехсторонней комиссии по регулированию социально-трудовых отношений в муниципальном образовании Тимашевский район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согласования с районной территориальной организацией Профсоюза работников народного образования и науки Российской Федерации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1.5. Условия оплаты труда работника, в том числе размер оклада (должностного оклада), ставки заработной платы, компенсационные и стимулирующие выплаты являются обязательными для включения в трудовой договор.</w:t>
      </w:r>
    </w:p>
    <w:p>
      <w:pPr>
        <w:pStyle w:val="Normal"/>
        <w:autoSpaceDE w:val="false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.6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если иное не установлено федеральным законом, иными нормативными правовыми актами Российской Федерации, коллективным или трудовым договором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1.7. Заработная плата предельными размерами не ограничивается.</w:t>
      </w:r>
    </w:p>
    <w:p>
      <w:pPr>
        <w:pStyle w:val="Normal"/>
        <w:autoSpaceDE w:val="false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.8. Месячная заработная плата работников учреждений, отработавших  норму рабочего времени и выполнивших нормы труда (трудовые обязанности), не может быть ниже утвержденного на федеральном уровне минимального размера оплаты труда.</w:t>
      </w:r>
    </w:p>
    <w:p>
      <w:pPr>
        <w:pStyle w:val="Normal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1.9. На основе настоящего Положения Учреждения разрабатывают положение об оплате труда, не противоречащее настоящему Положению и действующему законодательству в сфере труда.</w:t>
      </w:r>
    </w:p>
    <w:p>
      <w:pPr>
        <w:pStyle w:val="Normal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>1.10. Оплата труда работников Учреждений производится в пределах фонда оплаты труда, утвержденного в  плане финансово-хозяйственной деятельности  учреждения на соответствующий финансовый год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Объем бюджетных ассигнований на обеспечение выполнения функций учреждений,  в части оплаты труда работников, предусматриваемый соответствующим главным распорядителем средств муниципального бюджета, может быть уменьшен только при условии уменьшения объема предоставляемых ими муниципальных услуг (сетевых показателей). </w:t>
      </w:r>
    </w:p>
    <w:p>
      <w:pPr>
        <w:pStyle w:val="Style16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тимизации штатного  расписания и сохранении сетевых показателей фонд оплаты труда не уменьшается. </w:t>
      </w:r>
    </w:p>
    <w:p>
      <w:pPr>
        <w:pStyle w:val="Style16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2. Порядок и условия оплаты труда </w:t>
      </w:r>
    </w:p>
    <w:p>
      <w:pPr>
        <w:pStyle w:val="Normal"/>
        <w:autoSpaceDE w:val="false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Минимальные размеры окладов (должностных окладов), ставок заработной платы по профессиональным квалификационным группам по занимаемой должности работников Учреждени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рсонала первого уровня                                                                      3403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рсонала второго уровня                                                                       3857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лжностей педагогических работников                                              4765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лжностей  руководителей структурных подразделений                  5218 рубле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2. Минимальные размеры окладов (должностных окладов</w:t>
      </w:r>
      <w:r>
        <w:rPr/>
        <w:t xml:space="preserve">), </w:t>
      </w:r>
      <w:r>
        <w:rPr>
          <w:sz w:val="28"/>
          <w:szCs w:val="28"/>
        </w:rPr>
        <w:t>ставок заработной платы работников определя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в соответствии с пунктом 2.1 настоящего Полож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На основе расчетов и в пределах средств, предусмотренных на оплату труда работников, руководитель самостоятельно устанавливает оклады (должностные оклады), ставки заработной платы с учетом коэффициентов по профессиональным квалификационным уровням. Применение коэффициентов по профессиональным квалификационным уровням к минимальному окладу (должностному окладу), ставке заработной платы установленному по профессиональным квалификационной группе образует новый оклад. М</w:t>
      </w:r>
      <w:r>
        <w:rPr>
          <w:sz w:val="28"/>
          <w:szCs w:val="28"/>
        </w:rPr>
        <w:t xml:space="preserve">инимальные размеры окладов (должностных окладов), ставок заработной платы по профессиональным квалификационным группам и размеры повышающих коэффициентов к минимальным размерам окладов (должностных окладов), ставкам заработной платы отражены в приложении № 1 к настоящему Положению.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медицинских, библиотечных и других работников, не относящихся к сфере образования, осуществляется в соответствии с отраслевыми условиями оплаты труда, установленными в муниципальном образовании Тимашевский район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Компенсационные и стимулирующие выплаты указанным работникам производятся по условиям оплаты труда Учреждений, в которых они работают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8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 Установление окладов работникам Учреждений, должности которых не включены в пункты 2.1 и 2.2 настоящего Положения, производится в соответствии с профессиональными квалификационными группами общих профессий рабочих муниципальных учреждений муниципального образования Тимашевский район и профессиональными квалификационными группами общеотраслевых должностей руководителей, специалистов и служащих муниципальных учреждений муниципального образования Тимашевский район, утвержденными правовыми актами муниципального образования Тимашевский район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остановлением Правительства Российской Федерации от 24 декабря 2010года № 2075 «О продолжительности рабочего времени (норме часов педагогической работы за ставку заработной платы) педагогических  работников»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2.5. Порядок исчисления заработной платы педагогическим работникам  Учреждений устанавливается в соответствии с приложением № 2 к настоящему Положению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2.6. Порядок и условия почасовой оплаты работников </w:t>
      </w:r>
      <w:r>
        <w:rPr>
          <w:sz w:val="28"/>
          <w:szCs w:val="28"/>
        </w:rPr>
        <w:t xml:space="preserve">Учреждений </w:t>
      </w:r>
      <w:r>
        <w:rPr>
          <w:rFonts w:eastAsia="Batang;바탕"/>
          <w:sz w:val="28"/>
          <w:szCs w:val="28"/>
          <w:lang w:eastAsia="ko-KR"/>
        </w:rPr>
        <w:t>устанавливаются в соответствии с приложением № 3 к настоящему Положению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Batang;바탕"/>
          <w:sz w:val="28"/>
          <w:szCs w:val="28"/>
          <w:lang w:eastAsia="ko-KR"/>
        </w:rPr>
        <w:t>2.7. Перечень учреждений, организаций и должностей, время работы в которых засчитывается в педагогический стаж работников образования, отражены в приложении № 4 к настоящему Положению.</w:t>
      </w:r>
    </w:p>
    <w:p>
      <w:pPr>
        <w:pStyle w:val="Normal"/>
        <w:autoSpaceDE w:val="false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2.8. Порядок зачета в педагогический стаж времени работы в отдельных учреждениях (организациях),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 № 5 к настоящему Положению и необходим для осуществления оплаты труда.</w:t>
      </w:r>
    </w:p>
    <w:p>
      <w:pPr>
        <w:pStyle w:val="Normal"/>
        <w:autoSpaceDE w:val="false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3. Порядок и условия установления выплат стимулирующего характера</w:t>
      </w:r>
    </w:p>
    <w:p>
      <w:pPr>
        <w:pStyle w:val="HTML"/>
        <w:ind w:firstLine="84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ожением об оплате и стимулировании труда работников Учреждений может быть предусмотрено установление работникам повышающих коэффициентов к окладу (должностному окладу), ставке заработной платы: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(должностному окладу), ставке заработной платы за квалификационную категорию;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к окладу (должностному окладу), ставке заработной платы;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за ученую степень, почетное звание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ведении соответствующих норм, указанных в пункте 3.1, принимается Учреждением с учетом обеспечения выплат финансовыми средствами. Размер выплат по повышающему коэффициенту к окладу (должностному окладу), ставке заработной платы определяется путем умножения оклада работника на повышающий коэффициент. </w:t>
      </w:r>
    </w:p>
    <w:p>
      <w:pPr>
        <w:pStyle w:val="Normal"/>
        <w:autoSpaceDE w:val="false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менение повышающих коэффициентов не образует новый оклад (должностной оклад), ставку заработной платы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ющие коэффициенты к окладу (должностному окладу), ставке заработной платы устанавливаются на определенный период времени в течение соответствующего календарного года, за исключением повышающих коэффициентов за квалификационную категорию.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вышающий коэффициент к окладу (должностному окладу), ставке заработной платы за квалификационную категорию устанавливается с целью стимулирования  педагогических работников к профессиональному росту путем повышения профессиональной квалификации и компетентности. Размеры повышающего коэффициента: 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5 - при наличии высшей квалификационной категории;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0 - при наличии первой квалификационной категории;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5 - при наличии второй квалификационной категории.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сональный повышающий коэффициент к окладу (должностному окладу), ставке заработной платы  может быть установлен работнику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(должностному окладу), ставке заработной платы и его размерах принимается руководителем Учреждения персонально в отношении конкретного работника. Размер повышающего коэффициента – до  3,0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 Повышающий коэффициент к окладу за ученую степень, почетное звание устанавливается работникам, которым присвоена ученая степень, почетное звание при соответствии почетного звания, ученой степени профилю педагогической деятельности или преподаваемых дисципл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ышающего коэффициен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,075 – за ученую степень кандидата наук или за почетное звание «Заслуженный», «Народный», «Почетный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0,15 –  за ученую степень доктора нау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вышающий коэффициент за ученую степень, почетное звание устанавливается по одному из имеющихся оснований, имеющему большее значение. 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ложением об оплате труда и стимулировании труда работников Учреждений может быть предусмотрено установление работникам стимулирующих надбавок к окладу (должностному окладу), ставке заработной платы: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ая надбавка за интенсивность и высокие результаты работы;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ая надбавка за выслугу лет.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на оплату труда работников: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ей структурных подразделений Учреждения, главных специалистов и иных работников, подчиненных заместителям руководителей – по представлению заместителей руководителя Учреждения;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х работников, занятых в структурных подразделениях Учреждения – на основании представления руководителя соответствующих структурных подразделений учре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6. Стимулирующую надбавку за интенсивность и высокие результаты работы работникам Учреждения устанавливают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табильно высокие показатели результативности работы, высокие академические и творческие достижени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азработку и внедрение новых эффективных программ, методик, форм (обучения, организации и управления учебным процессом), создание краевых экспериментальных площадок, применение в работе достижений науки, передовых методов труда, высокие достижения в работе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а выполнение особо важных или срочных работ (на срок их проведения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ложность и напряженность выполняемой работы (в том числе водителям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работ, не входящих в круг должностных обязанност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 стимулирующей надбавки может быть установлен как в абсолютном значении, так и в процентном отношении к окладу (должностному окладу), ставке заработной платы, по одному или нескольким основаниям.  Рекомендуемый размер указанной надбавки до 200%. Стимулирующая надбавка устанавливается сроком не более 1 года, по истечении которого может быть сохранена или отмене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7. Стимулирующая надбавка за выслугу лет устанавливается педагогическим работникам за стаж педагогической работы, другим работникам в зависимости от общего количества лет, проработанных в учреждениях образова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меры (в процентах от окла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до 5 лет – 5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5 до 10 лет – 1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0 лет – 15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8. Выплаты стимулирующего характера, за исключением выплат, предусмотренных подпунктами 3.3, 3.5 и 3.6 настоящего Положения,  устанавливаются пропорционально объему учебной нагрузки (педагогической работ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9. Выплаты стимулирующего характера за квалификационную категорию, ученую степень, почетное звание и за выслугу лет осуществляется в первоочеред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0. В целях стимулирования к качественному результату труда могут устанавливаться и другие виды стимулирующего характера, установленные нормативным правовым актом главы муниципального образования Тимашев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рядок и условия установления выплат компенсацио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1. 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 в установленном законом поряд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этих целях работникам могут быть осуществлены следующие выплаты компенсационного характе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аботу на тяжелых (особо тяжелых) работах, работах с вредными (особо вредными) и (или) опасными (особо опасными) условиями тру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овмещение профессий (должностей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асширение зон обслужи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 за работу в сельской мест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пецифику работы педагогическим и другим работникам в отдельных учрежден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ночное врем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выходные и нерабочие праздничные дн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верхурочную работ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2. Выплаты работникам, занятым на тяжелых работах, работах с вредными и (или) опасными условиями труда – устанавливаются в соответствии со статьей 147 Трудового кодекса Российской Федерации работникам, занятым на тяжелых работах, работах с вредными и (или) опасными и иными особыми условиями труда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устанавливаетс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4. Доплата</w:t>
      </w:r>
      <w:r>
        <w:rPr>
          <w:bCs/>
          <w:sz w:val="28"/>
          <w:szCs w:val="28"/>
        </w:rPr>
        <w:t xml:space="preserve">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5. </w:t>
      </w:r>
      <w:r>
        <w:rPr>
          <w:sz w:val="28"/>
          <w:szCs w:val="28"/>
        </w:rPr>
        <w:t>Доплата</w:t>
      </w:r>
      <w:r>
        <w:rPr>
          <w:bCs/>
          <w:sz w:val="28"/>
          <w:szCs w:val="28"/>
        </w:rPr>
        <w:t xml:space="preserve">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пециалистам, работающим в сельской местности, к окладу (должностному окладу), ставке заработной платы устанавливается выплата в размере 25%.</w:t>
      </w:r>
    </w:p>
    <w:p>
      <w:pPr>
        <w:pStyle w:val="HTM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ыплаты за специфику работы педагогическим и другим работникам в отдельных Учреждениях устанавливаются к окладу (должностному окладу), ставке заработной платы в соответствии с Приложением № 7 к настоящему Положению.</w:t>
      </w:r>
    </w:p>
    <w:p>
      <w:pPr>
        <w:pStyle w:val="Normal"/>
        <w:autoSpaceDE w:val="false"/>
        <w:ind w:firstLine="840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выплат за специфику работы не образует новый оклад</w:t>
      </w:r>
      <w:r>
        <w:rPr>
          <w:rFonts w:eastAsia="Batang;바탕"/>
          <w:sz w:val="28"/>
          <w:szCs w:val="28"/>
          <w:lang w:eastAsia="ko-KR"/>
        </w:rPr>
        <w:t xml:space="preserve"> и не учитывается при исчислении иных компенсационных и стимулирующих выплат.</w:t>
      </w:r>
    </w:p>
    <w:p>
      <w:pPr>
        <w:pStyle w:val="Normal"/>
        <w:autoSpaceDE w:val="false"/>
        <w:ind w:firstLine="840"/>
        <w:jc w:val="both"/>
        <w:rPr/>
      </w:pPr>
      <w:r>
        <w:rPr>
          <w:spacing w:val="-8"/>
          <w:sz w:val="28"/>
          <w:szCs w:val="28"/>
        </w:rPr>
        <w:t>4.8. Доплата за работу в ночное время производится работникам за каждый час работы в ночное время. Ночным считается время с 10 часов вечера до 6 часов утра. Минимальные размеры повышения оплаты труда за работу в ночное время устанавливаются в соответствии с Трудовым кодексом Российской Федерации.</w:t>
      </w:r>
    </w:p>
    <w:p>
      <w:pPr>
        <w:pStyle w:val="Normal"/>
        <w:autoSpaceDE w:val="false"/>
        <w:ind w:firstLine="8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нкретные размеры повышения оплаты труда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autoSpaceDE w:val="false"/>
        <w:ind w:firstLine="840"/>
        <w:jc w:val="both"/>
        <w:rPr/>
      </w:pPr>
      <w:r>
        <w:rPr>
          <w:spacing w:val="-8"/>
          <w:sz w:val="28"/>
          <w:szCs w:val="28"/>
        </w:rPr>
        <w:t xml:space="preserve">4.9. Повышенная оплата  за работу в выходные и нерабочие праздничные дни производится работникам, привлекающимся к работе в выходные и нерабочие праздничные дни. </w:t>
      </w:r>
    </w:p>
    <w:p>
      <w:pPr>
        <w:pStyle w:val="Normal"/>
        <w:autoSpaceDE w:val="false"/>
        <w:ind w:firstLine="8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мер доплаты составляет:</w:t>
      </w:r>
    </w:p>
    <w:p>
      <w:pPr>
        <w:pStyle w:val="Normal"/>
        <w:ind w:firstLine="840"/>
        <w:jc w:val="both"/>
        <w:rPr/>
      </w:pPr>
      <w:r>
        <w:rPr>
          <w:spacing w:val="-8"/>
          <w:sz w:val="28"/>
          <w:szCs w:val="28"/>
        </w:rPr>
        <w:t xml:space="preserve">не менее одинарной дневной ставки </w:t>
      </w:r>
      <w:r>
        <w:rPr>
          <w:sz w:val="28"/>
          <w:szCs w:val="28"/>
        </w:rPr>
        <w:t>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 менее одинарной часов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 часов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ind w:firstLine="840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4.10. Повышенная оплата сверхурочной работы составляет за первые два часа работы не менее полуторного размера, за последующие часы - двойного размера </w:t>
      </w:r>
      <w:r>
        <w:rPr>
          <w:spacing w:val="-6"/>
          <w:sz w:val="28"/>
          <w:szCs w:val="28"/>
        </w:rPr>
        <w:t>в соответствии со статьей 152 Трудового кодекса Российской Федер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4.11. Выплаты компенсационного характера, размеры и условия их выплаты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прав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Размеры и условия осуществления  выплат компенсационного характера конкретизируются в трудовых договорах работников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13. Выплаты компенсационного характера устанавливаются к окладу (должностному окладу), ставке заработной платы работников без учета применения повышающих коэффициентов к окладу (за исключением коэффициентов  по профессиональным квалификационным уровням) и стимулирующих выплат пропорционально установленной нагрузке (педагогической работе).</w:t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5. Порядок и условия премирования работников учреждения</w:t>
      </w:r>
    </w:p>
    <w:p>
      <w:pPr>
        <w:pStyle w:val="Normal"/>
        <w:autoSpaceDE w:val="false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1. В целях поощрения работников за выполненную работу в  соответствии с Перечнем видов выплат стимулирующего характера в Учреждении  могут быть установлены преми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мия по итогам работы (за месяц, квартал, полугодие, 9 месяцев, год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мия за качество выполняемых рабо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мия за интенсивность и высокие результаты работы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емирование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заместителей руководителя, главного бухгалтера, главных специалистов и иных работников, подчиненных руководителю непосредственно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структурных подразделений учреждения и иных работников, подчиненных заместителям руководителей - по представлению заместителей руководителя учрежд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ругих работников, занятых в структурных подразделениях учреждения - на основании представления руководителя соответствующих структурных подразделений учрежд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5.2. </w:t>
      </w:r>
      <w:r>
        <w:rPr>
          <w:bCs/>
          <w:sz w:val="28"/>
          <w:szCs w:val="28"/>
        </w:rPr>
        <w:t>Премия по итогам работы (за месяц, квартал, полугодие, 9 месяцев, год)</w:t>
      </w:r>
      <w:r>
        <w:rPr>
          <w:sz w:val="28"/>
          <w:szCs w:val="28"/>
        </w:rPr>
        <w:t xml:space="preserve"> выплачивается с целью поощрения работников за общие результаты труда по итогам работы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оведение качественной подготовки и проведения мероприятий, связанных с уставной деятельностью Учрежд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ечение месяца в выполнении важных работ, мероприят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мия по итогам работы (месяц, квартал, полугодие, 9 месяцев, год) выплачивается в пределах имеющихся средств. Конкретный размер премии может определяться как в процентах к окладу (должностному окладу), ставке заработной платы работника, так и в абсолютном размере. Максимальным размером премия по итогам работы   не ограниче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</w:t>
      </w:r>
      <w:r>
        <w:rPr>
          <w:bCs/>
          <w:sz w:val="28"/>
          <w:szCs w:val="28"/>
        </w:rPr>
        <w:t xml:space="preserve">Премия за качество выполняемых работ </w:t>
      </w:r>
      <w:r>
        <w:rPr>
          <w:sz w:val="28"/>
          <w:szCs w:val="28"/>
        </w:rPr>
        <w:t>выплачивается работникам единовременно в размере до 5 окладов  пр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ощрении Президентом Российской Федерации, Правительством Российской Федерации,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воении почетных званий Российской Федерации и Краснодарского края, награждении знаками отлич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граждении орденами и медалями Российской Федерации                                   и Краснодарского кра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и Почетной грамотой Министерства образования и науки Российской Федерации, главы администрации (губернатора) Краснодарского края, главы  муниципального образования Тимашевский район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>Премия за интенсивность и высокие результаты работы</w:t>
      </w:r>
      <w:r>
        <w:rPr>
          <w:sz w:val="28"/>
          <w:szCs w:val="28"/>
        </w:rPr>
        <w:t xml:space="preserve"> – выплачивается работникам единовременно за интенсивность и высокие результаты работы. При премировании учитывается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выплата за высокие показатели результативности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выплаты за разработку, внедрение и применение в работе передовых       методов труда, достижений науки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выплаты за выполнение особо важных или срочных работ (на срок их проведения)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сложность, напряженность и специфику выполняемой работы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другие выплат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руководителем Учреждения как в абсолютном значении,  так и в процентном отношении к окладу (должностному окладу). 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5. Премии, предусмотренные настоящим Положением, учитываются в составе средней заработной платы для исчисления отпусков, пособий по временной нетрудоспособности и друг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Материальная помощ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з фонда оплаты труда учреждения работникам может быть выплачена материальная помощь. Размеры и условия выплаты материальной помощи устанавливаются коллективными договорами, соглашениями, локальными нормативными актами учрежде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Решение о выплате материальной помощи и ее конкретных размерах принимает руководитель учреждения на основании письменного заявления работника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/>
          <w:sz w:val="28"/>
          <w:szCs w:val="28"/>
          <w:lang w:eastAsia="ko-KR"/>
        </w:rPr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 xml:space="preserve">7. Оплата труда руководителя учреждения, заместителей руководителя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и главного бухгалтера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Заработная плата руководителей Учреждений, их заместителей и главных бухгалтеров состоит из должностного оклада, выплат компенсационного и стимулирующего характер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2. Должностной оклад руководителя Учреждения определяется трудовым договором, исходя из  средней заработной платы работников, относимых к  основному персоналу возглавляемого им учреждения с последующим округлением до целого рубля в сторону увеличения, и составляет до  5 размеров указанной средней заработной плат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итерии для установления кратности при определении должностных окладов руководителей Учреждений устанавливаются главным распорядителем бюджетных средств муниципального образования Тимашевский район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 основному персоналу учреждения относятся работники, непосредственно обеспечивающие выполнение основных функций, в целях реализации которых создано Учреждение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Управление образования администрации муниципального образования Тимашевский район - главный распорядитель средств муниципального бюджета, в ведении которого находятся Учреждения, в утверждаемом ими порядке может устанавливать руководителям этих Учреждений выплаты стимулирующего характер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4. Должностные оклады заместителей руководителей и главных бухгалтеров учреждений устанавливаются на 10 - 30 процентов ниже должностных окладов руководителей этих Учреждений и подлежат округлению до целого рубля в сторону увелич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5. С учетом условий труда руководителю Учреждения, его заместителям и главному бухгалтеру устанавливаются выплаты компенсационного характера, предусмотренные разделом 4 настоящего Полож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6. 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, установленными главным распорядителем средств муниципального бюджета, в ведении которого находятся Учрежд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мирование руководителей может осуществляться за счет лимитов бюджетных обязательств, централизуемых главным распорядителем бюджетных средств в размере до 5 процен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змеры премирования руководителя, порядок и критерии премиальных выплат ежегодно устанавливаются главным распорядителем средств муниципального бюджета в дополнительном соглашении к трудовому договору руководителя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Штатное расписание 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8.1. Штатное расписание Учреждения формируется и утверждается руководителем Учреждения, в пределах выделенного фонда оплаты тру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2. Внесение  изменений в штатное расписание производится на основании приказа руководителя учрежд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.3. Штатное расписание по видам персонала составляется по всем структурным подразделениям (филиал, лаборатория, отделение, вычислительный центр и т.п.) в соответствии с уставом учрежд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.4. В штатном расписании указываются должности работников, численность, оклады (должностные оклады), ставки заработной платы, все виды выплат компенсационного характера, и другие обязательные выплаты, установленные законодательством и нормативными правовыми актами в сфере оплаты труда, производимые работникам, зачисленным на штатные долж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5. Численный состав работников учреждения должен быть достаточным для гарантированного выполнения его функций, задач и объемов работ, установленных учредителе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С.Д.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01:00Z</dcterms:created>
  <dc:creator>Mahitaryan</dc:creator>
  <dc:description/>
  <cp:keywords/>
  <dc:language>en-US</dc:language>
  <cp:lastModifiedBy>1</cp:lastModifiedBy>
  <cp:lastPrinted>2012-02-15T10:40:00Z</cp:lastPrinted>
  <dcterms:modified xsi:type="dcterms:W3CDTF">2012-02-15T07:44:00Z</dcterms:modified>
  <cp:revision>99</cp:revision>
  <dc:subject/>
  <dc:title>Приложение № 1 </dc:title>
</cp:coreProperties>
</file>