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ЛОЖЕНИЕ № 3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Положению об оплате труда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работников муниципальных бюджетных, автономных</w:t>
      </w:r>
    </w:p>
    <w:p>
      <w:pPr>
        <w:pStyle w:val="Normal"/>
        <w:autoSpaceDE w:val="false"/>
        <w:ind w:left="5400" w:hanging="0"/>
        <w:rPr/>
      </w:pPr>
      <w:r>
        <w:rPr>
          <w:sz w:val="28"/>
          <w:szCs w:val="28"/>
        </w:rPr>
        <w:t>образовательных</w:t>
      </w:r>
      <w:r>
        <w:rPr>
          <w:rFonts w:eastAsia="Batang;바탕"/>
          <w:sz w:val="28"/>
          <w:szCs w:val="28"/>
          <w:lang w:eastAsia="ko-KR"/>
        </w:rPr>
        <w:t xml:space="preserve"> учреждений и муниципальных бюджетных, автономных учреждений образования муниципального образования Тимаше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ПОЧАСОВОЙ ОПЛАТЫ ТРУ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часовая оплата труда учителей, преподавателей и других педагогических работников Учреждений применяется при оплате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асы, выполненные в порядке замещения отсутствующих по болезни или другим причинам учителей, преподавателей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асы педагогической работы, выполненные учителями при работе с заочниками и детьми, находящимися на длительном лечении в больнице, сверх объема, установленного им при тарифик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лате за педагогическую работу специалистов предприятий, учреждений и организаций (в том числе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лате за часы преподавательской работы в объеме 300 часов в год в другом образовательном учреждении (в одном или нескольких) сверх учебной нагрузки, выполняемой по совместительству на основе тарификации в соответствии с пунктом 1.1 Приложения № 3 к  настоящему Положению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лате труда преподавателей учреждений начального и среднего профессионального образования за выполнение преподавательской работы сверх уменьшенного годового объема учебной нагрузк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оплаты за один час указанной педагогической работы определяется путем деления месячной заработной платы  педагогического работника на среднемесячное количество рабочих часов, установленное по занимаемой должност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ое количество рабочих часов определяется путем умножения нормы часов педагогической работы в неделю, установленной за ставку заработной платы педагогического работника, на количество рабочих дней в году по пятидневной рабочей неделе и деления полученного результата на 5 (количество рабочих дней в неделе), а затем на 12 (количество месяцев в году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телей учреждений начального и среднего профессионального образования, как было указано в пункте 2.1 Приложения   № 3 к настоящему Положению, - путем деления месячной ставки заработной платы на 72 ча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за замещение отсутствующего учителя (преподавателя)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очасовой оплаты труда  может увеличиваться на повышающие коэффициенты за квалификационную категорию и ученую степень, почетное звание, а также стимулирующую надбавку за выслугу лет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ри оплате за педагогическую работу отдельных специалистов, специалистов предприятий, учреждений и организаций (в том числе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, участвующих в проведении учебных занятий, привлекаемых в качестве членов жюри конкурсов и смотров, а также для рецензирования конкурсных работ, размеры ставок почасовой оплаты труда устанавливаются учреждением самостоя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С.Д.Тар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37:00Z</dcterms:created>
  <dc:creator>Долгих</dc:creator>
  <dc:description/>
  <cp:keywords/>
  <dc:language>en-US</dc:language>
  <cp:lastModifiedBy>1</cp:lastModifiedBy>
  <cp:lastPrinted>2012-02-07T14:09:00Z</cp:lastPrinted>
  <dcterms:modified xsi:type="dcterms:W3CDTF">2012-02-07T11:09:00Z</dcterms:modified>
  <cp:revision>16</cp:revision>
  <dc:subject/>
  <dc:title>6</dc:title>
</cp:coreProperties>
</file>