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августа 2022 г. № 1266</w:t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0 августа 2017 г. № 976</w:t>
      </w:r>
    </w:p>
    <w:p>
      <w:pPr>
        <w:pStyle w:val="Normal"/>
        <w:widowControl w:val="false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</w:t>
      </w:r>
    </w:p>
    <w:p>
      <w:pPr>
        <w:pStyle w:val="Normal"/>
        <w:widowControl w:val="false"/>
        <w:spacing w:lineRule="auto" w:line="240" w:before="0" w:after="0"/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Тимашевский район</w:t>
      </w:r>
    </w:p>
    <w:p>
      <w:pPr>
        <w:pStyle w:val="Normal"/>
        <w:widowControl w:val="false"/>
        <w:spacing w:lineRule="auto" w:line="240" w:before="0" w:after="0"/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>от 25 августа 2022 г. № 1266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здравоохранения»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здравоохранения»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626"/>
        <w:gridCol w:w="174"/>
      </w:tblGrid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</w:t>
              <w:softHyphen/>
              <w:t xml:space="preserve">ципальн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</w:t>
              <w:softHyphen/>
              <w:t>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оциальным вопросам администрации муниципального образования Тима</w:t>
              <w:softHyphen/>
              <w:t xml:space="preserve">шевский район 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</w:t>
              <w:softHyphen/>
              <w:t>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78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 бюджетное  учреждение  здраво</w:t>
              <w:softHyphen/>
              <w:t>охране</w:t>
              <w:softHyphen/>
              <w:t>ния  «Тимашевская  центральная  районная  больница» (в 2018 году)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троительства администрации муниципального образования Тимашев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оциальным вопросам администрации муниципального образования Тимашев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1868" w:hRule="atLeast"/>
        </w:trPr>
        <w:tc>
          <w:tcPr>
            <w:tcW w:w="24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</w:t>
              <w:softHyphen/>
              <w:t xml:space="preserve">ной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0" w:type="dxa"/>
            <w:gridSpan w:val="2"/>
            <w:tcBorders/>
          </w:tcPr>
          <w:p>
            <w:pPr>
              <w:pStyle w:val="Heading"/>
              <w:widowControl w:val="false"/>
              <w:snapToGrid w:val="false"/>
              <w:ind w:lef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widowControl w:val="false"/>
              <w:ind w:lef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здание условий для сохранения здоровья насе</w:t>
              <w:softHyphen/>
              <w:t>ления Тимашевского района, повышение уровня качества и доступности медицинского обслу</w:t>
              <w:softHyphen/>
              <w:t>жива</w:t>
              <w:softHyphen/>
              <w:t>ния в пределах полномочий, установленных зако</w:t>
              <w:softHyphen/>
              <w:t>нодательством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</w:t>
              <w:softHyphen/>
              <w:t xml:space="preserve">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</w:t>
              <w:softHyphen/>
              <w:t>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вязка со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ратегическими направлениями Стратеги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циально-экономического развит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8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</w:t>
              <w:softHyphen/>
              <w:t>ция оказания ме</w:t>
              <w:softHyphen/>
              <w:t>дицинской по</w:t>
              <w:softHyphen/>
              <w:t>мощи в соответст</w:t>
              <w:softHyphen/>
              <w:t>вии с Территори</w:t>
              <w:softHyphen/>
              <w:t>альной програм</w:t>
              <w:softHyphen/>
              <w:t>мой го</w:t>
              <w:softHyphen/>
              <w:t>сударствен</w:t>
              <w:softHyphen/>
              <w:t>ных гарантий ока</w:t>
              <w:softHyphen/>
              <w:t>зания гражданам Рос</w:t>
              <w:softHyphen/>
              <w:t>сийской Феде</w:t>
              <w:softHyphen/>
              <w:t>рации бесплатной медицинской по</w:t>
              <w:softHyphen/>
              <w:t>мощи;</w:t>
            </w:r>
          </w:p>
          <w:p>
            <w:pPr>
              <w:pStyle w:val="Normal"/>
              <w:spacing w:lineRule="auto" w:line="240" w:before="0" w:after="0"/>
              <w:ind w:left="-8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арственное обеспечение льготных категорий гра</w:t>
              <w:softHyphen/>
              <w:t>ждан;</w:t>
            </w:r>
          </w:p>
          <w:p>
            <w:pPr>
              <w:pStyle w:val="ConsPlusCell"/>
              <w:ind w:left="-8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офилактики заболева</w:t>
              <w:softHyphen/>
              <w:t>ний и формирование мотиваций для ведения здо</w:t>
              <w:softHyphen/>
              <w:t>рового образа жизни среди насе</w:t>
              <w:softHyphen/>
              <w:t>ления района;</w:t>
            </w:r>
          </w:p>
          <w:p>
            <w:pPr>
              <w:pStyle w:val="ConsPlusCell"/>
              <w:ind w:left="-8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, в том числе с целью обеспечения безопасности му</w:t>
              <w:softHyphen/>
              <w:t>ниципальных учреждений здравоохранения;</w:t>
            </w:r>
          </w:p>
          <w:p>
            <w:pPr>
              <w:pStyle w:val="ConsPlusCell"/>
              <w:ind w:left="-8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медицинского об</w:t>
              <w:softHyphen/>
              <w:t>разования и кадровой политики в здравоохране</w:t>
              <w:softHyphen/>
              <w:t>нии муниципального образования Тимашевский район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ритетное направление «Развитие человеческого капитала и социальной сферы»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евых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</w:t>
              <w:softHyphen/>
              <w:t xml:space="preserve">теле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</w:t>
              <w:softHyphen/>
              <w:t xml:space="preserve">ной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</w:t>
              <w:softHyphen/>
              <w:t>граммы</w:t>
            </w:r>
          </w:p>
        </w:tc>
        <w:tc>
          <w:tcPr>
            <w:tcW w:w="7800" w:type="dxa"/>
            <w:gridSpan w:val="2"/>
            <w:tcBorders/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случаев смертности населения от всех причин (снижение);</w:t>
            </w:r>
          </w:p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>количество случаев смертности детей от 0 до 17 лет (снижение);</w:t>
            </w:r>
          </w:p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>увеличение доли населения, охваченного профи</w:t>
              <w:softHyphen/>
              <w:t>лактическими осмотрами (от запланированного);</w:t>
            </w:r>
          </w:p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>количество смертности от дорожно-транспортных происше</w:t>
              <w:softHyphen/>
              <w:t>ствий (снижение);</w:t>
            </w:r>
          </w:p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>количество заболеваемости туберкулезом (снижение)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доли выездов скорой медицинской помощи с до</w:t>
              <w:softHyphen/>
              <w:t>ездом менее 20 минут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получателей мер социальной под</w:t>
              <w:softHyphen/>
              <w:t>держки имеющих право на бесплатное изго</w:t>
              <w:softHyphen/>
              <w:t>товление и ремонт зубных протезов (кроме изго</w:t>
              <w:softHyphen/>
              <w:t>товленных из драгоценных металлов) в сложных клиниче</w:t>
              <w:softHyphen/>
              <w:t>ских случаях зубопротезирования;</w:t>
            </w:r>
          </w:p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>количество увеличения доли обеспеченности лекарственными препаратами льготной категории граждан;</w:t>
            </w:r>
          </w:p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>количество детей Тимашевского района, охваченных профилактическими мероприятиями в летний период в рамках выделенных средств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получателей дополнительной де</w:t>
              <w:softHyphen/>
              <w:t>нежной компен</w:t>
              <w:softHyphen/>
              <w:t>сации на усиленное питание до</w:t>
              <w:softHyphen/>
              <w:t>норов, безвоз</w:t>
              <w:softHyphen/>
              <w:t>мездно сдавших кровь и (или) ее компоненты;</w:t>
            </w:r>
          </w:p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риобретено оборудование для двух ВОП; 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построенных зданий ВОП в сельских поселениях, в том числе технологических присоединений к ним энергопринимающих устройств; 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проектно-изыскательских работ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роенных (установленных) зданий ФАП;</w:t>
            </w:r>
          </w:p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>количество оснований для установки двух модульных зданий ФАП, в том числе количество расходов на техно</w:t>
              <w:softHyphen/>
              <w:t>логическое присоединение энергоприни</w:t>
              <w:softHyphen/>
              <w:t>мающих устройств электроуста</w:t>
              <w:softHyphen/>
              <w:t>новки двух земельных участков;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  <w:szCs w:val="28"/>
              </w:rPr>
              <w:t>количество установленного (отремонтирован</w:t>
              <w:softHyphen/>
              <w:t>ного) ограждения и камер видеонаблюден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</w:t>
              <w:softHyphen/>
              <w:t>риметра ГБУЗ Тимашев</w:t>
              <w:softHyphen/>
              <w:t>ская ЦРБ, в том числе структурных подразделений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работников муници</w:t>
              <w:softHyphen/>
              <w:t>пальных учреждений здравоохранения, обученных на курсах переподготовки и повыше</w:t>
              <w:softHyphen/>
              <w:t>ния квалификации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медицинских и фармацев</w:t>
              <w:softHyphen/>
              <w:t>тических работников, получивших выплаты компенсационного ха</w:t>
              <w:softHyphen/>
              <w:t>рактера на возмещение расходов по оплате жилья, отопления, освещения</w:t>
            </w:r>
          </w:p>
          <w:p>
            <w:pPr>
              <w:pStyle w:val="NoSpacing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7800" w:type="dxa"/>
            <w:gridSpan w:val="2"/>
            <w:tcBorders/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ая программа реализуется с 2018 по 2023 годы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ных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</w:t>
              <w:softHyphen/>
              <w:t>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26" w:type="dxa"/>
            <w:tcBorders/>
          </w:tcPr>
          <w:tbl>
            <w:tblPr>
              <w:tblW w:w="7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153"/>
              <w:gridCol w:w="1358"/>
              <w:gridCol w:w="1153"/>
              <w:gridCol w:w="1112"/>
              <w:gridCol w:w="1544"/>
            </w:tblGrid>
            <w:tr>
              <w:trPr/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ind w:left="-85" w:right="-67" w:hanging="0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Годы</w:t>
                  </w:r>
                </w:p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реализа-</w:t>
                  </w:r>
                </w:p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ции</w:t>
                  </w:r>
                </w:p>
              </w:tc>
              <w:tc>
                <w:tcPr>
                  <w:tcW w:w="11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ind w:left="-142" w:right="-173" w:hanging="0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Всего, тыс. руб.</w:t>
                  </w:r>
                </w:p>
              </w:tc>
              <w:tc>
                <w:tcPr>
                  <w:tcW w:w="51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 xml:space="preserve">В разрезе источников </w:t>
                  </w:r>
                </w:p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финансирования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snapToGrid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1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snapToGrid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ind w:left="-148" w:firstLine="16"/>
                    <w:rPr/>
                  </w:pPr>
                  <w:r>
                    <w:rPr>
                      <w:b w:val="false"/>
                      <w:szCs w:val="24"/>
                    </w:rPr>
                    <w:t>Федералный</w:t>
                  </w:r>
                </w:p>
                <w:p>
                  <w:pPr>
                    <w:pStyle w:val="Heading"/>
                    <w:widowControl w:val="false"/>
                    <w:ind w:left="-148" w:hanging="0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бюджет,</w:t>
                  </w:r>
                </w:p>
                <w:p>
                  <w:pPr>
                    <w:pStyle w:val="Heading"/>
                    <w:widowControl w:val="false"/>
                    <w:ind w:left="-148" w:hanging="0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тыс. руб.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Краевой</w:t>
                  </w:r>
                </w:p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бюджет,</w:t>
                  </w:r>
                </w:p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тыс. руб.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Район-</w:t>
                  </w:r>
                </w:p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ный</w:t>
                  </w:r>
                </w:p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бюджет,</w:t>
                  </w:r>
                </w:p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тыс. руб.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Внебюджет-</w:t>
                  </w:r>
                </w:p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ный, тыс. руб.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1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2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ind w:left="-9" w:firstLine="16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3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4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5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2018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111199,2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/>
                  </w:pPr>
                  <w:r>
                    <w:rPr>
                      <w:b w:val="false"/>
                      <w:szCs w:val="24"/>
                    </w:rPr>
                    <w:t>108129,0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3070,2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1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2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3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4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5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2019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17,6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17,6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2020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2000,0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2000,0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2021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24175,4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24002,8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172,6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2022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26955,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22000,0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4930,6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24,5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2023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Итого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164347,3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161062,4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3284,9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Heading"/>
              <w:widowControl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целевых показателях муниципальной программы муниципального образования Тимашевский район «Развитие здравоохранения» (далее – муниципальная Программа) приведена в приложении № 1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программы рассчитана на 2018 – 2023 г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 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основных мероприятий муниципальной Программы представлен в приложении № 2 к муниципальной 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3. Методика оценки эффективности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709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 Оценка эффективности реализации муниципальной программы (далее – оценка программы) проводится координатором муниципальной Программы ежегодно в срок до 1 февраля года, следующего за отчетным. Результаты оценк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ы представляются ее координатором в отдел финансов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 Оценка степени реализации мероприятий программы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1. Степень реализации мероприятий оценивается как доля мероприятий, выполненных в полном объеме, по следующей формуле: </w:t>
      </w:r>
    </w:p>
    <w:p>
      <w:pPr>
        <w:pStyle w:val="Normal"/>
        <w:spacing w:lineRule="auto" w:line="240" w:before="0" w:after="0"/>
        <w:ind w:firstLine="73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м =Мв / М * 100, где: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м – степень реализации мероприятий;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 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 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случае, когда для описания Результатов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.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3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Суз = Зф/Зп, где: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Суз –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ф – фактические расходы на реализацию программы в отчётном году;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п – объемы бюджетных ассигнований,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Оценка эффективности использования средств районного бюджета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spacing w:lineRule="auto" w:line="240" w:before="0" w:after="0"/>
        <w:ind w:firstLine="73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ис = СРм/ССуз, где: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ис – эффективность использования средств районного бюджета;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м –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Суз – степень соответствия запланированному уровню расходов из средств районного бюджета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 Оценка степени достижения целей и решения задач программы 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1. Для оценки степени достижения целей и решения задач (далее – степень реализации)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2. Степень достижения планового значения целевого показателя рассчитывается по формуле:</w:t>
      </w:r>
    </w:p>
    <w:p>
      <w:pPr>
        <w:pStyle w:val="Normal"/>
        <w:spacing w:lineRule="auto" w:line="240" w:before="0" w:after="0"/>
        <w:ind w:firstLine="73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п/ппз = ЗПп/пф/ЗПп/пп, где: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п/ппз – степень достижения планового значения целевого показателя программы;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Пп/пф – значение целевого показателя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Пп/пп – плановое значение целевого показателя программы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3. Степень реализации программы рассчитывается по формуле:</w:t>
      </w:r>
    </w:p>
    <w:p>
      <w:pPr>
        <w:pStyle w:val="Normal"/>
        <w:spacing w:lineRule="auto" w:line="240" w:before="0" w:after="0"/>
        <w:ind w:firstLine="73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</w:p>
    <w:p>
      <w:pPr>
        <w:pStyle w:val="Normal"/>
        <w:spacing w:lineRule="auto" w:line="240" w:before="0" w:after="0"/>
        <w:ind w:firstLine="73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п/п = ∑ СДп/ппз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п/п – степень реализации программы;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п/ппз – степень достижения планового значения целевого показателя программы;</w:t>
      </w:r>
    </w:p>
    <w:p>
      <w:pPr>
        <w:pStyle w:val="Normal"/>
        <w:spacing w:lineRule="auto" w:line="240" w:before="0" w:after="0"/>
        <w:ind w:firstLine="7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исло целевых показателей программы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спользовании данной формулы в случаях, если СДп/ппз&gt;1, значение СДп/ппз принимается равным 1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6. Оценка эффективности реализации программы 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1. Эффективность реализации программы оценивается в зависимости от значений оценки степени реализации программы и оценки эффективности использования средств районного бюджета по следующей формуле: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Рп/п = СРп/п*Эис, где: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Рп/п – эффективность реализации программы;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п/п – степень реализации программы;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ис – эффективность использования бюджетных средств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2. Эффективность реализации программы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реализации программы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реализации программы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и эффективности оформляются в форме таблицы: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3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и оценки эффективности Программы</w:t>
      </w:r>
    </w:p>
    <w:p>
      <w:pPr>
        <w:pStyle w:val="Normal"/>
        <w:spacing w:lineRule="auto" w:line="240" w:before="0" w:after="0"/>
        <w:ind w:left="709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е обо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епень реализации мероприятий (доля мероприятий, выполненных в полном объеме), %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ень соответствия запланированному уровню расходов (соотношение фактически произведенных расходов к плановым значениям)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С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Эффективность использования  средств </w:t>
              <w:br/>
              <w:t>районного бюджета, %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епень достижения планового значения целевого показател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Дп/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 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Эффективность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Р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ВОДЫ и ПРЕДЛОЖ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Механизм реализации муниципальной программы</w:t>
      </w:r>
    </w:p>
    <w:p>
      <w:pPr>
        <w:pStyle w:val="Normal"/>
        <w:widowControl w:val="false"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контроль за ее выполнением</w:t>
      </w:r>
    </w:p>
    <w:p>
      <w:pPr>
        <w:pStyle w:val="Normal"/>
        <w:widowControl w:val="false"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ущее управление по реализации мероприятий программы осуществляет отдел по социальным вопросам администрации муниципального образования Тимашевский район - координатор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тор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координацию деятельности участников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нормативно-правовое и методическое обеспечение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информационную и разъяснительную работу, направленную на освещение целей и задач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подготовку ежегодного доклада о ходе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оценку эффективности, а также оценку целевых показателей и критериев реализации программы в целом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ет корректировку программы на текущий и последующие годы по источникам, объемам финансирования и перечню реализуемых мероприятий по результатам принятия районного бюдже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программы осуществляется в пределах выделен</w:t>
        <w:softHyphen/>
        <w:t>ных средств бюджета муниципального образования Тимашевский район, в том числе источником финансового обеспечения которых являются средства крае</w:t>
        <w:softHyphen/>
        <w:t xml:space="preserve">вого бюджета, предоставляемые в форме межбюджетных трансфер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осуществля</w:t>
        <w:softHyphen/>
        <w:t>ется путем предоставления из районного бюджета субсидий МБУЗ «Тимашев</w:t>
        <w:softHyphen/>
        <w:t>ская ЦРБ» в целях финансирования расходных обязательств муниципального образования Тимашевский район и на выполнение переданных отдельных го</w:t>
        <w:softHyphen/>
        <w:t xml:space="preserve">сударственных полномочий. МБУЗ «Тимашевская ЦРБ» является участником муниципальной программы и выступает муниципальным заказчи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Реализация мероприятий, по которым предусмотрено финансирование, осуществляется на основании муниципальных контрактов (договоров)                    МБУЗ «Тимашевская ЦРБ» на поставку товаров, выполнение работ, оказание услуг для муниципальных нужд в соответствии с Федеральным законом от 5 апреля 2013 года № 44-ФЗ «О контрактной системе в сфере закупок, товаров, работ и услуг для обеспечения государственных и муниципальных нужд», а также по</w:t>
        <w:softHyphen/>
        <w:t>средством предоставления субвенций МБУЗ «Тимашевская ЦРБ». Содержание и объемы финансирования мероприятий, реализуемых муни</w:t>
        <w:softHyphen/>
        <w:t>ципальной про</w:t>
        <w:softHyphen/>
        <w:t>граммой, после проведения оценки их эффективности могут уточняться. Адми</w:t>
        <w:softHyphen/>
        <w:t>нистрация МБУЗ «Тимашевская ЦРБ» несет ответственность за целевое ис</w:t>
        <w:softHyphen/>
        <w:t>пользование денежных средств. Администрация МБУЗ «Тимашевская ЦРБ» в 2018 году ежеквартально, в срок до 10 числа месяца, следующего за отчетным кварталом, а также в конце каждого года анализирует отчетность по использованию финансовых средств, по показателям реализации муниципальной программы и представ</w:t>
        <w:softHyphen/>
        <w:t>ляет инфор</w:t>
        <w:softHyphen/>
        <w:t>мацию в администрацию муниципального образования Тимашев</w:t>
        <w:softHyphen/>
        <w:t xml:space="preserve">ский район (отдел по социальным вопросам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 2019 года механизм реализации муниципальной программы осуществля</w:t>
        <w:softHyphen/>
        <w:t>ется путем предоставления из районного бюджета субсидий на вы</w:t>
        <w:softHyphen/>
        <w:t>полнение переданных отдельных государственных полномочий. Реализация мероприятий, по которым предусмотрено финансирование, осуществляется на основании муниципальных контрактов (договоров) на по</w:t>
        <w:softHyphen/>
        <w:t>ставку товаров, выполнение работ, оказание услуг для муниципальных нужд в соответствии с Федеральным законом от 5 апреля 2013 г. № 44-ФЗ «О кон</w:t>
        <w:softHyphen/>
        <w:t>трактной системе в сфере закупок, товаров, работ и услуг для обеспечения го</w:t>
        <w:softHyphen/>
        <w:t>сударственных и муниципальных нужд», а также по</w:t>
        <w:softHyphen/>
        <w:t>средством предоставления субвенций. Содержание и объемы финансирования мероприятий, реализуемых муни</w:t>
        <w:softHyphen/>
        <w:t>ципальной программой, после проведения оценки их эффективности мо</w:t>
        <w:softHyphen/>
        <w:t>гут уточняться. Получатель субвенции (отдел строительства администрации муниципального образования Тимашевский район) несет ответствен</w:t>
        <w:softHyphen/>
        <w:t xml:space="preserve">ность за целевое использование денежных средст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строительства ежеквартально, в срок до 10 числа месяца, следую</w:t>
        <w:softHyphen/>
        <w:t>щего за отчетным кварталом, а также в конце каждого года анализирует отчет</w:t>
        <w:softHyphen/>
        <w:t>ность по использованию финансовых средств, по показателям реализации му</w:t>
        <w:softHyphen/>
        <w:t>ниципальной программы и представ</w:t>
        <w:softHyphen/>
        <w:t xml:space="preserve">ляет информацию в отдел по социальным вопросам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обеспечения мониторинга выполнения программы координатор программы ежеквартально до 25 числа месяца, следующего за отчетным кварталом, направляет в отдел финансового контроля администрации муниципального образования Тимашевский район сводный отчет, который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выполненных мероприятий программы с указанием объемов и источников финансирования и непосредственных результатов выполнения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литическую записку о ходе реализации мероприятий программы, в случае неисполнения - анализ причин несвоевременного выполнения программных мероприят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администрации муниципального образования Тимашевский район до 15 февраля года, следующего за отчетным год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Е.И. Мальченко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357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«Развитие здравоохранения» </w:t>
      </w:r>
    </w:p>
    <w:p>
      <w:pPr>
        <w:pStyle w:val="Normal"/>
        <w:ind w:left="10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образования Тимаше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здравоохранен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482"/>
        <w:gridCol w:w="2040"/>
        <w:gridCol w:w="1440"/>
        <w:gridCol w:w="1320"/>
        <w:gridCol w:w="1320"/>
        <w:gridCol w:w="1110"/>
        <w:gridCol w:w="1320"/>
        <w:gridCol w:w="1372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16" w:firstLine="416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8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9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0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1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2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3 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482"/>
        <w:gridCol w:w="2040"/>
        <w:gridCol w:w="1440"/>
        <w:gridCol w:w="1320"/>
        <w:gridCol w:w="1320"/>
        <w:gridCol w:w="1110"/>
        <w:gridCol w:w="1320"/>
        <w:gridCol w:w="1357"/>
      </w:tblGrid>
      <w:tr>
        <w:trPr>
          <w:tblHeader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ая программа муниципального образования Тимашев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азвитие здравоохранения»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200"/>
              <w:rPr/>
            </w:pPr>
            <w:r>
              <w:rPr/>
              <w:t>Количество случаев смертности населения от всех причин (снижение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лучаев на 1000 человек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лучаев смертности детей от 0 до 17 лет (снижение)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лучаев на 10000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величение доли населения охваченного профилактиче</w:t>
              <w:softHyphen/>
              <w:t>скими осмотрами (от запланированного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9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личество случаев смертности от ДТП (снижение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лучаев на 10000 человек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лучаев снижения заболеваемости туберкулезом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лучаев 100000 человек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,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ли выездов скорой медицинской помощи с доездом менее 20 мин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504825</wp:posOffset>
                      </wp:positionV>
                      <wp:extent cx="327025" cy="295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2688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63.55pt;margin-top:39.75pt;width:25.7pt;height:23.2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личество получателей мер социальной под</w:t>
              <w:softHyphen/>
              <w:t>держки имеющих право на бесплатное изго</w:t>
              <w:softHyphen/>
              <w:t>товление и ремонт зубных протезов (кроме изго</w:t>
              <w:softHyphen/>
              <w:t>товленных из драгоценных металлов) в сложных клиниче</w:t>
              <w:softHyphen/>
              <w:t>ских случаях зубопротезирования;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величения доли  обеспеченности лекарствен</w:t>
              <w:softHyphen/>
              <w:t>ными пре</w:t>
              <w:softHyphen/>
              <w:t>паратами льготной категории гражда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ей Тимашевского района охваченных профилактическими мероприятиями в летний период (в том числе детей, находящихся в трудной жизненной ситуации) в рамках выделенных средст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дополнительной де</w:t>
              <w:softHyphen/>
              <w:t>нежной компен</w:t>
              <w:softHyphen/>
              <w:t>сацией на усиленное питание до</w:t>
              <w:softHyphen/>
              <w:t>норов, безвоз</w:t>
              <w:softHyphen/>
              <w:t>мездно сдавших кровь и (или) ее компоненты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обретено оборудования для двух ВОП (в рамках выделенных средств);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/>
            </w:pPr>
            <w:r>
              <w:rPr>
                <w:b w:val="false"/>
              </w:rPr>
              <w:t>1. Количество построенных зданий ВОП в сельских поселе</w:t>
              <w:softHyphen/>
              <w:t>ниях.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widowControl w:val="false"/>
              <w:jc w:val="left"/>
              <w:rPr/>
            </w:pPr>
            <w:r>
              <w:rPr>
                <w:b w:val="false"/>
              </w:rPr>
              <w:t>2. Количество технологических присоединений устройств к ВОП (энергопринимающих, газоиспользуемых)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Количество проведенных проектно-изыскательских работ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Количество построенных (установленных) зданий ФАП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/>
            </w:pPr>
            <w:r>
              <w:rPr>
                <w:b w:val="false"/>
              </w:rPr>
              <w:t>Количество оснований для установки модуль</w:t>
              <w:softHyphen/>
              <w:t>ных зданий ФАП, в том числе расходы на техно</w:t>
              <w:softHyphen/>
              <w:t>логическое присоединение энергоприни</w:t>
              <w:softHyphen/>
              <w:t>мающих устройств электроуста</w:t>
              <w:softHyphen/>
              <w:t>новки земельных участков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/>
            </w:pPr>
            <w:r>
              <w:rPr>
                <w:b w:val="false"/>
                <w:sz w:val="22"/>
                <w:szCs w:val="22"/>
              </w:rPr>
              <w:t>Количество установленного (отремонтирован</w:t>
              <w:softHyphen/>
              <w:t>ного) ограждения и камер видеонаблюдении пе</w:t>
              <w:softHyphen/>
              <w:t>риметра ГБУЗ Тимашев</w:t>
              <w:softHyphen/>
              <w:t>ская ЦРБ, в том числе структурных подразделе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работников муници</w:t>
              <w:softHyphen/>
              <w:t>пальных учреждений здравоохранения, обученных на курсах переподготовки и повыше</w:t>
              <w:softHyphen/>
              <w:t>ния квалифик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дицинских и фармацев</w:t>
              <w:softHyphen/>
              <w:t>тических работников, получивших выплаты компенсационного ха</w:t>
              <w:softHyphen/>
              <w:t>рактера на возмещение расходов по оплате жилья, отопления, освещ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4742" w:leader="none"/>
        </w:tabs>
        <w:ind w:right="-45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                                                                     Е.И. Мальч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260" w:hanging="0"/>
        <w:rPr/>
      </w:pPr>
      <w:r>
        <w:rPr>
          <w:sz w:val="28"/>
          <w:szCs w:val="28"/>
        </w:rPr>
        <w:t xml:space="preserve">к муниципальной программе                    муниципального образования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</w:t>
      </w:r>
    </w:p>
    <w:p>
      <w:pPr>
        <w:pStyle w:val="NoSpacing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муниципального образования Тимашевский район </w:t>
      </w:r>
    </w:p>
    <w:p>
      <w:pPr>
        <w:pStyle w:val="NoSpacing"/>
        <w:spacing w:lineRule="auto" w:line="276"/>
        <w:jc w:val="center"/>
        <w:rPr/>
      </w:pPr>
      <w:r>
        <w:rPr>
          <w:sz w:val="28"/>
          <w:szCs w:val="28"/>
        </w:rPr>
        <w:t xml:space="preserve">«Развитие здравоохранения» </w:t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1126"/>
        <w:gridCol w:w="1142"/>
        <w:gridCol w:w="850"/>
        <w:gridCol w:w="992"/>
        <w:gridCol w:w="993"/>
        <w:gridCol w:w="992"/>
        <w:gridCol w:w="850"/>
        <w:gridCol w:w="1984"/>
        <w:gridCol w:w="127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Источни</w:t>
              <w:softHyphen/>
              <w:t>ки</w:t>
            </w:r>
          </w:p>
          <w:p>
            <w:pPr>
              <w:pStyle w:val="NoSpacing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финанси</w:t>
              <w:softHyphen/>
              <w:t>рова</w:t>
              <w:softHyphen/>
              <w:t>н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Spacing"/>
              <w:ind w:left="-108" w:right="-111" w:hanging="0"/>
              <w:jc w:val="center"/>
              <w:rPr/>
            </w:pPr>
            <w:r>
              <w:rPr>
                <w:sz w:val="24"/>
                <w:szCs w:val="24"/>
              </w:rPr>
              <w:t>финанси</w:t>
              <w:softHyphen/>
              <w:t>ро</w:t>
              <w:softHyphen/>
              <w:t>вания</w:t>
            </w:r>
          </w:p>
          <w:p>
            <w:pPr>
              <w:pStyle w:val="NoSpacing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Spacing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9" w:right="-103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</w:t>
              <w:softHyphen/>
              <w:t>венный ре</w:t>
              <w:softHyphen/>
              <w:t>зультат реали</w:t>
              <w:softHyphen/>
              <w:t>зации меро</w:t>
              <w:softHyphen/>
              <w:t>прият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</w:t>
              <w:softHyphen/>
              <w:t>пальный за</w:t>
              <w:softHyphen/>
              <w:t>казчик, главный распроряди</w:t>
              <w:softHyphen/>
              <w:t>тель бюд</w:t>
              <w:softHyphen/>
              <w:t>жетных средств, ис</w:t>
              <w:softHyphen/>
              <w:t>полнитель</w:t>
            </w:r>
          </w:p>
        </w:tc>
      </w:tr>
      <w:tr>
        <w:trPr>
          <w:trHeight w:val="8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 xml:space="preserve">2020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1134"/>
        <w:gridCol w:w="1134"/>
        <w:gridCol w:w="850"/>
        <w:gridCol w:w="993"/>
        <w:gridCol w:w="992"/>
        <w:gridCol w:w="993"/>
        <w:gridCol w:w="849"/>
        <w:gridCol w:w="1985"/>
        <w:gridCol w:w="127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Cs w:val="24"/>
              </w:rPr>
            </w:pPr>
            <w:r>
              <w:rPr>
                <w:szCs w:val="24"/>
              </w:rPr>
              <w:t>Цель: создание условий для со</w:t>
              <w:softHyphen/>
              <w:t>хранения здоро</w:t>
              <w:softHyphen/>
              <w:t>вья насе</w:t>
              <w:softHyphen/>
              <w:t>ления Ти</w:t>
              <w:softHyphen/>
              <w:t>машев</w:t>
              <w:softHyphen/>
              <w:t>ского рай</w:t>
              <w:softHyphen/>
              <w:t>она, повы</w:t>
              <w:softHyphen/>
              <w:t>шение уровня каче</w:t>
              <w:softHyphen/>
              <w:t>ства и дос</w:t>
              <w:softHyphen/>
              <w:t xml:space="preserve">тупности </w:t>
            </w:r>
          </w:p>
          <w:p>
            <w:pPr>
              <w:pStyle w:val="ConsPlusNormal"/>
              <w:widowControl/>
              <w:rPr>
                <w:szCs w:val="24"/>
              </w:rPr>
            </w:pPr>
            <w:r>
              <w:rPr>
                <w:szCs w:val="24"/>
              </w:rPr>
              <w:t>медицин</w:t>
              <w:softHyphen/>
              <w:t>ского об</w:t>
              <w:softHyphen/>
              <w:t>служива</w:t>
              <w:softHyphen/>
              <w:t>ния, в преде</w:t>
              <w:softHyphen/>
              <w:t>лах полномочий, ус</w:t>
              <w:softHyphen/>
              <w:t>тановленных законо</w:t>
              <w:softHyphen/>
              <w:t>датель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szCs w:val="24"/>
              </w:rPr>
              <w:t>Задача: организа</w:t>
              <w:softHyphen/>
              <w:t>ция ока</w:t>
              <w:softHyphen/>
              <w:t>зания ме</w:t>
              <w:softHyphen/>
              <w:t>дицин</w:t>
              <w:softHyphen/>
              <w:t>ской по</w:t>
              <w:softHyphen/>
              <w:t>мощи в соот</w:t>
              <w:softHyphen/>
              <w:t>ветствии с Территори</w:t>
              <w:softHyphen/>
              <w:t>альной про</w:t>
              <w:softHyphen/>
              <w:t>грам</w:t>
              <w:softHyphen/>
              <w:t>мой Государ</w:t>
              <w:softHyphen/>
              <w:t>ствен</w:t>
              <w:softHyphen/>
              <w:t>ных гаран</w:t>
              <w:softHyphen/>
              <w:t>тий ока</w:t>
              <w:softHyphen/>
              <w:t>зания гражданам Российской Феде</w:t>
              <w:softHyphen/>
              <w:t>ра</w:t>
              <w:softHyphen/>
              <w:t>ции бесплатной ме</w:t>
              <w:softHyphen/>
              <w:t>дицинской по</w:t>
              <w:softHyphen/>
              <w:t>мощи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Spacing"/>
              <w:ind w:left="-108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ind w:left="-108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1</w:t>
            </w:r>
          </w:p>
        </w:tc>
        <w:tc>
          <w:tcPr>
            <w:tcW w:w="1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: организация оказания медицинской помощи в соответствии с установленным муниципальным задание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</w:t>
              <w:softHyphen/>
              <w:t>сидии бюджет</w:t>
              <w:softHyphen/>
              <w:t>ному  муниципаль</w:t>
              <w:softHyphen/>
              <w:t>ному учреждению здраво</w:t>
              <w:softHyphen/>
              <w:t>охранения на осу</w:t>
              <w:softHyphen/>
              <w:t>ществление от</w:t>
              <w:softHyphen/>
              <w:t>дельных государ</w:t>
              <w:softHyphen/>
              <w:t>ственных полномо</w:t>
              <w:softHyphen/>
              <w:t>чий по организации оказания медицин</w:t>
              <w:softHyphen/>
              <w:t>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rPr/>
            </w:pPr>
            <w:r>
              <w:rPr/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rPr/>
            </w:pPr>
            <w:r>
              <w:rPr/>
              <w:t>1. Количе</w:t>
              <w:softHyphen/>
              <w:t>ство случаев смертно</w:t>
              <w:softHyphen/>
              <w:t>сти от всех при</w:t>
              <w:softHyphen/>
              <w:t>чин (сниже</w:t>
              <w:softHyphen/>
              <w:t>ние):</w:t>
            </w:r>
          </w:p>
          <w:p>
            <w:pPr>
              <w:pStyle w:val="Normal"/>
              <w:ind w:left="-50" w:hanging="0"/>
              <w:rPr/>
            </w:pPr>
            <w:r>
              <w:rPr/>
              <w:t>- 11,1 на 1000 населе</w:t>
              <w:softHyphen/>
              <w:t xml:space="preserve">ния </w:t>
            </w:r>
          </w:p>
          <w:p>
            <w:pPr>
              <w:pStyle w:val="Normal"/>
              <w:ind w:left="-50" w:hanging="0"/>
              <w:rPr/>
            </w:pPr>
            <w:r>
              <w:rPr/>
              <w:t>в 2018 году.</w:t>
            </w:r>
          </w:p>
          <w:p>
            <w:pPr>
              <w:pStyle w:val="Normal"/>
              <w:ind w:left="-50" w:hanging="0"/>
              <w:rPr/>
            </w:pPr>
            <w:r>
              <w:rPr/>
              <w:t>2. Количе</w:t>
              <w:softHyphen/>
              <w:t>ство случаев смерт</w:t>
              <w:softHyphen/>
              <w:t>ности де</w:t>
              <w:softHyphen/>
              <w:t>тей от 0 до 17 лет (сни</w:t>
              <w:softHyphen/>
              <w:t>жение):</w:t>
            </w:r>
          </w:p>
          <w:p>
            <w:pPr>
              <w:pStyle w:val="Normal"/>
              <w:ind w:left="-50" w:hanging="0"/>
              <w:rPr/>
            </w:pPr>
            <w:r>
              <w:rPr/>
              <w:t>- 7,6 на 10000 насе</w:t>
              <w:softHyphen/>
              <w:t xml:space="preserve">ления </w:t>
            </w:r>
          </w:p>
          <w:p>
            <w:pPr>
              <w:pStyle w:val="Normal"/>
              <w:ind w:left="-50" w:hanging="0"/>
              <w:rPr/>
            </w:pPr>
            <w:r>
              <w:rPr/>
              <w:t>в 2018 году.</w:t>
            </w:r>
          </w:p>
          <w:p>
            <w:pPr>
              <w:pStyle w:val="Normal"/>
              <w:ind w:left="-50" w:right="-71" w:hanging="0"/>
              <w:rPr/>
            </w:pPr>
            <w:r>
              <w:rPr/>
              <w:t>3. Увеличе</w:t>
              <w:softHyphen/>
              <w:t>ние доли населения, охваченного про</w:t>
              <w:softHyphen/>
              <w:t>фосмот</w:t>
              <w:softHyphen/>
              <w:t>рами:</w:t>
            </w:r>
          </w:p>
          <w:p>
            <w:pPr>
              <w:pStyle w:val="Normal"/>
              <w:ind w:left="-50" w:hanging="0"/>
              <w:rPr/>
            </w:pPr>
            <w:r>
              <w:rPr/>
              <w:t xml:space="preserve">- 99,3 % - </w:t>
            </w:r>
          </w:p>
          <w:p>
            <w:pPr>
              <w:pStyle w:val="Normal"/>
              <w:rPr/>
            </w:pPr>
            <w:r>
              <w:rPr/>
              <w:t>в 2018 году.</w:t>
            </w:r>
          </w:p>
          <w:p>
            <w:pPr>
              <w:pStyle w:val="Normal"/>
              <w:rPr/>
            </w:pPr>
            <w:r>
              <w:rPr/>
              <w:t>4. Количе</w:t>
              <w:softHyphen/>
              <w:t>ство случаев смерт</w:t>
              <w:softHyphen/>
              <w:t>ности от ДТП (снижение):</w:t>
            </w:r>
          </w:p>
          <w:p>
            <w:pPr>
              <w:pStyle w:val="Normal"/>
              <w:ind w:left="-50" w:hanging="0"/>
              <w:rPr/>
            </w:pPr>
            <w:r>
              <w:rPr/>
              <w:t>- 11,2 на 10000 слу</w:t>
              <w:softHyphen/>
              <w:t xml:space="preserve">чаев </w:t>
            </w:r>
          </w:p>
          <w:p>
            <w:pPr>
              <w:pStyle w:val="Normal"/>
              <w:ind w:left="-50" w:hanging="0"/>
              <w:rPr/>
            </w:pPr>
            <w:r>
              <w:rPr/>
              <w:t>в 2018 году.</w:t>
            </w:r>
          </w:p>
          <w:p>
            <w:pPr>
              <w:pStyle w:val="Normal"/>
              <w:ind w:left="-5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758190</wp:posOffset>
                      </wp:positionV>
                      <wp:extent cx="229235" cy="343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3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97.4pt;margin-top:59.75pt;width:18pt;height:27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5. Количе</w:t>
              <w:softHyphen/>
              <w:t>ство случаев за</w:t>
              <w:softHyphen/>
              <w:t>боле</w:t>
              <w:softHyphen/>
              <w:t>ваемости ту</w:t>
              <w:softHyphen/>
              <w:t xml:space="preserve">беркулезом (снижение): </w:t>
            </w:r>
          </w:p>
          <w:p>
            <w:pPr>
              <w:pStyle w:val="Normal"/>
              <w:ind w:left="-50" w:hanging="0"/>
              <w:rPr/>
            </w:pPr>
            <w:r>
              <w:rPr/>
              <w:t>- 47,65 на 100000 насе</w:t>
              <w:softHyphen/>
              <w:t>ле</w:t>
              <w:softHyphen/>
              <w:t>ния в 2018 году.</w:t>
            </w:r>
          </w:p>
          <w:p>
            <w:pPr>
              <w:pStyle w:val="Normal"/>
              <w:ind w:left="-50" w:hanging="0"/>
              <w:rPr/>
            </w:pPr>
            <w:r>
              <w:rPr/>
              <w:t>6. Увеличе</w:t>
              <w:softHyphen/>
              <w:t>ние доли вы</w:t>
              <w:softHyphen/>
              <w:t>ездов скорой меди</w:t>
              <w:softHyphen/>
              <w:t>цинской по</w:t>
              <w:softHyphen/>
              <w:t>мощи с доез</w:t>
              <w:softHyphen/>
              <w:t>дом ме</w:t>
              <w:softHyphen/>
              <w:t xml:space="preserve">нее 20 мин: </w:t>
            </w:r>
          </w:p>
          <w:p>
            <w:pPr>
              <w:pStyle w:val="Normal"/>
              <w:spacing w:before="0" w:after="200"/>
              <w:ind w:left="-50" w:hanging="0"/>
              <w:rPr/>
            </w:pPr>
            <w:r>
              <w:rPr/>
              <w:t>- 89 % - в 2018 году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rPr/>
            </w:pPr>
            <w:r>
              <w:rPr>
                <w:sz w:val="24"/>
                <w:szCs w:val="24"/>
              </w:rPr>
              <w:t>МБУЗ «Ти</w:t>
              <w:softHyphen/>
              <w:t>машевская ЦРБ» - по</w:t>
              <w:softHyphen/>
              <w:t>лу</w:t>
              <w:softHyphen/>
              <w:t>чатель суб</w:t>
              <w:softHyphen/>
              <w:t>сидии и ис</w:t>
              <w:softHyphen/>
              <w:t>полни</w:t>
              <w:softHyphen/>
              <w:t>тель;</w:t>
            </w:r>
          </w:p>
          <w:p>
            <w:pPr>
              <w:pStyle w:val="ConsPlusNormal"/>
              <w:ind w:left="-106" w:righ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ind w:left="-106" w:hanging="0"/>
              <w:rPr/>
            </w:pPr>
            <w:r>
              <w:rPr>
                <w:sz w:val="24"/>
                <w:szCs w:val="24"/>
              </w:rPr>
              <w:t>отдел по со</w:t>
              <w:softHyphen/>
              <w:t>циаль</w:t>
              <w:softHyphen/>
              <w:t>ным во</w:t>
              <w:softHyphen/>
              <w:t>просам - коор</w:t>
              <w:softHyphen/>
              <w:t>динатор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Spacing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</w:t>
            </w:r>
          </w:p>
          <w:p>
            <w:pPr>
              <w:pStyle w:val="NoSpacing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1" w:right="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2" w:hanging="0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Spacing"/>
              <w:ind w:left="-108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2" w:hanging="0"/>
              <w:rPr/>
            </w:pPr>
            <w:r>
              <w:rPr>
                <w:sz w:val="24"/>
                <w:szCs w:val="24"/>
              </w:rPr>
              <w:t>внебюд</w:t>
              <w:softHyphen/>
              <w:t xml:space="preserve">жетные </w:t>
            </w:r>
          </w:p>
          <w:p>
            <w:pPr>
              <w:pStyle w:val="NoSpacing"/>
              <w:ind w:left="-108" w:right="-102" w:hanging="0"/>
              <w:rPr/>
            </w:pPr>
            <w:r>
              <w:rPr>
                <w:sz w:val="24"/>
                <w:szCs w:val="24"/>
              </w:rPr>
              <w:t>источни</w:t>
              <w:softHyphen/>
              <w:t>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Предоставление суб</w:t>
              <w:softHyphen/>
              <w:t>сидии бюджет</w:t>
              <w:softHyphen/>
              <w:t>ному  муниципаль</w:t>
              <w:softHyphen/>
              <w:t>ному учреждению здраво</w:t>
              <w:softHyphen/>
              <w:t>охранения на осу</w:t>
              <w:softHyphen/>
              <w:t>ществление  от</w:t>
              <w:softHyphen/>
              <w:t>дельных государ</w:t>
              <w:softHyphen/>
              <w:t xml:space="preserve">ственных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й по предо</w:t>
              <w:softHyphen/>
              <w:t>ставлению мер соци</w:t>
              <w:softHyphen/>
              <w:t>альной под</w:t>
              <w:softHyphen/>
              <w:t>держки жертвам по</w:t>
              <w:softHyphen/>
              <w:t>литиче</w:t>
              <w:softHyphen/>
              <w:t>ских репрес</w:t>
              <w:softHyphen/>
              <w:t>сий, тру</w:t>
              <w:softHyphen/>
              <w:t>женикам ты</w:t>
              <w:softHyphen/>
              <w:t>ла, вете</w:t>
              <w:softHyphen/>
              <w:t>ранам труда, ветера</w:t>
              <w:softHyphen/>
              <w:t>нам военной службы, достигшим возраста, дающего право на пенсию по старости, в бесплат</w:t>
              <w:softHyphen/>
              <w:t>ном изго</w:t>
              <w:softHyphen/>
              <w:t>тов</w:t>
              <w:softHyphen/>
              <w:t>лении и ремонте зуб</w:t>
              <w:softHyphen/>
              <w:t>ных про</w:t>
              <w:softHyphen/>
              <w:t>тезов (кроме изго</w:t>
              <w:softHyphen/>
              <w:t>товлен</w:t>
              <w:softHyphen/>
              <w:t>ных из дра</w:t>
              <w:softHyphen/>
              <w:t>гоценных металлов) в слож</w:t>
              <w:softHyphen/>
              <w:t>ных клиниче</w:t>
              <w:softHyphen/>
              <w:t>ских случаях зубо</w:t>
              <w:softHyphen/>
              <w:t>проте</w:t>
              <w:softHyphen/>
              <w:t>зи</w:t>
              <w:softHyphen/>
              <w:t>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0" w:right="-108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0" w:right="-108" w:hanging="0"/>
              <w:rPr/>
            </w:pPr>
            <w:r>
              <w:rPr>
                <w:szCs w:val="24"/>
              </w:rPr>
              <w:t>Количество полу</w:t>
              <w:softHyphen/>
              <w:t>чателей мер соци</w:t>
              <w:softHyphen/>
              <w:t>аль</w:t>
              <w:softHyphen/>
              <w:t>ной поддерж</w:t>
              <w:softHyphen/>
              <w:t>ки имеющих право на бес</w:t>
              <w:softHyphen/>
              <w:t>платное из</w:t>
              <w:softHyphen/>
              <w:t>го</w:t>
              <w:softHyphen/>
              <w:t>товление и ре</w:t>
              <w:softHyphen/>
              <w:t>монт зуб</w:t>
              <w:softHyphen/>
              <w:t>ных про</w:t>
              <w:softHyphen/>
              <w:t>тезов (кроме изго</w:t>
              <w:softHyphen/>
              <w:t>товленных из дра</w:t>
              <w:softHyphen/>
              <w:t>гоценных метал</w:t>
              <w:softHyphen/>
              <w:t>лов) в сложных кли</w:t>
              <w:softHyphen/>
              <w:t>ни</w:t>
              <w:softHyphen/>
              <w:t>ческих слу</w:t>
              <w:softHyphen/>
              <w:t>чаях зубопро</w:t>
              <w:softHyphen/>
              <w:t>тезиро</w:t>
              <w:softHyphen/>
              <w:t>вания со</w:t>
              <w:softHyphen/>
              <w:t>ставляет  200 че</w:t>
              <w:softHyphen/>
              <w:t>ловек в 2018 году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rPr/>
            </w:pPr>
            <w:r>
              <w:rPr>
                <w:sz w:val="24"/>
                <w:szCs w:val="24"/>
              </w:rPr>
              <w:t>МБУЗ «Ти</w:t>
              <w:softHyphen/>
              <w:t>машевская ЦРБ» - по</w:t>
              <w:softHyphen/>
              <w:t>лу</w:t>
              <w:softHyphen/>
              <w:t>чатель суб</w:t>
              <w:softHyphen/>
              <w:t xml:space="preserve">сидии и </w:t>
            </w:r>
          </w:p>
          <w:p>
            <w:pPr>
              <w:pStyle w:val="NoSpacing"/>
              <w:ind w:left="-106" w:right="-108" w:firstLine="27"/>
              <w:rPr/>
            </w:pPr>
            <w:r>
              <w:rPr>
                <w:sz w:val="24"/>
                <w:szCs w:val="24"/>
              </w:rPr>
              <w:t>исполни</w:t>
              <w:softHyphen/>
              <w:t>тель;</w:t>
            </w:r>
          </w:p>
          <w:p>
            <w:pPr>
              <w:pStyle w:val="ConsPlusNormal"/>
              <w:widowControl/>
              <w:ind w:left="-106" w:right="-108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06" w:right="-108" w:hanging="0"/>
              <w:rPr/>
            </w:pPr>
            <w:r>
              <w:rPr>
                <w:szCs w:val="24"/>
              </w:rPr>
              <w:t>отдел по со</w:t>
              <w:softHyphen/>
              <w:t>циальным вопросам - координа</w:t>
              <w:softHyphen/>
              <w:t>тор про</w:t>
              <w:softHyphen/>
              <w:t>граммы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2246630</wp:posOffset>
                      </wp:positionV>
                      <wp:extent cx="229235" cy="343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3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90.25pt;margin-top:176.95pt;width:18pt;height:27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внебюд</w:t>
              <w:softHyphen/>
              <w:t xml:space="preserve">жетные </w:t>
            </w:r>
          </w:p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источни</w:t>
              <w:softHyphen/>
              <w:t>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лекарственное обеспечение льготной категории гражд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</w:t>
              <w:softHyphen/>
              <w:t>тие: обеспечение медикаментами льготной категории гражда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Предоставление суб</w:t>
              <w:softHyphen/>
              <w:t>си</w:t>
              <w:softHyphen/>
              <w:t>дии бюджет</w:t>
              <w:softHyphen/>
              <w:t>ному му</w:t>
              <w:softHyphen/>
              <w:t>ни</w:t>
              <w:softHyphen/>
              <w:t>ципаль</w:t>
              <w:softHyphen/>
              <w:t>ному уч</w:t>
              <w:softHyphen/>
              <w:t>режде</w:t>
              <w:softHyphen/>
              <w:t>нию на осуще</w:t>
              <w:softHyphen/>
              <w:t>ствление отдельных госу</w:t>
              <w:softHyphen/>
              <w:t>дарст</w:t>
              <w:softHyphen/>
              <w:t>венных пол</w:t>
              <w:softHyphen/>
              <w:t>номочий по пре</w:t>
              <w:softHyphen/>
              <w:t>дос</w:t>
              <w:softHyphen/>
              <w:t>тавлению мер со</w:t>
              <w:softHyphen/>
              <w:t>ци</w:t>
              <w:softHyphen/>
              <w:t>аль</w:t>
              <w:softHyphen/>
              <w:t>ной поддержки от</w:t>
              <w:softHyphen/>
              <w:t>дель</w:t>
              <w:softHyphen/>
              <w:t>ным группам насе</w:t>
              <w:softHyphen/>
              <w:t>ления в обеспе</w:t>
              <w:softHyphen/>
              <w:t>чении ле</w:t>
              <w:softHyphen/>
              <w:t>карствен</w:t>
              <w:softHyphen/>
              <w:t>ными средст</w:t>
              <w:softHyphen/>
              <w:t>вами и изде</w:t>
              <w:softHyphen/>
              <w:t>лиями меди</w:t>
              <w:softHyphen/>
              <w:t>цин</w:t>
              <w:softHyphen/>
              <w:t>ского на</w:t>
              <w:softHyphen/>
              <w:t>значе</w:t>
              <w:softHyphen/>
              <w:t>ния, кроме групп населе</w:t>
              <w:softHyphen/>
              <w:t>ния, полу</w:t>
              <w:softHyphen/>
              <w:t>чающих ин</w:t>
              <w:softHyphen/>
              <w:t>сулины, таблети</w:t>
              <w:softHyphen/>
              <w:t>ро</w:t>
              <w:softHyphen/>
              <w:t>ванные саха</w:t>
              <w:softHyphen/>
              <w:t>росни</w:t>
              <w:softHyphen/>
              <w:t>жаю</w:t>
              <w:softHyphen/>
              <w:t>щие пре</w:t>
              <w:softHyphen/>
              <w:t>па</w:t>
              <w:softHyphen/>
              <w:t xml:space="preserve">раты, средства </w:t>
            </w:r>
          </w:p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самоконтроля и ди</w:t>
              <w:softHyphen/>
              <w:t>агно</w:t>
              <w:softHyphen/>
              <w:t>стические сред</w:t>
              <w:softHyphen/>
              <w:t>ства, либо пе</w:t>
              <w:softHyphen/>
              <w:t>ренес</w:t>
              <w:softHyphen/>
              <w:t>ших пере</w:t>
              <w:softHyphen/>
              <w:t>садки орга</w:t>
              <w:softHyphen/>
              <w:t>нов и тканей, полу</w:t>
              <w:softHyphen/>
              <w:t>чаю</w:t>
              <w:softHyphen/>
              <w:t>щих иммуноде</w:t>
              <w:softHyphen/>
              <w:t>прес</w:t>
              <w:softHyphen/>
              <w:t>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87" w:righ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87" w:right="-71" w:hanging="0"/>
              <w:rPr/>
            </w:pPr>
            <w:r>
              <w:rPr>
                <w:rFonts w:cs="Times New Roman" w:ascii="Times New Roman" w:hAnsi="Times New Roman"/>
              </w:rPr>
              <w:t>Количество уве</w:t>
              <w:softHyphen/>
              <w:t>личения доли обеспе</w:t>
              <w:softHyphen/>
              <w:t>ченности ле</w:t>
              <w:softHyphen/>
              <w:t>карствен</w:t>
              <w:softHyphen/>
              <w:t>ными препаратами льготной ка</w:t>
              <w:softHyphen/>
              <w:t>те</w:t>
              <w:softHyphen/>
              <w:t>гории граж</w:t>
              <w:softHyphen/>
              <w:t>дан: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,3 %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rPr/>
            </w:pPr>
            <w:r>
              <w:rPr>
                <w:sz w:val="24"/>
                <w:szCs w:val="24"/>
              </w:rPr>
              <w:t>МБУЗ «Ти</w:t>
              <w:softHyphen/>
              <w:t>машевская ЦРБ» - по</w:t>
              <w:softHyphen/>
              <w:t>лу</w:t>
              <w:softHyphen/>
              <w:t xml:space="preserve">чатель </w:t>
            </w:r>
          </w:p>
          <w:p>
            <w:pPr>
              <w:pStyle w:val="NoSpacing"/>
              <w:ind w:left="-106" w:right="-108" w:hanging="0"/>
              <w:rPr/>
            </w:pPr>
            <w:r>
              <w:rPr>
                <w:sz w:val="24"/>
                <w:szCs w:val="24"/>
              </w:rPr>
              <w:t>субсидии и исполни</w:t>
              <w:softHyphen/>
              <w:t>тель;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ind w:lef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социаль</w:t>
              <w:softHyphen/>
              <w:t>ным во</w:t>
              <w:softHyphen/>
              <w:t>просам – координа</w:t>
              <w:softHyphen/>
              <w:t>тор про</w:t>
              <w:softHyphen/>
              <w:t>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внебюд</w:t>
              <w:softHyphen/>
              <w:t xml:space="preserve">жетные </w:t>
            </w:r>
          </w:p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источни</w:t>
              <w:softHyphen/>
              <w:t>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создание усло</w:t>
              <w:softHyphen/>
              <w:t>вий для профи</w:t>
              <w:softHyphen/>
              <w:t>лактики  забо</w:t>
              <w:softHyphen/>
              <w:t>леваний и формиро</w:t>
              <w:softHyphen/>
              <w:t>вание мо</w:t>
              <w:softHyphen/>
              <w:t>тиваций для ве</w:t>
              <w:softHyphen/>
              <w:t>дения здорового образа жизни среди населе</w:t>
              <w:softHyphen/>
              <w:t>ния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1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: создание условий и создание мотивации для ведения здорового образа жизни населения района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Cs w:val="24"/>
              </w:rPr>
            </w:pPr>
            <w:r>
              <w:rPr>
                <w:szCs w:val="24"/>
              </w:rPr>
              <w:t>Мероприятия по ор</w:t>
              <w:softHyphen/>
              <w:t>ганизации отдыха и оздоровления детей в каникулярное вре</w:t>
              <w:softHyphen/>
              <w:t>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right="-108" w:hanging="0"/>
              <w:rPr/>
            </w:pPr>
            <w:r>
              <w:rPr/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Количество детей Тима</w:t>
              <w:softHyphen/>
              <w:t>шев</w:t>
              <w:softHyphen/>
              <w:t>ского района, охваченных про</w:t>
              <w:softHyphen/>
              <w:t>филактиче</w:t>
              <w:softHyphen/>
              <w:t>скими меро</w:t>
              <w:softHyphen/>
              <w:t>прия</w:t>
              <w:softHyphen/>
              <w:t xml:space="preserve">тиями </w:t>
            </w:r>
          </w:p>
          <w:p>
            <w:pPr>
              <w:pStyle w:val="Normal"/>
              <w:ind w:left="-107" w:right="-108" w:hanging="0"/>
              <w:rPr/>
            </w:pPr>
            <w:r>
              <w:rPr/>
              <w:t xml:space="preserve">в 2018 году:   </w:t>
            </w:r>
          </w:p>
          <w:p>
            <w:pPr>
              <w:pStyle w:val="Normal"/>
              <w:ind w:left="-107" w:right="-108" w:hanging="0"/>
              <w:rPr/>
            </w:pPr>
            <w:r>
              <w:rPr/>
              <w:t>90 человек</w:t>
            </w:r>
          </w:p>
          <w:p>
            <w:pPr>
              <w:pStyle w:val="NoSpacing"/>
              <w:ind w:left="-107" w:hanging="0"/>
              <w:rPr/>
            </w:pPr>
            <w:r>
              <w:rPr>
                <w:sz w:val="24"/>
                <w:szCs w:val="24"/>
              </w:rPr>
              <w:t>(в том числе де</w:t>
              <w:softHyphen/>
              <w:t>тей, нахо</w:t>
              <w:softHyphen/>
              <w:t>дя</w:t>
              <w:softHyphen/>
              <w:t>щихся в труд</w:t>
              <w:softHyphen/>
              <w:t>ной жиз</w:t>
              <w:softHyphen/>
              <w:t>ненной си</w:t>
              <w:softHyphen/>
              <w:t>туаци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rPr/>
            </w:pPr>
            <w:r>
              <w:rPr>
                <w:sz w:val="24"/>
                <w:szCs w:val="24"/>
              </w:rPr>
              <w:t>МБУЗ «Ти</w:t>
              <w:softHyphen/>
              <w:t>машевская ЦРБ» - по</w:t>
              <w:softHyphen/>
              <w:t>лу</w:t>
              <w:softHyphen/>
              <w:t>чатель суб</w:t>
              <w:softHyphen/>
              <w:t>сидии и ис</w:t>
              <w:softHyphen/>
              <w:t>полни</w:t>
              <w:softHyphen/>
              <w:t>тель;</w:t>
            </w:r>
          </w:p>
          <w:p>
            <w:pPr>
              <w:pStyle w:val="ConsPlusNormal"/>
              <w:widowControl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06" w:right="-108" w:hanging="0"/>
              <w:rPr/>
            </w:pPr>
            <w:r>
              <w:rPr>
                <w:szCs w:val="24"/>
              </w:rPr>
              <w:t>отдел по со</w:t>
              <w:softHyphen/>
              <w:t>циальным вопросам - координа</w:t>
              <w:softHyphen/>
              <w:t>тор про</w:t>
              <w:softHyphen/>
              <w:t>граммы</w:t>
            </w:r>
          </w:p>
          <w:p>
            <w:pPr>
              <w:pStyle w:val="NoSpacing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внебюд</w:t>
              <w:softHyphen/>
              <w:t xml:space="preserve">жетные </w:t>
            </w:r>
          </w:p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источни</w:t>
              <w:softHyphen/>
              <w:t>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</w:t>
              <w:softHyphen/>
              <w:t>си</w:t>
              <w:softHyphen/>
              <w:t>дии бюджет</w:t>
              <w:softHyphen/>
              <w:t>ному  муни</w:t>
              <w:softHyphen/>
              <w:t>ципальному уч</w:t>
              <w:softHyphen/>
              <w:t>режде</w:t>
              <w:softHyphen/>
              <w:t>нию здраво</w:t>
              <w:softHyphen/>
              <w:t>охранения на осу</w:t>
              <w:softHyphen/>
              <w:t>ще</w:t>
              <w:softHyphen/>
              <w:t>ствление отдель</w:t>
              <w:softHyphen/>
              <w:t>ных государствен</w:t>
              <w:softHyphen/>
              <w:t>ных пол</w:t>
              <w:softHyphen/>
              <w:t>но</w:t>
              <w:softHyphen/>
              <w:t>мочий по пре</w:t>
              <w:softHyphen/>
              <w:t>дос</w:t>
              <w:softHyphen/>
              <w:t>тавле</w:t>
              <w:softHyphen/>
              <w:t>нию до</w:t>
              <w:softHyphen/>
              <w:t>пол</w:t>
              <w:softHyphen/>
              <w:t>нитель</w:t>
              <w:softHyphen/>
              <w:t>ной де</w:t>
              <w:softHyphen/>
              <w:t>нежной компен</w:t>
              <w:softHyphen/>
              <w:t>сации на уси</w:t>
              <w:softHyphen/>
              <w:t>ленное пи</w:t>
              <w:softHyphen/>
              <w:t>тание до</w:t>
              <w:softHyphen/>
              <w:t>норов, безвоз</w:t>
              <w:softHyphen/>
              <w:t>мездно сдав</w:t>
              <w:softHyphen/>
              <w:t>ших кровь и (или) ее компоненты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right="-48" w:hanging="0"/>
              <w:rPr/>
            </w:pPr>
            <w:r>
              <w:rPr/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48" w:hanging="0"/>
              <w:rPr/>
            </w:pPr>
            <w:r>
              <w:rPr/>
              <w:t>Количество по</w:t>
              <w:softHyphen/>
              <w:t>лучателей допол</w:t>
              <w:softHyphen/>
              <w:t>нитель</w:t>
              <w:softHyphen/>
              <w:t>ной денеж</w:t>
              <w:softHyphen/>
              <w:t>ной ком</w:t>
              <w:softHyphen/>
              <w:t>пенсации на усиленное пи</w:t>
              <w:softHyphen/>
              <w:t>тание до</w:t>
              <w:softHyphen/>
              <w:t>норов, без</w:t>
              <w:softHyphen/>
              <w:t>возмездно сдавших кровь и (или) ее ком</w:t>
              <w:softHyphen/>
              <w:t xml:space="preserve">поненты </w:t>
            </w:r>
          </w:p>
          <w:p>
            <w:pPr>
              <w:pStyle w:val="Normal"/>
              <w:ind w:left="-50" w:right="-48" w:hanging="0"/>
              <w:rPr/>
            </w:pPr>
            <w:r>
              <w:rPr/>
              <w:t>в 2018 году:</w:t>
            </w:r>
          </w:p>
          <w:p>
            <w:pPr>
              <w:pStyle w:val="Normal"/>
              <w:ind w:left="-50" w:right="-108" w:hanging="0"/>
              <w:rPr/>
            </w:pPr>
            <w:r>
              <w:rPr/>
              <w:t xml:space="preserve">- 360 челове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rPr/>
            </w:pPr>
            <w:r>
              <w:rPr>
                <w:sz w:val="24"/>
                <w:szCs w:val="24"/>
              </w:rPr>
              <w:t>МБУЗ «Ти</w:t>
              <w:softHyphen/>
              <w:t>машевская ЦРБ» - по</w:t>
              <w:softHyphen/>
              <w:t>лу</w:t>
              <w:softHyphen/>
              <w:t>чатель суб</w:t>
              <w:softHyphen/>
              <w:t>сидии, ис</w:t>
              <w:softHyphen/>
              <w:t>полни</w:t>
              <w:softHyphen/>
              <w:t>тель;</w:t>
            </w:r>
          </w:p>
          <w:p>
            <w:pPr>
              <w:pStyle w:val="ConsPlusNormal"/>
              <w:widowControl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06" w:right="-108" w:hanging="0"/>
              <w:rPr/>
            </w:pPr>
            <w:r>
              <w:rPr>
                <w:szCs w:val="24"/>
              </w:rPr>
              <w:t>отдел по со</w:t>
              <w:softHyphen/>
              <w:t>циальным вопросам - координа</w:t>
              <w:softHyphen/>
              <w:t>тор про</w:t>
              <w:softHyphen/>
              <w:t>граммы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внебюд</w:t>
              <w:softHyphen/>
              <w:t xml:space="preserve">жетные </w:t>
            </w:r>
          </w:p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источни</w:t>
              <w:softHyphen/>
              <w:t>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укрепление матери</w:t>
              <w:softHyphen/>
              <w:t>ально-техни</w:t>
              <w:softHyphen/>
              <w:t>ческой базы, в том числе с целю обеспечения безопасности муниципальных учре</w:t>
              <w:softHyphen/>
              <w:t xml:space="preserve">ждений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</w:t>
              <w:softHyphen/>
              <w:t>нения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1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</w:t>
              <w:softHyphen/>
              <w:t>тие: укрепление матери</w:t>
              <w:softHyphen/>
              <w:t>ально-техни</w:t>
              <w:softHyphen/>
              <w:t xml:space="preserve">ческой базы, в том числе с целю обеспечения безопасности муниципальных </w:t>
            </w:r>
          </w:p>
          <w:p>
            <w:pPr>
              <w:pStyle w:val="Normal"/>
              <w:rPr/>
            </w:pPr>
            <w:r>
              <w:rPr/>
              <w:t>учре</w:t>
              <w:softHyphen/>
              <w:t>ждений здравоохранения</w:t>
            </w:r>
          </w:p>
          <w:p>
            <w:pPr>
              <w:pStyle w:val="Normal"/>
              <w:tabs>
                <w:tab w:val="clear" w:pos="708"/>
                <w:tab w:val="left" w:pos="12586" w:leader="none"/>
              </w:tabs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2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1</w:t>
            </w:r>
          </w:p>
          <w:p>
            <w:pPr>
              <w:pStyle w:val="NoSpacing"/>
              <w:ind w:left="-108" w:right="-2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обретение му</w:t>
              <w:softHyphen/>
              <w:t>ниципальными учреждениями дви</w:t>
              <w:softHyphen/>
              <w:t>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7" w:right="-71" w:hanging="0"/>
              <w:rPr/>
            </w:pPr>
            <w:r>
              <w:rPr/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71" w:hanging="0"/>
              <w:rPr/>
            </w:pPr>
            <w:r>
              <w:rPr/>
              <w:t>Приобретено обо</w:t>
              <w:softHyphen/>
              <w:t>рудование для  двух  ВОП в 2018 году:</w:t>
            </w:r>
          </w:p>
          <w:p>
            <w:pPr>
              <w:pStyle w:val="Normal"/>
              <w:ind w:left="-87" w:right="-71" w:hanging="0"/>
              <w:rPr/>
            </w:pPr>
            <w:r>
              <w:rPr/>
              <w:t>- пос. Комсо</w:t>
              <w:softHyphen/>
              <w:t>мольский (Посел-ковое сельское поселение),</w:t>
            </w:r>
          </w:p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- хут. Лени</w:t>
              <w:softHyphen/>
              <w:t>на (Дне</w:t>
              <w:softHyphen/>
              <w:t>провское сельское поселе</w:t>
              <w:softHyphen/>
              <w:t>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/>
              <w:t>МБУЗ «Ти</w:t>
              <w:softHyphen/>
              <w:t>машевская ЦРБ» - по</w:t>
              <w:softHyphen/>
              <w:t>лу</w:t>
              <w:softHyphen/>
              <w:t>чатель суб</w:t>
              <w:softHyphen/>
              <w:t>сидии и исполни-тель;</w:t>
            </w:r>
          </w:p>
          <w:p>
            <w:pPr>
              <w:pStyle w:val="NoSpacing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социаль-ным вопросам - координа</w:t>
              <w:softHyphen/>
              <w:t>тор про</w:t>
              <w:softHyphen/>
              <w:t>граммы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внебюд</w:t>
              <w:softHyphen/>
              <w:t xml:space="preserve">жетные </w:t>
            </w:r>
          </w:p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источни</w:t>
              <w:softHyphen/>
              <w:t>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7" w:right="-101" w:hanging="0"/>
              <w:rPr/>
            </w:pPr>
            <w:r>
              <w:rPr/>
              <w:t>Осуществление от</w:t>
              <w:softHyphen/>
              <w:t>дельных государ</w:t>
              <w:softHyphen/>
              <w:t>ственных полномочий по строительству и  реконструкции объек</w:t>
              <w:softHyphen/>
              <w:t>тов здравоохранения, включая проектно-изыскательские рабо</w:t>
              <w:softHyphen/>
              <w:t>ты, в том числе тех</w:t>
              <w:softHyphen/>
              <w:t>ноло</w:t>
              <w:softHyphen/>
              <w:t>гическое присо</w:t>
              <w:softHyphen/>
              <w:t>еди</w:t>
              <w:softHyphen/>
              <w:t>нение к ним устройств (энер</w:t>
              <w:softHyphen/>
              <w:t>гопринимающих, газоиспользуемых) и оснаще</w:t>
              <w:softHyphen/>
              <w:t>ние оборудо-ванием, необходи</w:t>
              <w:softHyphen/>
              <w:t>мым для ор</w:t>
              <w:softHyphen/>
              <w:t>ганизации оказания медицин</w:t>
              <w:softHyphen/>
              <w:t>ской помощи в соот</w:t>
              <w:softHyphen/>
              <w:t>ветствии с тер</w:t>
              <w:softHyphen/>
              <w:t>ритори</w:t>
              <w:softHyphen/>
              <w:t>альной про</w:t>
              <w:softHyphen/>
              <w:t>граммой государ</w:t>
              <w:softHyphen/>
              <w:t>ственных га</w:t>
              <w:softHyphen/>
              <w:t>рантий бесплатного оказания гражданам медицин</w:t>
              <w:softHyphen/>
              <w:t>ской помощи в Крас</w:t>
              <w:softHyphen/>
              <w:t xml:space="preserve">нодарском кра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24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13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955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9" w:righ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7" w:right="-107" w:hanging="0"/>
              <w:rPr/>
            </w:pPr>
            <w:r>
              <w:rPr>
                <w:sz w:val="24"/>
                <w:szCs w:val="24"/>
              </w:rPr>
              <w:t>Количество по</w:t>
              <w:softHyphen/>
              <w:t>строен</w:t>
              <w:softHyphen/>
              <w:t>ных зда</w:t>
              <w:softHyphen/>
              <w:t>ний ВОП в сель</w:t>
              <w:softHyphen/>
              <w:t>ских посе</w:t>
              <w:softHyphen/>
              <w:t>лениях, в том числе тех</w:t>
              <w:softHyphen/>
              <w:t>нологи</w:t>
              <w:softHyphen/>
              <w:t>ческих при</w:t>
              <w:softHyphen/>
              <w:t>соеди-нений к ним энер</w:t>
              <w:softHyphen/>
              <w:t>гопринима</w:t>
              <w:softHyphen/>
              <w:t>ющих, газоиспользующих устройств: в пос. Комсомоль</w:t>
              <w:softHyphen/>
              <w:t>ском (Поселковое сельское поселе</w:t>
              <w:softHyphen/>
              <w:t>ние), в   хут. Ле</w:t>
              <w:softHyphen/>
              <w:t>нина (Днепров</w:t>
              <w:softHyphen/>
              <w:t xml:space="preserve">ское сельское поселе-ние) в 2018 г, </w:t>
            </w:r>
          </w:p>
          <w:p>
            <w:pPr>
              <w:pStyle w:val="NoSpacing"/>
              <w:ind w:left="-107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ут. Ленин</w:t>
              <w:softHyphen/>
              <w:t>ский (Но</w:t>
              <w:softHyphen/>
              <w:t>во</w:t>
              <w:softHyphen/>
              <w:t>ленинское сельское поселе</w:t>
              <w:softHyphen/>
              <w:t>ние) в 2021 г - 2022 г.</w:t>
            </w:r>
          </w:p>
          <w:p>
            <w:pPr>
              <w:pStyle w:val="NoSpacing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</w:t>
              <w:softHyphen/>
              <w:t>веден</w:t>
              <w:softHyphen/>
              <w:t>ных проект</w:t>
              <w:softHyphen/>
              <w:t>но-изыскатель</w:t>
              <w:softHyphen/>
              <w:t>ских работ:</w:t>
            </w:r>
          </w:p>
          <w:p>
            <w:pPr>
              <w:pStyle w:val="NoSpacing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0 г. для строи</w:t>
              <w:softHyphen/>
              <w:t xml:space="preserve">тельства здания ВОП </w:t>
            </w:r>
          </w:p>
          <w:p>
            <w:pPr>
              <w:pStyle w:val="NoSpacing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. Ленин</w:t>
              <w:softHyphen/>
              <w:t>ский, Но</w:t>
              <w:softHyphen/>
              <w:t>во</w:t>
              <w:softHyphen/>
              <w:t>ленинское сельское поселе</w:t>
              <w:softHyphen/>
              <w:t xml:space="preserve">ние; </w:t>
            </w:r>
          </w:p>
          <w:p>
            <w:pPr>
              <w:pStyle w:val="NoSpacing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. для строитель</w:t>
              <w:softHyphen/>
              <w:t xml:space="preserve">ства здания ФАП </w:t>
            </w:r>
          </w:p>
          <w:p>
            <w:pPr>
              <w:pStyle w:val="NoSpacing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Октябрь</w:t>
              <w:softHyphen/>
              <w:t>ский, Посел</w:t>
              <w:softHyphen/>
              <w:t>ковое сель</w:t>
              <w:softHyphen/>
              <w:t>ское поселение;</w:t>
            </w:r>
          </w:p>
          <w:p>
            <w:pPr>
              <w:pStyle w:val="NoSpacing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. для строитель</w:t>
              <w:softHyphen/>
              <w:t xml:space="preserve">ства здания ФАП </w:t>
            </w:r>
          </w:p>
          <w:p>
            <w:pPr>
              <w:pStyle w:val="NoSpacing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ут. Большевик (Медведов</w:t>
              <w:softHyphen/>
              <w:t>ское сельское поселе</w:t>
              <w:softHyphen/>
              <w:t xml:space="preserve">ние). </w:t>
            </w:r>
          </w:p>
          <w:p>
            <w:pPr>
              <w:pStyle w:val="NoSpacing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</w:t>
              <w:softHyphen/>
              <w:t>строен</w:t>
              <w:softHyphen/>
              <w:t>ных (уста</w:t>
              <w:softHyphen/>
              <w:t>новленных) зда</w:t>
              <w:softHyphen/>
              <w:t>ний ФАП:</w:t>
            </w:r>
          </w:p>
          <w:p>
            <w:pPr>
              <w:pStyle w:val="NoSpacing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г. </w:t>
            </w:r>
          </w:p>
          <w:p>
            <w:pPr>
              <w:pStyle w:val="NoSpacing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Ок</w:t>
              <w:softHyphen/>
              <w:t>тябрьский, Поселковое сель</w:t>
              <w:softHyphen/>
              <w:t>ское поселение,</w:t>
            </w:r>
          </w:p>
          <w:p>
            <w:pPr>
              <w:pStyle w:val="NoSpacing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г. </w:t>
            </w:r>
          </w:p>
          <w:p>
            <w:pPr>
              <w:pStyle w:val="NoSpacing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. Большевик, Медведов</w:t>
              <w:softHyphen/>
              <w:t>ское сельское поселе</w:t>
              <w:softHyphen/>
              <w:t>ние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31" w:hanging="0"/>
              <w:rPr/>
            </w:pPr>
            <w:r>
              <w:rPr>
                <w:sz w:val="24"/>
                <w:szCs w:val="24"/>
              </w:rPr>
              <w:t>Отдел стро</w:t>
              <w:softHyphen/>
              <w:t>и</w:t>
              <w:softHyphen/>
              <w:t>тельства, администрация муниципального образования Тимашевс-кий район, МКУ «Управле</w:t>
              <w:softHyphen/>
              <w:t>ние капи</w:t>
              <w:softHyphen/>
              <w:t>тального строитель</w:t>
              <w:softHyphen/>
              <w:t>ства муни</w:t>
              <w:softHyphen/>
              <w:t>ципального образования Тимашев</w:t>
              <w:softHyphen/>
              <w:t>ский район - получатели субсидии, исполни-тели;</w:t>
            </w:r>
          </w:p>
          <w:p>
            <w:pPr>
              <w:pStyle w:val="NoSpacing"/>
              <w:ind w:left="-106" w:right="-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ind w:left="-106" w:right="-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со</w:t>
              <w:softHyphen/>
              <w:t>циальным во</w:t>
              <w:softHyphen/>
              <w:t>просам – координа-тор про-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внебюд</w:t>
              <w:softHyphen/>
              <w:t xml:space="preserve">жетные </w:t>
            </w:r>
          </w:p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источни</w:t>
              <w:softHyphen/>
              <w:t>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</w:t>
            </w:r>
          </w:p>
        </w:tc>
        <w:tc>
          <w:tcPr>
            <w:tcW w:w="1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Федеральный проект «Модернизация пер</w:t>
              <w:softHyphen/>
              <w:t>вичного звена здра</w:t>
              <w:softHyphen/>
              <w:t>воохранения РФ»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</w:t>
              <w:softHyphen/>
              <w:t>дельных государ</w:t>
              <w:softHyphen/>
              <w:t>ственных полномо</w:t>
              <w:softHyphen/>
              <w:t>чий по строитель</w:t>
              <w:softHyphen/>
              <w:t>ству зданий включая оснащение их обо</w:t>
              <w:softHyphen/>
              <w:t>рудованием и про</w:t>
              <w:softHyphen/>
              <w:t>ектно – изыскатель</w:t>
              <w:softHyphen/>
              <w:t>ские работы для размещение ФАПов, фельдшерских пунк</w:t>
              <w:softHyphen/>
              <w:t>тов, врачебных ам</w:t>
              <w:softHyphen/>
              <w:t>булаторий и ВОП,  необходи</w:t>
              <w:softHyphen/>
              <w:t>мых для ор</w:t>
              <w:softHyphen/>
              <w:t>ганизации оказания медицин</w:t>
              <w:softHyphen/>
              <w:t>ской помо</w:t>
              <w:softHyphen/>
              <w:t>щи в соот</w:t>
              <w:softHyphen/>
              <w:t>ветствии с тер</w:t>
              <w:softHyphen/>
              <w:t>ритори</w:t>
              <w:softHyphen/>
              <w:t>альной про</w:t>
              <w:softHyphen/>
              <w:t>граммой государ</w:t>
              <w:softHyphen/>
              <w:t>ственных га</w:t>
              <w:softHyphen/>
              <w:t>рантий бесплатного оказа</w:t>
              <w:softHyphen/>
              <w:t>ния гражданам ме</w:t>
              <w:softHyphen/>
              <w:t>дицин</w:t>
              <w:softHyphen/>
              <w:t>ской помощи в Крас</w:t>
              <w:softHyphen/>
              <w:t>нодарском кра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0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7" w:hanging="0"/>
              <w:rPr/>
            </w:pPr>
            <w:r>
              <w:rPr>
                <w:sz w:val="24"/>
                <w:szCs w:val="24"/>
              </w:rPr>
              <w:t>Количество по</w:t>
              <w:softHyphen/>
              <w:t>строен</w:t>
              <w:softHyphen/>
              <w:t>ных (уста</w:t>
              <w:softHyphen/>
              <w:t>новленных) зда</w:t>
              <w:softHyphen/>
              <w:t>ний ФАП:</w:t>
            </w:r>
          </w:p>
          <w:p>
            <w:pPr>
              <w:pStyle w:val="NoSpacing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г. </w:t>
            </w:r>
          </w:p>
          <w:p>
            <w:pPr>
              <w:pStyle w:val="NoSpacing"/>
              <w:ind w:left="-107" w:hanging="0"/>
              <w:rPr/>
            </w:pPr>
            <w:r>
              <w:rPr>
                <w:sz w:val="24"/>
                <w:szCs w:val="24"/>
              </w:rPr>
              <w:t>пос. Ок</w:t>
              <w:softHyphen/>
              <w:t>тябрьский, Поселковое сель</w:t>
              <w:softHyphen/>
              <w:t>ское поселение,</w:t>
            </w:r>
          </w:p>
          <w:p>
            <w:pPr>
              <w:pStyle w:val="NoSpacing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г. </w:t>
            </w:r>
          </w:p>
          <w:p>
            <w:pPr>
              <w:pStyle w:val="NoSpacing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. Большевик, Медведов</w:t>
              <w:softHyphen/>
              <w:t>ское сельское поселе</w:t>
              <w:softHyphen/>
              <w:t>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2" w:right="-107" w:hanging="0"/>
              <w:rPr/>
            </w:pPr>
            <w:r>
              <w:rPr>
                <w:sz w:val="24"/>
                <w:szCs w:val="24"/>
              </w:rPr>
              <w:t>Отдел стро</w:t>
              <w:softHyphen/>
              <w:t>ительства – получатель субсидии; МКУ «Управле-ние капи-тального строитель-ства муни-ципального образова</w:t>
              <w:softHyphen/>
              <w:t>ния Тима</w:t>
              <w:softHyphen/>
              <w:t>шевский район – исполни-тель;</w:t>
            </w:r>
          </w:p>
          <w:p>
            <w:pPr>
              <w:pStyle w:val="NoSpacing"/>
              <w:ind w:left="-10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Spacing"/>
              <w:ind w:left="-10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со-циальным вопросам – координа-тор про-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108"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</w:t>
            </w:r>
          </w:p>
          <w:p>
            <w:pPr>
              <w:pStyle w:val="NoSpacing"/>
              <w:ind w:left="-108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108"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</w:t>
            </w:r>
          </w:p>
          <w:p>
            <w:pPr>
              <w:pStyle w:val="NoSpacing"/>
              <w:ind w:left="-108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9" w:right="-107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108"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</w:t>
              <w:softHyphen/>
              <w:t>ный бюд</w:t>
              <w:softHyphen/>
              <w:t>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0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108"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</w:t>
              <w:softHyphen/>
              <w:t>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Строительство осно</w:t>
              <w:softHyphen/>
              <w:t>ваний для установки модульных зданий ФАП, в том числе рас</w:t>
              <w:softHyphen/>
              <w:t>ходы на техноло</w:t>
              <w:softHyphen/>
              <w:t>гическое присоедине</w:t>
              <w:softHyphen/>
              <w:t>ние энергопринима</w:t>
              <w:softHyphen/>
              <w:t>ющих устройств электоустановки зе</w:t>
              <w:softHyphen/>
              <w:t>мельных участков</w:t>
            </w:r>
          </w:p>
          <w:p>
            <w:pPr>
              <w:pStyle w:val="Normal"/>
              <w:spacing w:before="0" w:after="200"/>
              <w:ind w:right="-180" w:hanging="0"/>
              <w:rPr/>
            </w:pPr>
            <w:r>
              <w:rPr/>
              <w:t xml:space="preserve"> </w:t>
            </w:r>
            <w:r>
              <w:rPr/>
              <w:t>в 2018-2019 г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9" w:righ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9" w:righ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сно</w:t>
              <w:softHyphen/>
              <w:t>ваний для уста</w:t>
              <w:softHyphen/>
              <w:t>новки двух мо</w:t>
              <w:softHyphen/>
              <w:t>дуль</w:t>
              <w:softHyphen/>
              <w:t>ных зданий ФАП, в том числе расхо</w:t>
              <w:softHyphen/>
              <w:t>ды на присо</w:t>
              <w:softHyphen/>
              <w:t>единение энерго</w:t>
              <w:softHyphen/>
              <w:t>прини</w:t>
              <w:softHyphen/>
              <w:t>мающих устройств элект</w:t>
              <w:softHyphen/>
              <w:t>роуста</w:t>
              <w:softHyphen/>
              <w:t>новки зе</w:t>
              <w:softHyphen/>
              <w:t>мельных участков в 2018 -2019 годах – 2 шт:</w:t>
            </w:r>
          </w:p>
          <w:p>
            <w:pPr>
              <w:pStyle w:val="NoSpacing"/>
              <w:ind w:right="-103" w:hanging="0"/>
              <w:rPr/>
            </w:pPr>
            <w:r>
              <w:rPr>
                <w:sz w:val="24"/>
                <w:szCs w:val="24"/>
              </w:rPr>
              <w:t>- хут. Стрин</w:t>
              <w:softHyphen/>
              <w:t>ский (Незай</w:t>
              <w:softHyphen/>
              <w:t>мановское сельское поселе</w:t>
              <w:softHyphen/>
              <w:t>ние);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ут. Красно</w:t>
              <w:softHyphen/>
              <w:t>ар</w:t>
              <w:softHyphen/>
              <w:t>мейский (Ново</w:t>
              <w:softHyphen/>
              <w:t>корсунское сельское поселе</w:t>
              <w:softHyphen/>
              <w:t xml:space="preserve">ние)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31" w:hanging="0"/>
              <w:rPr/>
            </w:pPr>
            <w:r>
              <w:rPr>
                <w:sz w:val="24"/>
                <w:szCs w:val="24"/>
              </w:rPr>
              <w:t>Отдел стро</w:t>
              <w:softHyphen/>
              <w:t>и</w:t>
              <w:softHyphen/>
              <w:t>тельства- по</w:t>
              <w:softHyphen/>
              <w:t>лучатель суб</w:t>
              <w:softHyphen/>
              <w:t>сидии и исполни-тель;</w:t>
            </w:r>
          </w:p>
          <w:p>
            <w:pPr>
              <w:pStyle w:val="NoSpacing"/>
              <w:ind w:left="-106" w:right="-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ind w:left="-106" w:right="-131" w:hanging="0"/>
              <w:rPr/>
            </w:pPr>
            <w:r>
              <w:rPr>
                <w:sz w:val="24"/>
                <w:szCs w:val="24"/>
              </w:rPr>
              <w:t>отдел по соци</w:t>
              <w:softHyphen/>
              <w:t>альным вопро</w:t>
              <w:softHyphen/>
              <w:t>сам –координа</w:t>
              <w:softHyphen/>
              <w:t>тор про</w:t>
              <w:softHyphen/>
              <w:t>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внебюд</w:t>
              <w:softHyphen/>
              <w:t>жетные источни</w:t>
              <w:softHyphen/>
              <w:t>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едоставление суб</w:t>
              <w:softHyphen/>
              <w:t>сидии государ</w:t>
              <w:softHyphen/>
              <w:t>ственному бюджет</w:t>
              <w:softHyphen/>
              <w:t>ному учреждению здравоохранения по обеспечению без</w:t>
              <w:softHyphen/>
              <w:t>опасности учрежде</w:t>
              <w:softHyphen/>
              <w:t>ний здравоохране</w:t>
              <w:softHyphen/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9" w:righ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9" w:righ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(ре</w:t>
              <w:softHyphen/>
              <w:t>монт) 0 камер ви</w:t>
              <w:softHyphen/>
              <w:t>део</w:t>
              <w:softHyphen/>
              <w:t>наблюдения периметра терри</w:t>
              <w:softHyphen/>
              <w:t>тории ГБУЗ Ти</w:t>
              <w:softHyphen/>
              <w:t>ма</w:t>
              <w:softHyphen/>
              <w:t>шевская ЦРБ», в том числе струк</w:t>
              <w:softHyphen/>
              <w:t>турных под</w:t>
              <w:softHyphen/>
              <w:t>разделений</w:t>
            </w:r>
          </w:p>
          <w:p>
            <w:pPr>
              <w:pStyle w:val="NoSpacing"/>
              <w:ind w:left="-29" w:righ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19 году</w:t>
            </w:r>
          </w:p>
          <w:p>
            <w:pPr>
              <w:pStyle w:val="NoSpacing"/>
              <w:ind w:left="-29" w:righ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31" w:hanging="0"/>
              <w:rPr/>
            </w:pPr>
            <w:r>
              <w:rPr>
                <w:sz w:val="24"/>
                <w:szCs w:val="24"/>
              </w:rPr>
              <w:t>ГБУЗ «Ти</w:t>
              <w:softHyphen/>
              <w:t>ма</w:t>
              <w:softHyphen/>
              <w:t>шевская ЦРБ» - по</w:t>
              <w:softHyphen/>
              <w:t>лучатель субсидии и исполни</w:t>
              <w:softHyphen/>
              <w:t>тель;</w:t>
            </w:r>
          </w:p>
          <w:p>
            <w:pPr>
              <w:pStyle w:val="NoSpacing"/>
              <w:ind w:left="-106" w:right="-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ind w:left="-106" w:right="-131" w:hanging="0"/>
              <w:rPr/>
            </w:pPr>
            <w:r>
              <w:rPr>
                <w:sz w:val="24"/>
                <w:szCs w:val="24"/>
              </w:rPr>
              <w:t>отдел по соци</w:t>
              <w:softHyphen/>
              <w:t>альным вопро</w:t>
              <w:softHyphen/>
              <w:t>сам – коорди</w:t>
              <w:softHyphen/>
              <w:t>натор про</w:t>
              <w:softHyphen/>
              <w:t>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внебюд</w:t>
              <w:softHyphen/>
              <w:t>жетные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Задача: совершенствование системы медицинского образования и кадровой политики в здравоохранении муниципального образова</w:t>
              <w:softHyphen/>
              <w:t>ния Ти</w:t>
              <w:softHyphen/>
              <w:t>машев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</w:t>
            </w:r>
          </w:p>
        </w:tc>
        <w:tc>
          <w:tcPr>
            <w:tcW w:w="1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: совершенствование системы медицинского образования и кадровой политики в здравоохранении муници</w:t>
              <w:softHyphen/>
              <w:t>пального образования Тимашевский райо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</w:t>
              <w:softHyphen/>
              <w:t>сидии бюджет</w:t>
              <w:softHyphen/>
              <w:t>ному муниципаль</w:t>
              <w:softHyphen/>
              <w:t>ному учреждению здраво</w:t>
              <w:softHyphen/>
              <w:t>охранения на осу</w:t>
              <w:softHyphen/>
              <w:t>ществление от</w:t>
              <w:softHyphen/>
              <w:t>дельных государ</w:t>
              <w:softHyphen/>
              <w:t>ственных полномо</w:t>
              <w:softHyphen/>
              <w:t>чий по организации повышения квали</w:t>
              <w:softHyphen/>
              <w:t>фикации (перепод</w:t>
              <w:softHyphen/>
              <w:t xml:space="preserve">готовки) работников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9" w:righ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9" w:righ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</w:t>
              <w:softHyphen/>
              <w:t>ботников муни</w:t>
              <w:softHyphen/>
              <w:t>ципаль</w:t>
              <w:softHyphen/>
              <w:t>ных учре</w:t>
              <w:softHyphen/>
              <w:t>жде</w:t>
              <w:softHyphen/>
              <w:t>ний здраво</w:t>
              <w:softHyphen/>
              <w:t>охранения, обу</w:t>
              <w:softHyphen/>
              <w:t>ченных на курсах пере</w:t>
              <w:softHyphen/>
              <w:t>подготовки и повышения ква</w:t>
              <w:softHyphen/>
              <w:t>лифика</w:t>
              <w:softHyphen/>
              <w:t xml:space="preserve">ции </w:t>
            </w:r>
          </w:p>
          <w:p>
            <w:pPr>
              <w:pStyle w:val="NoSpacing"/>
              <w:ind w:left="-29" w:righ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8 г: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челове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31" w:hanging="0"/>
              <w:rPr/>
            </w:pPr>
            <w:r>
              <w:rPr>
                <w:sz w:val="24"/>
                <w:szCs w:val="24"/>
              </w:rPr>
              <w:t>ГБУЗ «Ти</w:t>
              <w:softHyphen/>
              <w:t>ма</w:t>
              <w:softHyphen/>
              <w:t>шевская ЦРБ» - по</w:t>
              <w:softHyphen/>
              <w:t>лучатель субсидии и исполни</w:t>
              <w:softHyphen/>
              <w:t>тель;</w:t>
            </w:r>
          </w:p>
          <w:p>
            <w:pPr>
              <w:pStyle w:val="NoSpacing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ind w:left="-106" w:hanging="0"/>
              <w:rPr/>
            </w:pPr>
            <w:r>
              <w:rPr>
                <w:sz w:val="24"/>
                <w:szCs w:val="24"/>
              </w:rPr>
              <w:t>отдел по социаль-ным вопросам – координа</w:t>
              <w:softHyphen/>
              <w:t>тор про-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внебюд</w:t>
              <w:softHyphen/>
              <w:t>жетные источни</w:t>
              <w:softHyphen/>
              <w:t>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едоставление вы</w:t>
              <w:softHyphen/>
              <w:t>плат компенсацион</w:t>
              <w:softHyphen/>
              <w:t>ного характера на возмещение расхо</w:t>
              <w:softHyphen/>
              <w:t>дов по оплате жи</w:t>
              <w:softHyphen/>
              <w:t>лья, отопления, освеще</w:t>
              <w:softHyphen/>
              <w:t>ния меди</w:t>
              <w:softHyphen/>
              <w:t>цинским и фарма</w:t>
              <w:softHyphen/>
              <w:t>цевтическим работ</w:t>
              <w:softHyphen/>
              <w:t xml:space="preserve">ник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9" w:righ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9" w:righ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ди</w:t>
              <w:softHyphen/>
              <w:t>цинских и фарма</w:t>
              <w:softHyphen/>
              <w:t>цев</w:t>
              <w:softHyphen/>
              <w:t>тических ра</w:t>
              <w:softHyphen/>
              <w:t>ботников, по</w:t>
              <w:softHyphen/>
              <w:t>лучивших выпла</w:t>
              <w:softHyphen/>
              <w:t>ты ком</w:t>
              <w:softHyphen/>
              <w:t>пенсационно</w:t>
              <w:softHyphen/>
              <w:t>го характера на воз</w:t>
              <w:softHyphen/>
              <w:t>меще</w:t>
              <w:softHyphen/>
              <w:t>ние расхо</w:t>
              <w:softHyphen/>
              <w:t>дов по оплате жи</w:t>
              <w:softHyphen/>
              <w:t>лья, отопле</w:t>
              <w:softHyphen/>
              <w:t>ния, освеще</w:t>
              <w:softHyphen/>
              <w:t xml:space="preserve">ния            в 2018 году </w:t>
            </w:r>
          </w:p>
          <w:p>
            <w:pPr>
              <w:pStyle w:val="NoSpacing"/>
              <w:ind w:left="-29" w:right="-103" w:hanging="0"/>
              <w:rPr/>
            </w:pPr>
            <w:r>
              <w:rPr>
                <w:sz w:val="24"/>
                <w:szCs w:val="24"/>
              </w:rPr>
              <w:t>350 со</w:t>
              <w:softHyphen/>
              <w:t>трудни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92" w:right="-131" w:hanging="0"/>
              <w:rPr/>
            </w:pPr>
            <w:r>
              <w:rPr>
                <w:sz w:val="24"/>
                <w:szCs w:val="24"/>
              </w:rPr>
              <w:t>МБУЗ «Ти</w:t>
              <w:softHyphen/>
              <w:t>ма</w:t>
              <w:softHyphen/>
              <w:t>шевская ЦРБ» - по</w:t>
              <w:softHyphen/>
              <w:t>лучатель субсидии и исполни</w:t>
              <w:softHyphen/>
              <w:t>тель;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ind w:left="-106" w:right="-131" w:hanging="0"/>
              <w:rPr/>
            </w:pPr>
            <w:r>
              <w:rPr>
                <w:sz w:val="24"/>
                <w:szCs w:val="24"/>
              </w:rPr>
              <w:t>отдел по соци</w:t>
              <w:softHyphen/>
              <w:t>альным вопро</w:t>
              <w:softHyphen/>
              <w:t>сам – коорди</w:t>
              <w:softHyphen/>
              <w:t>натор про</w:t>
              <w:softHyphen/>
              <w:t>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внебюд</w:t>
              <w:softHyphen/>
              <w:t>жетные источни</w:t>
              <w:softHyphen/>
              <w:t>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5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внебюд</w:t>
              <w:softHyphen/>
              <w:t>жетные источни</w:t>
              <w:softHyphen/>
              <w:t>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  <w:r>
        <w:rPr/>
        <w:t xml:space="preserve">.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                                                                    Е.И. Мальченко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357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b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Calibri"/>
      <w:b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lineRule="auto" w:line="240" w:before="0" w:after="192"/>
    </w:pPr>
    <w:rPr>
      <w:rFonts w:ascii="Times New Roman" w:hAnsi="Times New Roman" w:eastAsia="Times New Roman" w:cs="Times New Roman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">
    <w:name w:val="2"/>
    <w:basedOn w:val="Normal"/>
    <w:next w:val="Heading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1">
    <w:name w:val="1"/>
    <w:basedOn w:val="Normal"/>
    <w:next w:val="Heading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2:59:00Z</dcterms:created>
  <dc:creator>SOC</dc:creator>
  <dc:description/>
  <cp:keywords/>
  <dc:language>en-US</dc:language>
  <cp:lastModifiedBy>Алевтина Кононцева</cp:lastModifiedBy>
  <cp:lastPrinted>2022-08-19T11:13:00Z</cp:lastPrinted>
  <dcterms:modified xsi:type="dcterms:W3CDTF">2022-09-01T07:20:00Z</dcterms:modified>
  <cp:revision>20</cp:revision>
  <dc:subject/>
  <dc:title>ПРИЛОЖЕНИЕ</dc:title>
</cp:coreProperties>
</file>