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  19.12.2019 г.                                                                                            № 42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становлении порядка применения бюджетной классификации          Российской Федерации в части, относящейся к районному бюджету 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целях установления, детализации и определения порядка применения бюджетной классификации Российской Федерации в части, относящейся к районному бюджету  п р и к а з ы в а ю:</w:t>
      </w:r>
    </w:p>
    <w:p>
      <w:pPr>
        <w:pStyle w:val="Normal"/>
        <w:tabs>
          <w:tab w:val="clear" w:pos="851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порядок применения  целевых статей расходов в части, относящейся к районному бюджет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ожение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Утвердить перечень кодов подвидов по видам доходов районного бюджета, главными администраторами которых являются органы местного самоуправления муниципального образования Тимашевский район (приложение 2).</w:t>
      </w:r>
    </w:p>
    <w:p>
      <w:pPr>
        <w:pStyle w:val="Normal"/>
        <w:tabs>
          <w:tab w:val="clear" w:pos="851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bookmarkStart w:id="0" w:name="sub_3"/>
      <w:r>
        <w:rPr>
          <w:sz w:val="28"/>
          <w:szCs w:val="28"/>
        </w:rPr>
        <w:t xml:space="preserve"> </w:t>
      </w:r>
      <w:bookmarkEnd w:id="0"/>
      <w:r>
        <w:rPr>
          <w:sz w:val="28"/>
          <w:szCs w:val="28"/>
        </w:rPr>
        <w:t xml:space="preserve">Отделам финансового управления: бюджетному отделу (Магомедова), отделу отраслевого финансирования и доходов бюджета (Ареховка) - осуществлять постоянный контроль за исполнением настоящего приказа в части применения бюджетной классификации, относящейся к районному бюджету и обеспечить при необходимости своевременное внесение в него соответствующих изменений. </w:t>
      </w:r>
    </w:p>
    <w:p>
      <w:pPr>
        <w:pStyle w:val="Normal"/>
        <w:tabs>
          <w:tab w:val="clear" w:pos="851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4. Признать утратившим силу с 1 января 2020 года приказы финансового управл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25 декабря 2018 г. № 49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13 февраля 2019 г. № 9 «О внесении изменений в приказ финансового управления администрации муниципального образования Тимашевский район от 25 декабря 2018 г. № 49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4 марта 2019 г. № 12 «О внесении изменений в приказ финансового управления администрации муниципального образования Тимашевский район от 25 декабря 2018 г. № 49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19 марта 2019 г. № 14 «О внесении изменений в приказ финансового управления администрации муниципального образования Тимашевский район от 25 декабря 2018 г. № 49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т 17 апреля 2019 г. № 18 «О внесении изменений в приказ финансового управления администрации муниципального образования Тимашевский район от 25 декабря 2018 г. № 49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т 18 июня 2019 г. №  23 «О внесении изменений в приказ финансового управления администрации муниципального образования Тимашевский район от 25 декабря 2018 г. № 49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;</w:t>
      </w:r>
    </w:p>
    <w:p>
      <w:pPr>
        <w:pStyle w:val="Normal"/>
        <w:tabs>
          <w:tab w:val="clear" w:pos="851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9 декабря 2019 г. № 41 «О внесении изменений в приказ финансового управления администрации муниципального образования Тимашевский район от 25 декабря 2018 г. № 49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.</w:t>
      </w:r>
    </w:p>
    <w:p>
      <w:pPr>
        <w:pStyle w:val="Normal"/>
        <w:tabs>
          <w:tab w:val="clear" w:pos="851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риказа возложить на начальника бюджетного отдела Магомедову К.Р. и заместителя начальника управления, начальника отдела отраслевого финансирования и доходов бюджета             Ареховку Н.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 Настоящий приказ вступает в силу с 1 января 2020 года.</w:t>
      </w:r>
    </w:p>
    <w:p>
      <w:pPr>
        <w:pStyle w:val="Normal"/>
        <w:ind w:firstLine="90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90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О.Г. Баже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5:53:00Z</dcterms:created>
  <dc:creator>ВысторопскаяЛВ</dc:creator>
  <dc:description/>
  <cp:keywords/>
  <dc:language>en-US</dc:language>
  <cp:lastModifiedBy>Магомедова К.Р.</cp:lastModifiedBy>
  <cp:lastPrinted>2019-12-30T11:50:00Z</cp:lastPrinted>
  <dcterms:modified xsi:type="dcterms:W3CDTF">2020-01-09T13:32:00Z</dcterms:modified>
  <cp:revision>114</cp:revision>
  <dc:subject/>
  <dc:title>О покрытии  временного кассового разрыва</dc:title>
</cp:coreProperties>
</file>