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2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Style2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марта 2014 № 389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оведения внешней проверки годового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имашевский район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бщие положе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Проверка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 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годовой отчет) проводится в соответствии с требованиями статьи 264.4 Бюджетного кодекса Российской Федерации, статьи 19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образования Тимашевский район от 20 ноября 2013 года  № 352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ложения о бюджетном процессе в муниципальном образовании  </w:t>
      </w:r>
      <w:r>
        <w:rPr>
          <w:rFonts w:cs="Times New Roman" w:ascii="Times New Roman" w:hAnsi="Times New Roman"/>
          <w:sz w:val="28"/>
          <w:szCs w:val="28"/>
        </w:rPr>
        <w:t>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 статьи 8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образования Тимашевский район от 30 ноября 2011 года № 176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ия о контрольно-счетной палате муниципального образования Тимашевский район»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Годовой отчет об исполнении бюджета муниципального образования Тимашевский район (далее – годовой отчет) до его рассмотрения Советом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йон подлежит внешней проверке, которая включает внешнюю проверку годовой бюджетной отчетности главных администраторов бюджетных средств и подготовку заключения на годовой отчет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Внешняя проверка годового отчета  осуществляется контрольно-счетной палато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алее – контрольно-счетная палата)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Цели внешней проверки годового отчет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1. Установление законности, степени полноты и достоверности представленной бюджетной отчётности, а также представленного проекта решения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 исполнении местного бюджета, соответствие порядка ведения бюджетного учета законодательству Российской Федераци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2. Установление достоверности бюджетной отчетности главных администраторов бюджетных средств  (далее - ГАБС)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3. Установление соответствия фактического исполнения бюджета его плановым назначениям, установленным решением о бюджете Сов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4. Установление соответствия исполнения бюджета нормам Бюджетного кодекса Российской Федерации (далее - БК РФ), Положения «О бюджетном процессе в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и иным нормативным правовым актам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5. П</w:t>
      </w:r>
      <w:r>
        <w:rPr>
          <w:rFonts w:cs="Times New Roman" w:ascii="Times New Roman" w:hAnsi="Times New Roman"/>
          <w:sz w:val="28"/>
          <w:szCs w:val="28"/>
        </w:rPr>
        <w:t>одготовка заключения на годовой отчет об исполнении бюджет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Предметом внешней проверки годового отчета являе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1. Отчет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отчетный финансовый го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2.  Баланс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отчетный финансовый го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3. Отчет о финансовых результатах деятельност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отчетный финансовый го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4. Отчет о движении денежных средств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отчетный финансовый го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.5. Пояснительная записка к отчету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отчетный финансовый год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Объектами проверки </w:t>
      </w:r>
      <w:r>
        <w:rPr>
          <w:rFonts w:cs="Times New Roman" w:ascii="Times New Roman" w:hAnsi="Times New Roman"/>
          <w:sz w:val="28"/>
          <w:szCs w:val="28"/>
        </w:rPr>
        <w:t>являются ГАБС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Задачи внешней проверки годового отчета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ка соблюдения порядка составления и представления годовой отчетности об исполнении местного бюджета ГАБС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рка соответствия фактического исполнения местного бюджета плановым назначениям и нормам бюджетного законодательства, правильности учета и отражения в отчетности данных о поступлении и расходовании бюджетных средств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пределение законности привлечения и погашения источников финансирования дефицита бюджет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рка достоверности представляемой ГАБС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 показателей бюджетной отчетности ГАБС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рка устранения нарушений, выявленных контрольно-счетной палатой при проведении предыдущих проверок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 Методические основы проведения внешней проверк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етодической основой внешней проверки является сравнительный анализ показателей, составляющих информационную основу, между собой и соответствия отчёта об исполнении бюджета решению о бюджете на очередной финансовый год, требованиям БК РФ и нормативным правовым актам Российской Федерации, муниципального образования Тимашевский район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тодологическим принципом является сопоставление информации, полученной по конкретным видам доходов, направлениям расходования средств бюджета муниципального образования, с данными, содержащимися в бухгалтерских, отчётных и иных документах проверяемых объект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ределения эффективности использования средств бюджета муниципального образования возможно сопоставление данных за ряд лет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ёмами финансового анализа по данным бюджетной отчётности являю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тение отчётности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ризонтальный анализ,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ертикальный анализ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тение отчётно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информационное ознакомление с финансовым положением объекта проверки по данным баланса, сопутствующим формам и приложениям к ним. По данным бюджетной отчётности можно судить об имущественном положении объекта анализа, характере его деятельности, соотношении средств по их видам в составе активов и т.д. В процессе чтения отчётности  рассматриваются показатели разных форм отчётности в их взаимосвяз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</w:t>
      </w:r>
      <w:r>
        <w:rPr>
          <w:rFonts w:cs="Times New Roman" w:ascii="Times New Roman" w:hAnsi="Times New Roman"/>
          <w:iCs/>
          <w:sz w:val="28"/>
          <w:szCs w:val="28"/>
        </w:rPr>
        <w:t>горизонтального анализ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сравнение каждой позиции отчётности с соответствующей позицией предыдущего года. Кроме того, в ходе такого анализа определяются абсолютные и относительные изменения величин различных показателей отчётности за определё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ётност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iCs/>
          <w:sz w:val="28"/>
          <w:szCs w:val="28"/>
        </w:rPr>
        <w:t>вертикального анализа</w:t>
      </w:r>
      <w:r>
        <w:rPr>
          <w:rFonts w:cs="Times New Roman" w:ascii="Times New Roman" w:hAnsi="Times New Roman"/>
          <w:sz w:val="28"/>
          <w:szCs w:val="28"/>
        </w:rPr>
        <w:t xml:space="preserve"> - вычисление удельного веса отдельных статей в итоге отчёта, выяснение структуры отчета. Вертикальный анализ заключается в определении структуры итоговых финансовых показателей с выявлением влияния каждой позиции отчётности на результат в целом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. Организация внешней проверки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 Внешняя проверка проводится на основании плана работы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на текущий год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 Внешняя проверка включает в себ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годового отчета об исполнении бюджет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у бюджетной отчетности ГАБ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формление заключения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 Организация внешней проверки включает следующие этапы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ельны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ы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 На подготовительном этапе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ся сбор и изучение правовой базы, в соответствии с которой должен был исполняться бюджет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ся изучение полученной информации и сведений по запроса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ются ответственные лица по экспертизе годового отчета, бюджетной отчетности и конкретным контрольно-ревизионным мероприятиям, необходимым для проверки достоверности данных бюджетной отчетности, в том числе при необходимости контрольные мероприятия с выходом на объект проверки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 Основной этап внешней проверки заключается в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1. Экспертно-аналитических мероприяти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анализе данных годового отчета об исполнении бюджет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анализе данных бюджетной отчетности ГАБС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2. Контрольных мероприяти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борочной проверке достоверности данных бюджетной отчетности  ГАБС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нализе итогов проведенных контрольно-счетной палатой контрольных мероприятий в течение год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проведения данного этапа внешней проверки являются акты (справки), аналитические записк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6. На заключительном этапе оформляется заключ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 xml:space="preserve"> на годовой отчет об исполнении бюджет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7. Внешняя проверка начинается с издания распоряжения председате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ой палаты</w:t>
      </w:r>
      <w:r>
        <w:rPr>
          <w:rFonts w:cs="Times New Roman" w:ascii="Times New Roman" w:hAnsi="Times New Roman"/>
          <w:sz w:val="28"/>
          <w:szCs w:val="28"/>
        </w:rPr>
        <w:t>, определяющего ответственных исполнителей по каждому мероприятию, установленному пунктом 9.5 настоящего Поряд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 Общие принципы и требования к проведению внешней проверки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264.4 БК РФ годовой отчет представляетс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но-счетную палат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дминистрацией муниципального образования Тимашевский район для подготовки заключения на него не позднее 1 апреля текущего год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 Внешняя проверка проводится в срок, не превышающий одного месяца со дня предоставления отчета в  контрольно-счетную палату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 К</w:t>
      </w:r>
      <w:r>
        <w:rPr>
          <w:rFonts w:cs="Times New Roman" w:ascii="Times New Roman" w:hAnsi="Times New Roman"/>
          <w:sz w:val="28"/>
          <w:szCs w:val="28"/>
          <w:lang w:eastAsia="ru-RU"/>
        </w:rPr>
        <w:t>онтрольно-счетная палата</w:t>
      </w:r>
      <w:r>
        <w:rPr>
          <w:rFonts w:cs="Times New Roman" w:ascii="Times New Roman" w:hAnsi="Times New Roman"/>
          <w:sz w:val="28"/>
          <w:szCs w:val="28"/>
        </w:rPr>
        <w:t xml:space="preserve"> готовит заключение на отчет об исполнении бюджета с учетом данных внешней проверки годовой бюджетной отчетности ГАБС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 Заключение на годовой отчет об исполнении бюджета представляется КСП в 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с одновременным направлением в администрац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Тимашевский район в сроки, установленные пунктом 10.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 Нормативные правовые акты, отчетная документация и иные материалы, необходимые для проведения внешней проверки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Бюджетный кодекс Российской Федераци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логовый кодекс Российской Федераци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казы Министерства финансов Российской Федерации, регулирующие порядок составления бюджетной отчетности и применения бюджетной классификаци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шение Совета муниципального образования Тимашевский район «Об утверждении Положения «О бюджетном процессе в муниципальном образовании Тимашевский район»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шение Совета муниципального образования Тимашевский район «О бюджете муниципального образования Тимашевский район  на текущий год и на плановый период» (с внесенными изменениями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иные нормативные правовые акты Российской Федерации, Краснодарского края и муниципального образования Тимашевский район, регулирующие бюджетные правоотношения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I. Проверка бюджетной отчетности главных администраторов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ных средст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 ходе внешней проверки годового отчета об исполнении бюджета проверяется бюджетная отчетность ГАБС на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) соответствие нормативным правовым актам Российской Федерации, органов местного самоуправления муниципального образования Тимашевский район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) соответствие требованиям действующих в проверяемом периоде Единого плана счетов бухгалтерского учета и Инструкции по его применению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ых Министерством финансов Российской Федерации, в частности: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воевременность  представления отчет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личие или отсутствие установленных форм отчет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нота и правильность заполнения установленных форм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ответствие данных форм  отчетности ГАБС данным утвержденного и уточненного планов и данным сводной бюджетной роспис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облюдение контрольных соотношений между формами бюджетной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тождественность показателей годовой бюджетной отчетности и данных бюджетного учета, в случае установления расхождений должны быть указаны причины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 соответствие фактических показателей, указанных в отчётности ГАБС, данным отчётности подведомственных получателей бюджетных средств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. Оформление результатов внешней проверки главных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торов бюджетных средст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Проведенная внешняя проверка бюджетной отчетности оформляется актом - при наличии нарушений, справкой - при отсутствии нарушений. В акте (справке) должны быть отражены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нота и своевременность представленной отчетност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олнота и правильность заполнения установленных форм бюджетной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контрольных соотношений между формами бюджетной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ождественность показателей годовой бюджетной отчетности и данных бюджетного учета, в случае установления расхождений должны быть указаны причины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ильность составления сводной бюджетной отчетности главным администратором бюджетных средст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расхождениям, выявленным в ходе проверки, к акту прилагаются пояснения лиц, ответственных за данное направление работы у ГАБС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в акте, прилагаются к актам и в дальнейшем являются их неотъемлемой часть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 Внешняя проверк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одового отчета об исполнении бюдж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 ходе проведения внешней проверки годового отчета об исполнении бюджета  и подготовки заключения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Проверяется годовая отчётность об исполнении бюджета  муниципального образования Тимашевский район (далее - отчет об исполнении бюджета) на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а) соответствие  годовой отчетности (по форме и полноте представления) требованиям законодательства о бюджетной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б) соответствие показателей отчетности представленных объектом контроля данным бюджетных регистров, правильности представления и раскрытия информации об активах и обязательствах, финансово-хозяйственных операциях в бюджетной отчетности (достоверность показателей годового отчета)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 соответствие плановых показателей, указанных в отчётности ГАБС, показателям утверждённого бюджета с учётом изменений, внесённых в ходе исполнения бюджет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корректность формирования сводной отчетности, консолидации показателей, а именно правильность суммирования одноименных показателей форм бюджетной отчетности получателя бюджетных средств, главного распорядителя бюджетных средств и финансового органа по соответствующим строкам и графам, исключение в установленном порядке взаимосвязанных показателей по консолидируемым позиция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оответствие контрольных соотношений (арифметических увязок) между показателями различных форм отчетности и пояснительной записки к отчету об исполнении бюджета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2. Осуществляется анализ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 соответствия годового отчета об исполнении  бюджета требованиям  бюджетного законодательства и нормативных правовых актов органов местного самоуправления муниципального образования Тимашевский район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) соответствия объемов доходов и расходов бюджета, указанных в годовом отчете, объемам доходов и расходов бюджета, утвержденных решением о бюджете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) соответствия сводной бюджетной росписи бюджету  на начало и на конец финансового год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) соблюдения установленного порядка внесения изменений в бюджет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) поступления собственных налоговых и неналоговых доходов, безвозмездных поступлений в бюджет, в том числе оценка исполнения доходной части бюджета по отношению к первоначально утвержденному бюджету и уточненному бюджету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) исполнения расходной части бюджета по разделам и подразделам классификации расходов бюджетов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) исполнения расходной части бюджета по ведомственной структуре расходов бюджет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) расходования средств резервного фонд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) предоставления бюджетных кредитов и муниципальных гаранти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) использования средств, выделенных из бюджета Краснодарского края в виде бюджетных кредитов на покрытие кассовых разрывов, образующихся в процессе исполнения бюджета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) осуществления внутренних заимствований бюджет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) поступления доходов в бюджет, полученных от использования муниципального имуществ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) выполнения  муниципальных и ведомственных  програм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) соответствия фактического размера дефицита бюджета, источников его покрытия, расходов по обслуживанию долговых обязательств принятым решениям о бюджете.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V. Оформление результатов внешней проверки годового отчет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исполнении бюдж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Контрольно-счетная палата готовит заключение на отчет об исполнении бюджета  в соответствии с пунктом 4 статьи 264.4 Бюджетного кодекса Российской Федерации, с учетом данных внешней проверки годовой бюджетной отчетности ГАБС.</w:t>
      </w:r>
    </w:p>
    <w:p>
      <w:pPr>
        <w:pStyle w:val="Style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Заключение на отчет об исполнении бюджета  оформляется по следующей структуре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авовые основания внешней проверки годового отчета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рмативные правовые акты Российской Федерации,  и органов местного самоуправления муниципального образования Тимашевский район, в соответствии с которыми осуществляется проверка годового отчета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 предмет внешней проверк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-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ы, представленные к внешней проверке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 соблюдения требований нормативных правовых актов, инструкций и писем Министерства финансов Российской Федерации о порядке составления и представления годовой отчет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анализ показателей плановых и фактических объемов доходов и расходов бюджета, его дефицита, причины отклонений, наличие дебиторской и кредиторской задолженности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результаты проведения внешней проверки бюджетной отчетности ГАБС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использование средств резервного фонда администрации муниципального образования Тимашевский район;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лговые обязательства - анализ состояния муниципального долга муниципального образования Тимашевский район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исполнение  муниципальных и ведомственных программ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транение недостатков выявленных контрольно-счетной палатой в ходе предыдущей проверки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ыводы по внешней проверке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Заключительная часть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образования Тимашевский район и (или) в суд в порядке, установленном действующим законодательством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О.В.Сочнева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BodyTextChar">
    <w:name w:val="Body Text Char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  <w:lang w:val="ru-RU" w:bidi="ar-SA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tLeast" w:line="285" w:before="150" w:after="30"/>
    </w:pPr>
    <w:rPr>
      <w:rFonts w:ascii="Verdana" w:hAnsi="Verdana" w:eastAsia="Times New Roman" w:cs="Verdana"/>
      <w:color w:val="000000"/>
      <w:sz w:val="24"/>
      <w:szCs w:val="24"/>
    </w:rPr>
  </w:style>
  <w:style w:type="paragraph" w:styleId="2">
    <w:name w:val="2"/>
    <w:basedOn w:val="Normal"/>
    <w:qFormat/>
    <w:pPr>
      <w:spacing w:lineRule="atLeast" w:line="285" w:before="150" w:after="30"/>
    </w:pPr>
    <w:rPr>
      <w:rFonts w:ascii="Verdana" w:hAnsi="Verdana" w:eastAsia="Times New Roman" w:cs="Verdana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6:00Z</dcterms:created>
  <dc:creator>ksp</dc:creator>
  <dc:description/>
  <cp:keywords/>
  <dc:language>en-US</dc:language>
  <cp:lastModifiedBy>AleX corporation</cp:lastModifiedBy>
  <cp:lastPrinted>2014-03-11T16:45:00Z</cp:lastPrinted>
  <dcterms:modified xsi:type="dcterms:W3CDTF">2015-06-17T13:29:00Z</dcterms:modified>
  <cp:revision>20</cp:revision>
  <dc:subject/>
  <dc:title/>
</cp:coreProperties>
</file>