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left" w:pos="6240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________________№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2 марта 2014 года                                                                                     № 389</w:t>
      </w:r>
    </w:p>
    <w:p>
      <w:pPr>
        <w:pStyle w:val="Normal"/>
        <w:ind w:right="-10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внешней проверки годового отчета об исполнении бюджета муниципального образования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муниципального образования Тимашевский район от 30 ноября 2011 года № 176 «Об утверждении Положения о контрольно-счетной палате муниципального образования Тимашевский район», решением Совета муниципального образования Тимашевский район от 20 ноября 2013 года № 352 «Об утверждении Положения о бюджетном процессе в муниципальном образовании Тимашевский район», Совет муниципального образования Тимашевский район р е ш и л: 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внешней проверки годового отчета об исполнении бюджета муниципального образования Тимашевский район (приложение)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  муниципального образования Тимашевский район (Мирончук) разместить настоящее решение  на официальном сайте муниципального образования Тимашевский район.</w:t>
      </w:r>
    </w:p>
    <w:p>
      <w:pPr>
        <w:pStyle w:val="Normal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/>
      </w:pPr>
      <w:r>
        <w:rPr>
          <w:szCs w:val="28"/>
        </w:rPr>
        <w:t xml:space="preserve">Тимашевский район               </w:t>
        <w:tab/>
        <w:tab/>
        <w:tab/>
        <w:t xml:space="preserve">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9:00Z</dcterms:created>
  <dc:creator>Касмынина</dc:creator>
  <dc:description/>
  <cp:keywords/>
  <dc:language>en-US</dc:language>
  <cp:lastModifiedBy>Ольга Владимировна</cp:lastModifiedBy>
  <cp:lastPrinted>2014-03-14T09:02:00Z</cp:lastPrinted>
  <dcterms:modified xsi:type="dcterms:W3CDTF">2020-06-10T12:27:00Z</dcterms:modified>
  <cp:revision>11</cp:revision>
  <dc:subject/>
  <dc:title>РОССИЙСКАЯ ФЕДЕРАЦИЯ</dc:title>
</cp:coreProperties>
</file>