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от ______________ № </w:t>
            </w:r>
            <w:r>
              <w:rPr>
                <w:bCs/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изменений в правила землепользования и застройки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8 августа 2016 г. № 3459-КЗ                 «О закреплении за сельскими поселениями Краснодарского края отдельных вопросов местного значения городских поселений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31 марта 2021 г. № 70 «</w:t>
      </w:r>
      <w:r>
        <w:rPr>
          <w:color w:val="000000"/>
          <w:szCs w:val="28"/>
        </w:rPr>
        <w:t>Об утверждении положения о порядке организации и проведения публичных слушаний в муниципальном образовании Тимашевский район</w:t>
      </w:r>
      <w:r>
        <w:rPr>
          <w:szCs w:val="28"/>
        </w:rPr>
        <w:t>», постановлением администрации муниципального образования Тимашевский район от 19 марта 2020 г. № 316                      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                       17 февраля 2021 г. № 190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Медведовского сельского поселения Тимашевского района, учитывая протоколы проведения публичных слушаний от 13 апреля 2021 г. и заключения о результатах проведения публичных слушаний от 13 апреля 2021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авила землепользования и застройки Медведовского сельского поселения, утвержденные решением Совета Медведовского сельского поселения от 30 мая 2014 г. № 310 (прилагаются)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):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довского сельского поселения Тимашевского района для размещения на официальном сайте Медвед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3"/>
        </w:numPr>
        <w:tabs>
          <w:tab w:val="clear" w:pos="709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Лопатин С.В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, на официальном сайте администрации Медвед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следующие решения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31 июля 2019 г. № 427 «Об утверждении изменений в правила землепользования и застройки Медведовского сельского поселения Тимашевского района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sz w:val="28"/>
          <w:szCs w:val="28"/>
        </w:rPr>
        <w:t>от 26 декабря 2019 г. № 481 «Об утверждении изменений в правила землепользования и застройки Медведовского сельского поселения Тимашевского района».</w:t>
      </w:r>
    </w:p>
    <w:p>
      <w:pPr>
        <w:pStyle w:val="ConsTitle"/>
        <w:tabs>
          <w:tab w:val="clear" w:pos="709"/>
          <w:tab w:val="left" w:pos="1276" w:leader="none"/>
        </w:tabs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</w:t>
        <w:tab/>
        <w:t>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21"/>
        <w:widowControl w:val="false"/>
        <w:tabs>
          <w:tab w:val="clear" w:pos="709"/>
          <w:tab w:val="left" w:pos="1276" w:leader="none"/>
        </w:tabs>
        <w:suppressAutoHyphens w:val="true"/>
        <w:ind w:firstLine="851"/>
        <w:rPr/>
      </w:pPr>
      <w:r>
        <w:rPr>
          <w:szCs w:val="28"/>
        </w:rPr>
        <w:t>5. Настоящее решение вступает в силу после его официального опубликования.</w:t>
      </w:r>
    </w:p>
    <w:p>
      <w:pPr>
        <w:pStyle w:val="TextBody"/>
        <w:widowControl w:val="false"/>
        <w:tabs>
          <w:tab w:val="clear" w:pos="709"/>
          <w:tab w:val="left" w:pos="1276" w:leader="none"/>
        </w:tabs>
        <w:suppressAutoHyphens w:val="true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jc w:val="left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И. Мальченко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3:56:00Z</dcterms:created>
  <dc:creator>галя</dc:creator>
  <dc:description/>
  <cp:keywords/>
  <dc:language>en-US</dc:language>
  <cp:lastModifiedBy>Рудина Юля</cp:lastModifiedBy>
  <cp:lastPrinted>2021-07-22T16:59:00Z</cp:lastPrinted>
  <dcterms:modified xsi:type="dcterms:W3CDTF">2021-07-22T13:59:00Z</dcterms:modified>
  <cp:revision>4</cp:revision>
  <dc:subject/>
  <dc:title>УТВЕРЖДАЮ</dc:title>
</cp:coreProperties>
</file>