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7.11.2021 № 131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(в редакции решения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Тимашевский район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)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 собственность бесплатно в целях индивидуального жилищного строительства или ведения личного подсобного хозяйства                                             в границах населенного пункта (приусадебный земельный участок)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ведовско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е поселение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Большевик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банская,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                      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ведовско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е поселение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Большевик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дарская, 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                        с правом строительства индивидуальных жилых дом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ведовско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е поселение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Большевик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дарская, 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                         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-ца Медведовская,                     ул. Новая, 3 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01:7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-ца Медведовская,                     ул. Новая, 3 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01: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Школьная, 4 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говское сельское поселение,                              х. Привокзальный,                         ул. Вокзальная, 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6001: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оговское сельское поселение,                              х. Привокзальный,                         ул. Вокзальная, 84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6001: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Полевая, 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49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firstLine="8789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rial Unicode MS"/>
          <w:szCs w:val="28"/>
        </w:rPr>
        <w:t>».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Людмила Крюк</cp:lastModifiedBy>
  <cp:lastPrinted>2021-11-29T17:39:00Z</cp:lastPrinted>
  <dcterms:modified xsi:type="dcterms:W3CDTF">2021-12-03T08:29:00Z</dcterms:modified>
  <cp:revision>32</cp:revision>
  <dc:subject/>
  <dc:title>ПРОЕКТ</dc:title>
</cp:coreProperties>
</file>