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2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О внесении изменений в решение Совета муниципального образования Тимашевский район от 17 ноября 2021 г. № 131 «Об утверждении перечн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»</w:t>
      </w:r>
    </w:p>
    <w:p>
      <w:pPr>
        <w:pStyle w:val="Normal"/>
        <w:shd w:fill="FFFFFF" w:val="clear"/>
        <w:ind w:left="1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7"/>
          <w:szCs w:val="28"/>
        </w:rPr>
        <w:t>Руководствуясь Земельным кодексом Российской Федерации, статьей 3.3 Федерального</w:t>
      </w:r>
      <w:r>
        <w:rPr>
          <w:color w:val="000000"/>
          <w:spacing w:val="-7"/>
          <w:szCs w:val="29"/>
        </w:rPr>
        <w:t xml:space="preserve"> закона от 25 октября 2001 г. № 137-ФЗ «О введении в действие Земельного кодекса Российской Федерации», Законом Краснодарского края                          от 26 декабря 2014 г. № 3085-КЗ «О предоставлении гражданам, имеющим трех                  и более детей, в собственность бесплатно земельных участков, находящихся                          в государственной или муниципальной собственности», статьей 25 Устава муниципального </w:t>
      </w:r>
      <w:r>
        <w:rPr>
          <w:szCs w:val="28"/>
        </w:rPr>
        <w:t>образования Тимашевский район, Совет муниципального образования Тимашевский район р е ш и л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bCs/>
        </w:rPr>
        <w:t xml:space="preserve">Внести изменения в решение Совета муниципального образования Тимашевский район от </w:t>
      </w:r>
      <w:r>
        <w:rPr/>
        <w:t>17 ноября 2021 г. № 131 «Об утверждении перечня</w:t>
      </w:r>
      <w:r>
        <w:rPr>
          <w:szCs w:val="28"/>
        </w:rPr>
        <w:t xml:space="preserve"> 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», и</w:t>
      </w:r>
      <w:r>
        <w:rPr>
          <w:bCs/>
        </w:rPr>
        <w:t>зложив приложение к решению в новой редакции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 Организационному отделу администрации муниципального образования Тимашевский район (Владимирова А.С.) опубликовать настоящее решение в районной газете «Знамя труда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shd w:fill="FFFFFF" w:val="clear"/>
        <w:ind w:left="568" w:firstLine="141"/>
        <w:jc w:val="both"/>
        <w:rPr/>
      </w:pPr>
      <w:r>
        <w:rPr>
          <w:bCs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Палий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9:00Z</dcterms:created>
  <dc:creator>Valera</dc:creator>
  <dc:description/>
  <cp:keywords/>
  <dc:language>en-US</dc:language>
  <cp:lastModifiedBy>Шаян Людмила</cp:lastModifiedBy>
  <cp:lastPrinted>2021-12-16T15:22:00Z</cp:lastPrinted>
  <dcterms:modified xsi:type="dcterms:W3CDTF">2021-12-16T12:26:00Z</dcterms:modified>
  <cp:revision>14</cp:revision>
  <dc:subject/>
  <dc:title>ПРОЕКТ</dc:title>
</cp:coreProperties>
</file>