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ubtitle"/>
              <w:spacing w:before="240" w:after="120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__________________ № _____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                 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                 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20 г. № 36 «Об учреждении функциональным органом администрации муниципального образования Тимашевский район, обладающим правами юридического лица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8"/>
          <w:szCs w:val="28"/>
        </w:rPr>
        <w:t>отдел финансового и ведомственного контроля администрац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форме муниципального казенного учреждения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lang w:eastAsia="ru-RU"/>
        </w:rPr>
        <w:t xml:space="preserve">Бюджетным кодексом Российской Федерации, статьей 41 </w:t>
      </w:r>
      <w:r>
        <w:rPr>
          <w:sz w:val="28"/>
          <w:szCs w:val="28"/>
        </w:rPr>
        <w:t>Федерального закона от 6 октября 2003 г. № 131-ФЗ «Об общих принципах организации местного самоуправления в Российской Федерации», статьей 49 Устава муниципального образования Тимашевский район, Совет муници-пального образования Тимашевский район р е ш и 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</w:t>
      </w:r>
      <w:r>
        <w:rPr>
          <w:bCs/>
          <w:sz w:val="28"/>
          <w:szCs w:val="28"/>
        </w:rPr>
        <w:t>в решение Совета муниципального образования Тимашевский район от 16 декабря 2020 г. № 36 «Об учреждении функциональным органом администрации муниципального образования Тимашевский район, обладающим правами юридического лица, отдел финансового и ведомственного контроля администрации муниципального образования Тимашевский район в форме муниципального казенного учреждения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Изложить пункт 7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к решению в новой редак-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Отдел наделен правами юридического лица, имеет круглую печать со своим наименованием, штамп, свою смету расходов и самостоятельный баланс, лицевой счет в территориальном органе федерального казначейства и (или) в финансовом управлении администрации муниципального образования Тима-шевский район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Дополнить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к решению пунктом 8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 Отдел является главным распорядителем средств бюджета муни-ципального образования Тимашевский район, выделяемых на исполнения полномочий Отдел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8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к решению считать пунктом 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решению дополнить пунктами 2.12, 2.13 следующего содержания: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2. Осуществляет полномочия администратора доходов, главного администратора доходов районного бюджета осуществляет администри-рование доходов по кодам доходов бюджетной классификации Российской Федерации по перечню согласно Порядку осуществления отделом финан-сового и ведомственного контроля администрации муниципального образо-вания Тимашевский район бюджетных полномочий администратора доходов, главного администратора доходов бюджета муниципального образования Тимаше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 Осуществляет полномочия получателя средств бюджета муници-пального образования Тимашевский район и главного распорядителя средств бюджета муниципального образования Тимашевский район.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ункт 2.1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решению считать пунктом 2.1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Пункт 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ложения к решению изложить в новой редак-ции: 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Структура отдела и штатная численность работников определяется главой муниципального образования Тимашевский район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полномочить начальника отдела финансового и ведомственного контроля администрации муниципального образования Тимашевский район Друговину Л.Е. на совершение всех необходимых действий по внесению изменений в межрайонной ИФНС России № 16 по Краснодарскому кра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3. </w:t>
      </w:r>
      <w:r>
        <w:rPr>
          <w:spacing w:val="2"/>
          <w:sz w:val="28"/>
          <w:szCs w:val="28"/>
        </w:rPr>
        <w:t>Организационно-кадровому отделу администрации муниципального образования Тимашевский район (Владимирова А.С.) обнародовать настоящее решение путе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1) размещения на информационных стендах в зданиях МБУК «Тима-шевская межпоселенческая центральная библиотека муниципального образо-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-ящего решения в здании администрации муниципального образования Тима-шевский район по адресу: г. Тимашевск, ул. Красная, д.103, каб. 38.</w:t>
      </w:r>
    </w:p>
    <w:p>
      <w:pPr>
        <w:pStyle w:val="ConsNonformat"/>
        <w:widowControl/>
        <w:tabs>
          <w:tab w:val="clear" w:pos="708"/>
          <w:tab w:val="left" w:pos="709" w:leader="none"/>
          <w:tab w:val="left" w:pos="7655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1">
    <w:name w:val="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3:00Z</dcterms:created>
  <dc:creator>Костенко Владимир Владимирович</dc:creator>
  <dc:description/>
  <cp:keywords/>
  <dc:language>en-US</dc:language>
  <cp:lastModifiedBy>Рудина Юля</cp:lastModifiedBy>
  <cp:lastPrinted>2021-02-02T10:10:00Z</cp:lastPrinted>
  <dcterms:modified xsi:type="dcterms:W3CDTF">2021-02-08T13:33:00Z</dcterms:modified>
  <cp:revision>2</cp:revision>
  <dc:subject/>
  <dc:title>АДМИНИСТРАЦИЯ</dc:title>
</cp:coreProperties>
</file>