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            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</w:t>
      </w: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5664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ind w:left="5664" w:hanging="0"/>
        <w:rPr/>
      </w:pPr>
      <w:r>
        <w:rPr>
          <w:kern w:val="2"/>
          <w:sz w:val="28"/>
          <w:szCs w:val="28"/>
          <w:lang w:eastAsia="ar-SA"/>
        </w:rPr>
        <w:t>решением Совета</w:t>
      </w:r>
    </w:p>
    <w:p>
      <w:pPr>
        <w:pStyle w:val="Normal"/>
        <w:ind w:left="5664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ind w:left="5664" w:hanging="0"/>
        <w:rPr/>
      </w:pPr>
      <w:r>
        <w:rPr>
          <w:kern w:val="2"/>
          <w:sz w:val="28"/>
          <w:szCs w:val="28"/>
          <w:lang w:eastAsia="ar-SA"/>
        </w:rPr>
        <w:t>Тимашевский район</w:t>
      </w:r>
    </w:p>
    <w:p>
      <w:pPr>
        <w:pStyle w:val="Normal"/>
        <w:ind w:left="5664" w:hanging="0"/>
        <w:rPr>
          <w:kern w:val="2"/>
          <w:lang w:eastAsia="ar-SA"/>
        </w:rPr>
      </w:pPr>
      <w:r>
        <w:rPr>
          <w:kern w:val="2"/>
          <w:sz w:val="28"/>
          <w:szCs w:val="28"/>
          <w:lang w:eastAsia="ar-SA"/>
        </w:rPr>
        <w:t>от __________ № ____</w:t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деле финансового и ведомственного контроля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имашев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28"/>
        </w:rPr>
        <w:t>город Тимашев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дел финансового и ведомственного контроля администрации муниципального образования Тимашевский район (далее - Отдел) является функциональным органом администрации муниципального образования Тимашевский район, созданным в муниципальном образовании Тимашевский район в целях осуществления внутреннего муниципального финансового контроля и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, в отношении которых функции и полномочия учредителя осуществляет администрация муници-пального образования Тимашевский район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2. Полное наименование: отдел финансового и ведомственного контроля администрации муниципального образования Тимашевский район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- отдел финансового и ведомственного контро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 в своей деятельности руководствуется Конституцией Российской Федерации, Бюджетным кодексом Российской Федерации, законами Российской Федерации, Законами Краснодарского края, Уставом муници-пального образования Тимашевский район, настоящим Положением и иными нормативно-правовыми актами Российской Федерации, Краснодарского края и органов местного самоуправления муниципального образования Тимашев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 По всем вопросам своей деятельности Отдел подчиняется главе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 Отдел наделяется имуществом муниципального образования Тима-шевский район, которое закрепляется за ним на праве оперативного управл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. Финансирование Отдела осуществляется за счет средств бюджета муниципального образования Тимашев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лучае передачи поселениями Тимашевского района полномочий по осуществлению внутреннего муниципального финансового контроля администрации муниципального образования Тимашевский район, поселения оплачивают переданные полномочия межбюджетными трансфертами, порядок расчета и объем которых предусмотрены соглашениями, заключаемыми ежегодно между поселениями Тимашевского района и администрацией муниципального образования Тимашевский район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Отдел наделен правами юридического лица, имеет круглую печать со своим наименованием, штамп, свою смету расходов и самостоятельный баланс, лицевой счет в территориальном органе федерального казначейства и (или) в финансовом управлении администрации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дел является главным распорядителем средств бюджета муниципального образования Тимашевский район, выделяемых на исполнения полномочий Отдел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9. Юридический адрес Отдела: 352700, Россия, Краснодарский край,         г. Тимашевск, ул. Красная, д. 1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сновные задачи Отде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сновными задачами Отдел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ление внутреннего муниципального финансового контроля за использованием средств бюджета муниципального образования Тимашевский район, а также межбюджетных трансфертов и бюджетных кредитов, предоставленных из районного бюджета, в соответствии с полномочиями, предусмотренными статьей 269.2.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дачи поселениями Тимашевского района полномочий по осуществлению внутреннего муниципального финансового контроля Отделу, осуществление контроля за использованием средств бюджетов поселений Тимашевского района, а также межбюджетных трансфертов и бюджетных кредитов осуществляется Отделом в соответствии с полномочиями, предусмотренными статьей 269.2.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уществление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, в отношении которых функции и полномочия учредителя осуществляет администрация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уществление контроля в сфере закупок, как органа, уполномоченного на осуществление контроля в сфере закупок, в соответствии с пунктом 3 части 3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-  Закон № 44-Ф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уществление ведомственного контроля в сфере закупок в соответствии со статьей 100 Федерального закона о контрактной системе и Федеральным законом от 18 июля 2011 г.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Контроль согласно </w:t>
      </w:r>
      <w:hyperlink r:id="rId4">
        <w:r>
          <w:rPr>
            <w:rStyle w:val="InternetLink"/>
            <w:sz w:val="28"/>
            <w:szCs w:val="28"/>
          </w:rPr>
          <w:t>статье 186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2. Отдел осуществляет возложенные на него функции во взаимодействии с органами государственной власти Краснодарского края, органами местного самоуправления муниципальных образований Тимашевского района, организациями различны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Функции и полномочия Отдел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Для достижения поставленных целей Отдел осуществляет следующие полномочия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утренний муниципальный финансовый контроль, установленный </w:t>
      </w:r>
      <w:hyperlink r:id="rId5">
        <w:r>
          <w:rPr>
            <w:rStyle w:val="InternetLink"/>
            <w:sz w:val="28"/>
            <w:szCs w:val="28"/>
          </w:rPr>
          <w:t>статьей 269.2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поселений Тимашевского района по осуществлению внутреннего муниципального финансового контроля приняты администрацией муниципального образования Тимашевский район на основании решения Совета муниципального образования Тимашевский район от 18 февраля 2015 г. № 479 «О принятии администрацией муниципального образования Тимашевский район полномочий поселений Тимашевского района по осуществлению внутреннего муниципального финансового контроля».  </w:t>
      </w:r>
    </w:p>
    <w:p>
      <w:pPr>
        <w:pStyle w:val="Normal"/>
        <w:spacing w:before="0" w:after="0"/>
        <w:ind w:right="98" w:firstLine="709"/>
        <w:contextualSpacing/>
        <w:jc w:val="both"/>
        <w:rPr/>
      </w:pPr>
      <w:r>
        <w:rPr>
          <w:sz w:val="28"/>
          <w:szCs w:val="28"/>
        </w:rPr>
        <w:t>1.2. Ведомственный контроль за соблюдением трудового законодательства и иных нормативных правовых актов, содержащих нормы трудового права в подведомственных организациях, в отношении которых функции и полномочия учредителя осуществляет администрация муниципального образования Тимашевский район, в порядке и на условиях, определяемых законами Российской Федерации и Законом Краснодарского края от 11 декабря 2018 г. № 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, в соответствии с</w:t>
      </w:r>
      <w:r>
        <w:rPr>
          <w:color w:val="000000"/>
          <w:sz w:val="28"/>
          <w:szCs w:val="28"/>
        </w:rPr>
        <w:t xml:space="preserve"> постановлением администрации муниципального образования Тимашевский район от 4 февраля 2020 г.     № 98 «Об определении уполномоченного органа, осуществляющего ведомственный контроль в муниципальном образовании Тимашев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Контроль в сфере закупок,  установленный  пунктом  3  части  3   </w:t>
      </w:r>
      <w:hyperlink r:id="rId6">
        <w:r>
          <w:rPr>
            <w:rStyle w:val="InternetLink"/>
            <w:sz w:val="28"/>
            <w:szCs w:val="28"/>
          </w:rPr>
          <w:t>ста-тьи 99</w:t>
        </w:r>
      </w:hyperlink>
      <w:r>
        <w:rPr>
          <w:sz w:val="28"/>
          <w:szCs w:val="28"/>
        </w:rPr>
        <w:t xml:space="preserve"> Закона № 44-ФЗ, в соответствии с постановлением администрации муниципального образования Тимашевский район от   27 июня 2016 г. № 503 «Об определении органа местного самоуправления     муниципального образования Тимашевский район, уполномоченного на осуществление контроля в сфере закупо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Ведомственный контроль в  сфере  закупок,  установленный  </w:t>
      </w:r>
      <w:hyperlink r:id="rId7">
        <w:r>
          <w:rPr>
            <w:rStyle w:val="InternetLink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Закона № 44-ФЗ, в соответствии с постановлением администрации муниципального образования Тимашевский район от 5 июля 2016 г. № 553 «О возложении функций главных распорядителей бюджетных средств, имеющих подведомственные организации и учреждения, по осуществлению ведомственного контроля в сфере закупок товаров, работ, услуг для обеспечения муниципальных нужд муниципального образования   Тимашевский район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Контроль в сфере закупок, установленный Законом № 223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Контроль за использованием средств Фонда содействия реформированию жилищно-коммунального хозяйства (далее - Фонд), направленных на предоставление финансовой поддержки за счет средств Фонда и предусмотренных в местном бюджете на долевое финансирование проведения капитального ремонта многоквартирных домов, переселения граждан из аварийного жилищного фонда и модернизации системы коммунальной инфраструктуры.</w:t>
      </w:r>
    </w:p>
    <w:p>
      <w:pPr>
        <w:pStyle w:val="Normal"/>
        <w:spacing w:before="0" w:after="0"/>
        <w:ind w:right="9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Контроль за использованием специализированными некоммерческими организациями, которые осуществляют деятельность, направленную на обеспечение проведения капитального ремонта общего имущества в многоквартирных домах (далее - региональный оператор), средств, полученных в качестве муниципальной поддержки капитального ремонта, а также средств, полученных от собственников помещений в многоквартирных домах, формирующих фонды капитального ремонта на счете (счетах) регионального оператор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2. В целях решения поставленных задач, Отдел в рамках своих полномочий: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 xml:space="preserve">2.1. Осуществляет контрольные мероприятия в порядке, установленном нормативными правовыми актами Российской Федерации, Краснодарского края, муниципального образования Тимашевский район.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прашивает в установленном порядке и получает сведения, необходимые для принятия решений по отнесенным к компетенции Отдела вопросам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атывает и вносит на рассмотрение главы муниципального образования Тимашевский район проекты муниципальных правовых актов и распорядительных документов по отнесенным к компетенции Отдела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ет контроль за полнотой и своевременностью осуществления мер по устранению выявленных нарушений, выполнению решений, принятых органами местного самоуправления муниципального образования Тимашевский район по результатам ревизий и проверок, подготовке предложений, направленных на совершенствование бюджетного процесса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води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отдела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яет в установленном порядке сбор, накопление и обработку отчетности и иной документированной информации в установленной сфере деятельности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вает в соответствии с действующим законодательством режим хранения и защиты полученной в процессе деятельности Отдела информации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Направляет в правоохранительные и (или) надзорные органы материалы контрольных мероприятий, в ходе которых выявлены нарушения законодательства в финансово-бюджетной сфере, в сфере закупок и (или) трудового законодательства, содержащие признаки состава преступления или правонарушения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уществляет действия в соответствии пунктом 7 статьи 28.3 Кодекса Российской Федерации об административных правонарушениях и пунктом 7 статьи 12.2 Закона Краснодарского края от 23 июля 2003 г. № 608-КЗ «Об административных правонарушениях»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 xml:space="preserve">2.10. Направляет в пределах своей компетенции в министерство экономики Краснодарского края материалы, имеющие признаки административных правонарушений законодательства Российской Федерации о контрактной системе в сфере закупок товаров, работ, услуг для обеспечения муниципальных нужд муниципального образования Тимашевский район.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Направляет получателям средств местного бюджета обязательные для исполнения предписания и (или) представления об устранении выявленных нарушений законодательства в финансово-бюджетной сфере и принятии мер по возмещению причиненного ущерба и привлечению к ответственности виновных лиц, а также по пресечению возможных нарушений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Осуществляет полномочия администратора доходов, главного администратора доходов районного бюджета осуществляет администрирование доходов по кодам доходов бюджетной классификации Российской Федерации по перечню, согласно Порядка осуществления отделом финансового и ведомственного контроля администрации муниципального образования Тимашевский район бюджетных полномочий администратора доходов, главного администратора доходов бюджета муниципального образования Тимашевский район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Осуществляет полномочия получателя средств бюджета муниципального образования Тимашевский район и главного распорядителя средств бюджета муниципального образования Тимашевский район. 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существляет иные отнесенные к компетенции Отдела полномочия в соответствии с нормативными правовыми актами Российской Федерации, Краснодарского края и муниципального образования Тимашевс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Отдел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 Для обеспечения своей деятельности, выполнения основных задач и функций Отдел наделяется следующими правами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учать от должностных, материально ответственных и других лиц объектов проверок: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яснения, в том числе письменные, по вопросам, возникающим в ходе контрольных мероприятий;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б) заверенные копии документов, необходимых для проведения контрольных мероприятий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2. Принимать в процессе контрольных мероприятий совместно с получателями средств бюджета муниципального образования Тимашевский район необходимые меры к устранению выявленных нарушений в финансово-бюджетной сфере, сфере закупок и сфере трудового законодательств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3. Требовать от объектов проверок, получающих бюджетные средства муниципального образования Тимашевский район: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а) в необходимых случаях проведения инвентаризации денежных средств, материальных ценностей и расчетов, контрольных обмеров выполненных работ;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я бюджетного учета или бухгалтерского учета в случае его отсутствия или запущенности;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ранения нарушений норм трудового законодательства; 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г) от руководителей (должностных лиц) объектов проверок создания надлежащих условий для проведения сотрудниками Отдела контрольных мероприятий, предоставления отдельных помещений, обеспечивающих сохранность документов и оборудованных необходимыми организационно-техническими средствами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4. Представлять главе муниципального образования Тимашевский район аналитические записки, справки о выявленных нарушениях, их причинах и последствиях, а также предложения о принятии необходимых мер по устранению нарушений и привлечению к ответственности виновных лиц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5. Информировать главных распорядителей, распорядителей бюджетных средств, являющихся структурными подразделениями администрации муниципального образования Тимашевский район, о результатах проведенных контрольных мероприятий в подведомственных им учреждениях для принятия соответствующих мер по устранению выявленных нарушений и недостатков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6. Привлекать для участия в проведении контрольных мероприятий работников главных распорядителей, распорядителей и получателей бюджетных средств, являющихся структурными подразделениями администрации муниципального образования Тимашевский район, по согласованию с их руководителями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7. При необходимости привлекать работников МКУ «ЦМБ» в ходе проведения контрольных мероприятий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8. Сотрудники Отдела при осуществлении контрольных мероприятий имеют право прохода во все здания и помещения, занимаемые объектами проверок, получающими бюджетные средства муниципального образования Тимашевский район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9. Требования сотрудников Отдела, связанные с исполнением ими служебных обязанностей, являются обязательными для должностных лиц объектов проверок, получающих бюджетные средства муниципального образования Тимашевский район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1.10. Совместно с другими отраслевыми (функциональными) органами администрации муниципального образования Тимашевский район участвовать (в пределах своей компетенции) в семинарах, конференциях, проводимых органами местного самоуправления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98" w:hanging="0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Организация деятельности Отдела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отдела и штатная численность работников определяется главой муниципального образования Тимашевский район.</w:t>
      </w:r>
    </w:p>
    <w:p>
      <w:pPr>
        <w:pStyle w:val="Normal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ководство Отделом осуществляет начальник Отдела. 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Начальник Отдела и специалисты Отдела поступают на муниципальную службу в результате назначения на должность муниципальной службы главой муниципального образования Тимашевский район на условиях трудового договора в соответствии с трудовым законодательством с учетом особенностей, предусмотренных Федеральным законом «О муниципальной службе в Российской Федерации» и Уставом муниципального образования Тимашевский район.</w:t>
      </w:r>
    </w:p>
    <w:p>
      <w:pPr>
        <w:pStyle w:val="Normal"/>
        <w:autoSpaceDE w:val="false"/>
        <w:ind w:right="98" w:firstLine="709"/>
        <w:jc w:val="both"/>
        <w:rPr/>
      </w:pPr>
      <w:r>
        <w:rPr>
          <w:sz w:val="28"/>
          <w:szCs w:val="28"/>
        </w:rPr>
        <w:t>3. Начальник Отдела несет персональную ответственность за выполнение возложенных на Отдел задач и функций.</w:t>
      </w:r>
    </w:p>
    <w:p>
      <w:pPr>
        <w:pStyle w:val="Normal"/>
        <w:autoSpaceDE w:val="false"/>
        <w:ind w:right="98" w:firstLine="709"/>
        <w:jc w:val="both"/>
        <w:rPr/>
      </w:pPr>
      <w:r>
        <w:rPr>
          <w:sz w:val="28"/>
          <w:szCs w:val="28"/>
        </w:rPr>
        <w:t xml:space="preserve">В период временного отсутствия начальника Отдела исполнение его обязанностей возлагается на сотрудника Отдела в соответствии с распоряжением администрации. </w:t>
      </w:r>
    </w:p>
    <w:p>
      <w:pPr>
        <w:pStyle w:val="Normal"/>
        <w:autoSpaceDE w:val="false"/>
        <w:ind w:right="98" w:firstLine="709"/>
        <w:jc w:val="both"/>
        <w:rPr/>
      </w:pPr>
      <w:r>
        <w:rPr>
          <w:sz w:val="28"/>
          <w:szCs w:val="28"/>
        </w:rPr>
        <w:t>4. Начальник и сотрудники Отдела обязаны:</w:t>
      </w:r>
    </w:p>
    <w:p>
      <w:pPr>
        <w:pStyle w:val="Normal"/>
        <w:autoSpaceDE w:val="false"/>
        <w:ind w:right="98" w:firstLine="709"/>
        <w:jc w:val="both"/>
        <w:rPr/>
      </w:pPr>
      <w:r>
        <w:rPr>
          <w:sz w:val="28"/>
          <w:szCs w:val="28"/>
        </w:rPr>
        <w:t>а) соблюдать ограничения и выполнять запреты, установленные действующим законодательством Российской Федерации для муниципальных служащих;</w:t>
      </w:r>
    </w:p>
    <w:p>
      <w:pPr>
        <w:pStyle w:val="Normal"/>
        <w:autoSpaceDE w:val="false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принимать меры по предотвращению конфликта интересов на муниципальной службе;</w:t>
      </w:r>
    </w:p>
    <w:p>
      <w:pPr>
        <w:pStyle w:val="Normal"/>
        <w:autoSpaceDE w:val="false"/>
        <w:ind w:right="98" w:firstLine="709"/>
        <w:jc w:val="both"/>
        <w:rPr/>
      </w:pPr>
      <w:r>
        <w:rPr>
          <w:sz w:val="28"/>
          <w:szCs w:val="28"/>
        </w:rPr>
        <w:t>г) выполнять иные права и обязанности, предусмотренные Федеральными законами от 25 декабря 2008 г. № 273-ФЗ «О противодействии коррупции» и от 2 марта 2007 г.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тветственность Отдела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98" w:firstLine="709"/>
        <w:jc w:val="both"/>
        <w:outlineLvl w:val="1"/>
        <w:rPr/>
      </w:pPr>
      <w:r>
        <w:rPr>
          <w:sz w:val="28"/>
          <w:szCs w:val="28"/>
        </w:rPr>
        <w:t>1. Ответственность за выполнением задач и функций, возложенных на Отдел настоящим Положением, состоянием трудовой дисциплины в Отделе несет начальник Отдела.</w:t>
      </w:r>
    </w:p>
    <w:p>
      <w:pPr>
        <w:pStyle w:val="Normal"/>
        <w:numPr>
          <w:ilvl w:val="0"/>
          <w:numId w:val="0"/>
        </w:numPr>
        <w:autoSpaceDE w:val="false"/>
        <w:ind w:right="9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пециалисты Отдела несут ответственность за осуществление возложенных на них в соответствии с должностными инструкциями обязанностей.</w:t>
      </w:r>
    </w:p>
    <w:p>
      <w:pPr>
        <w:pStyle w:val="Normal"/>
        <w:numPr>
          <w:ilvl w:val="0"/>
          <w:numId w:val="0"/>
        </w:numPr>
        <w:autoSpaceDE w:val="false"/>
        <w:ind w:right="98" w:firstLine="709"/>
        <w:jc w:val="both"/>
        <w:outlineLvl w:val="1"/>
        <w:rPr/>
      </w:pPr>
      <w:r>
        <w:rPr>
          <w:sz w:val="28"/>
          <w:szCs w:val="28"/>
        </w:rPr>
        <w:t>3. За неисполнение или ненадлежащее исполнение возложенных на работников Отдела должностных обязанностей, они несут дисциплинарную      ответственность в соответствии с трудов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right="9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чальник и работники Отдела, являющиеся муниципальными служащими, несут ответственность за несоблюдение ограничений и запретов, требований о предотвращении или об урегулировании конфликта интересов, несоблюдение обязанностей, установленных в целях противодействия коррупци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right="98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и основания привлечения к ответственности устанавливаются законодательством Российской Федерации, Краснодарского края, настоящим Положением, должностными инструкциями и иными нормативными актам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домственного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Л.Е. Другов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25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Times New Roman"/>
      <w:b w:val="false"/>
      <w:color w:val="000000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Название Знак"/>
    <w:qFormat/>
    <w:rPr>
      <w:b/>
      <w:sz w:val="48"/>
    </w:rPr>
  </w:style>
  <w:style w:type="character" w:styleId="Style20">
    <w:name w:val="Текст сноски Знак"/>
    <w:basedOn w:val="Style12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4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О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notetext">
    <w:name w:val="footnote text"/>
    <w:basedOn w:val="Normal"/>
    <w:qFormat/>
    <w:pPr>
      <w:suppressAutoHyphens w:val="true"/>
    </w:pPr>
    <w:rPr>
      <w:rFonts w:ascii="Calibri" w:hAnsi="Calibri" w:cs="Calibri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SimSun;宋体" w:cs="Calibri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1DB6E4DE249738A02CA0C7ED845DEC362CE278B9025A3C5509D8A3C75D835CF447AD85574BO2B5H" TargetMode="External"/><Relationship Id="rId5" Type="http://schemas.openxmlformats.org/officeDocument/2006/relationships/hyperlink" Target="consultantplus://offline/ref=4BBCE85631046BB3A75526B977865233B93405691FF16B3B14B383398E9EBC43185CA7E46FABC67E421CECFE2EE8E12ED5CC88E7CA92cDp2N" TargetMode="External"/><Relationship Id="rId6" Type="http://schemas.openxmlformats.org/officeDocument/2006/relationships/hyperlink" Target="consultantplus://offline/ref=4BBCE85631046BB3A75526B977865233B932006312F96B3B14B383398E9EBC43185CA7E668A8C27C1E46FCFA67BCEC31D5D096E7D492D2F8c8pDN" TargetMode="External"/><Relationship Id="rId7" Type="http://schemas.openxmlformats.org/officeDocument/2006/relationships/hyperlink" Target="consultantplus://offline/ref=4BBCE85631046BB3A75526B977865233B932006312F96B3B14B383398E9EBC43185CA7E668A8C27C1E46FCFA67BCEC31D5D096E7D492D2F8c8pD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13:00Z</dcterms:created>
  <dc:creator>lebedeva</dc:creator>
  <dc:description/>
  <cp:keywords/>
  <dc:language>en-US</dc:language>
  <cp:lastModifiedBy>Рудина Юля</cp:lastModifiedBy>
  <cp:lastPrinted>2021-02-01T10:49:00Z</cp:lastPrinted>
  <dcterms:modified xsi:type="dcterms:W3CDTF">2021-02-08T14:13:00Z</dcterms:modified>
  <cp:revision>2</cp:revision>
  <dc:subject/>
  <dc:title> </dc:title>
</cp:coreProperties>
</file>