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20 г. № 32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1 год и                на плановый период 2022 и 202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20 г. № 32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1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214 854,8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262 148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2 г. в сумме 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8,5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47 293,6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 пункта 11.2 изложить в следующей редакции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4 308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3. Изложить приложения № 2, 8, 10, 12,14 в новой редакции (приложения № 1-5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     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Рудина Юля</cp:lastModifiedBy>
  <cp:lastPrinted>2021-08-24T16:20:00Z</cp:lastPrinted>
  <dcterms:modified xsi:type="dcterms:W3CDTF">2021-08-24T13:23:00Z</dcterms:modified>
  <cp:revision>667</cp:revision>
  <dc:subject/>
  <dc:title>АДМИНИСТРАЦИЯ</dc:title>
</cp:coreProperties>
</file>