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________________ № ______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8"/>
            </w:tblGrid>
            <w:tr>
              <w:trPr>
                <w:trHeight w:val="444" w:hRule="atLeast"/>
              </w:trPr>
              <w:tc>
                <w:tcPr>
                  <w:tcW w:w="9608" w:type="dxa"/>
                  <w:tcBorders/>
                  <w:vAlign w:val="bottom"/>
                </w:tcPr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snapToGrid w:val="false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ind w:left="5245" w:hanging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>«Приложение № 14</w:t>
                  </w:r>
                </w:p>
                <w:p>
                  <w:pPr>
                    <w:pStyle w:val="Normal"/>
                    <w:ind w:left="524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УТВЕРЖДЕНЫ</w:t>
                  </w:r>
                </w:p>
                <w:p>
                  <w:pPr>
                    <w:pStyle w:val="Normal"/>
                    <w:ind w:left="524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решением Совета  муниципального </w:t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бразования  Тимашевский район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т 16 декабря 2020 г. № 32 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(в редакции решения Совета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Тимашевский район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т_______________   № ________ )                          </w:t>
                  </w:r>
                </w:p>
                <w:p>
                  <w:pPr>
                    <w:pStyle w:val="Normal"/>
                    <w:ind w:left="52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2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293,6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-1 379</w:t>
            </w:r>
            <w:r>
              <w:rPr>
                <w:b/>
              </w:rPr>
              <w:t>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379</w:t>
            </w:r>
            <w:r>
              <w:rPr/>
              <w:t>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379</w:t>
            </w:r>
            <w:r>
              <w:rPr/>
              <w:t>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379</w:t>
            </w:r>
            <w:r>
              <w:rPr/>
              <w:t>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72,6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288721,0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88721,0  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88721,0  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88721,0  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338193,6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38193,6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38193,6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8193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8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8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гомедова К.Р.</cp:lastModifiedBy>
  <cp:lastPrinted>2021-07-21T17:56:00Z</cp:lastPrinted>
  <dcterms:modified xsi:type="dcterms:W3CDTF">2021-08-09T13:31:00Z</dcterms:modified>
  <cp:revision>481</cp:revision>
  <dc:subject/>
  <dc:title>Приложение 12</dc:title>
</cp:coreProperties>
</file>