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689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0.04.2016г. №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0.04.2016г.                                                                          № 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отвращению и пресечению самовольного </w:t>
      </w:r>
    </w:p>
    <w:p>
      <w:pPr>
        <w:pStyle w:val="Normal"/>
        <w:ind w:right="-142" w:hanging="0"/>
        <w:jc w:val="center"/>
        <w:rPr/>
      </w:pPr>
      <w:r>
        <w:rPr>
          <w:b/>
          <w:sz w:val="28"/>
          <w:szCs w:val="28"/>
        </w:rPr>
        <w:t>строительства на территории муниципального образования</w:t>
      </w:r>
    </w:p>
    <w:p>
      <w:pPr>
        <w:pStyle w:val="Heading5"/>
        <w:jc w:val="center"/>
        <w:rPr>
          <w:b/>
          <w:b/>
        </w:rPr>
      </w:pPr>
      <w:r>
        <w:rPr>
          <w:b/>
          <w:szCs w:val="28"/>
        </w:rPr>
        <w:t>Тимашевский район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1, 55 Градостроительного кодекса Российской Федерации, статьей 14, Федерального закона от 6 октября 2003 года № 131-ФЗ «Об общих принципах организации местного самоуправления в Российской Федерации», рассмотрев постановление Законодательного Собрания Красно-дарского края пятого созыва от 25 февраля 2016 года № 2226-П «О совер-шенствовании взаимодействия органов местного самоуправления в Красно-дарском крае и органов исполнительной власти Краснодарского края по предотвращению и пресечению самовольного строительства на территории Краснодарского края», заслушав информацию начальника отдела архитектуры и градостроительства администрации муниципального образования Тимашевский район С.В.Степаняна о проведенной рабо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полнению распоряжения главы администрации (губернатора) Краснодарского края от 11 ноября 2014 года        № 391-р «О мерах по предотвращению и пресечению самовольного строительства на территории Краснодарского края», Совет муниципального образования Тимашевский район р е ш и л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 ходе реализации распоряжения главы администрации (губернатора) Краснодарского края от 11 ноября 2014 года № 391-р «О мерах по предотвращению и пресечению самовольного строительства на территории Краснодарского края» согласно приложению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В целях выполнения резолюции постановления Законодательного Собрания Краснодарского края пятого созыва от 25 февраля 2016 года                   № 2226-П «О совершенствовании взаимодействия органов местного самоуправления в Краснодарском крае и органов исполнительной власти Краснодарского края по предотвращению и пресечению самовольного строительства на территории Краснодарского края» отделу архитектуры и градостроительства администрации муниципального образования Тимашевский район обеспечить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соблюдение законодательства о градостроительной деятельности при осуществлении застройки территорий сельских поселений Тимашевского района совместно с администрациями поселений Тимашевского района в рамках муниципального земельного контроля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представителя отдела архитектуры и градостроительства  администрации муниципального образования Тимашевский район в работе межведомственных комиссий по вопросам самовольного строительства сельских поселений Тимашевского района и незамедлительное представление информации, необходимой для пресечения незаконного строительств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проведение совместной работы с органами местного самоуправления городского и сельских поселений Тимашевского района по инвентаризации строящихся объектов с целью выявления фактов незаконного строительства объект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ежемесячно до 1 числа месяца в департамент по архитектуре и градостроительству Краснодарского края актуализированную информацию о принятых мерах, направленных на предотвращение, выявление и пресечение самовольного строительств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информирование населения через средства массовой информации о ходе борьбы с самовольным строительством с указанием нарушителей и  принятых к ним мер воздействи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Рекомендовать органам местного самоуправления городского и сельских поселений Тимашевского район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рассмотреть на сессиях Совета ход реализации распоряжения главы администрации (губернатора) Краснодарского края от 11 ноября 2014 года          № 391-р «О мерах по предотвращению и пресечению самовольного строительства на территории Краснодарского края» до 1 мая 2016 года и результаты  рассмотрения опубликовать в средствах массовой информаци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в кратчайшие сроки межведомственные комиссии по вопросам самовольного строительства и обеспечить их работу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исполнению Закона Краснодарского края от 4 марта 2015 года № 3126-КЗ «О порядке осуществления органами местного самоуправления земельного контроля на территории Краснодарского края» и распоряжения глав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(губернатора) Краснодарского края от         11 ноября 2014 года № 391-р «О мерах по предотвращению и пресечению самовольного строительства на территории Краснодарского края»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глашать специалистов департамента по надзору в строительной сфере Краснодарского края для участия в проведении инвентаризации строящихся на территории муниципального образования объектов с целью выявления признаков незаконного строительства и других нарушений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ивлечение к работе по выявлению объектов самовольного строительства общественных организаций, в том числе органов территориального общественного самоуправления, товариществ собственников жилья, квартальных комитетов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ерсонально ответственных лиц органов местного самоуправления за незамедлительную подготовку исков в суд о пресечении незаконного строительства на стадии выявления объектов самовольного строительства с обязательным заявлением о принятии обеспечительных мер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в максимально короткие сроки Управление Федеральной службы государственной регистрации, кадастра и картографии по Краснодарскому краю о существующих исках о сносе самовольной постройки, вступивших в силу решениях суда, мерах о запрете на проведение регистрационных действий и иных, принятых органом местного самоуправления мерах, позволяющих предупредить осуществление государственной регистрации прав на основании представленных документов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население через средства массовой информации о ходе борьбы с самовольным строительством с указанием нарушителей и принятых к ним мер взаимодействи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не позднее 1 мая 2016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22"/>
        <w:ind w:right="-1" w:firstLine="709"/>
        <w:rPr/>
      </w:pPr>
      <w:r>
        <w:rPr>
          <w:szCs w:val="28"/>
        </w:rPr>
        <w:t>6. Контроль за выполнением настоящего решения возложить на первого заместителя главы муниципального образования Тимашевский район                    В.А.Добрывечер.</w:t>
      </w:r>
    </w:p>
    <w:p>
      <w:pPr>
        <w:pStyle w:val="23"/>
        <w:ind w:right="-1" w:firstLine="709"/>
        <w:rPr/>
      </w:pPr>
      <w:r>
        <w:rPr/>
        <w:t>7. Решение вступает в силу со дня его подписа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9"/>
          <w:tab w:val="right" w:pos="10205" w:leader="none"/>
        </w:tabs>
        <w:ind w:right="-1" w:hanging="0"/>
        <w:jc w:val="both"/>
        <w:rPr/>
      </w:pPr>
      <w:r>
        <w:rPr/>
        <w:t xml:space="preserve">Председатель Совета </w:t>
      </w:r>
    </w:p>
    <w:p>
      <w:pPr>
        <w:pStyle w:val="3"/>
        <w:tabs>
          <w:tab w:val="clear" w:pos="709"/>
          <w:tab w:val="right" w:pos="10205" w:leader="none"/>
        </w:tabs>
        <w:ind w:right="-1" w:hanging="0"/>
        <w:jc w:val="both"/>
        <w:rPr/>
      </w:pPr>
      <w:r>
        <w:rPr/>
        <w:t>муниципального образования</w:t>
      </w:r>
    </w:p>
    <w:p>
      <w:pPr>
        <w:pStyle w:val="3"/>
        <w:tabs>
          <w:tab w:val="clear" w:pos="709"/>
          <w:tab w:val="right" w:pos="0" w:leader="none"/>
        </w:tabs>
        <w:ind w:right="-1" w:hanging="0"/>
        <w:jc w:val="both"/>
        <w:rPr/>
      </w:pPr>
      <w:r>
        <w:rPr/>
        <w:t>Тимашевский район                                                                           А.М.Устименко</w:t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8:00Z</dcterms:created>
  <dc:creator>галя</dc:creator>
  <dc:description/>
  <cp:keywords/>
  <dc:language>en-US</dc:language>
  <cp:lastModifiedBy>User</cp:lastModifiedBy>
  <cp:lastPrinted>2016-04-13T08:47:00Z</cp:lastPrinted>
  <dcterms:modified xsi:type="dcterms:W3CDTF">2016-04-20T11:55:00Z</dcterms:modified>
  <cp:revision>5</cp:revision>
  <dc:subject/>
  <dc:title>УТВЕРЖДАЮ</dc:title>
</cp:coreProperties>
</file>