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0555246"/>
      <w:bookmarkStart w:id="1" w:name="_Hlk90475288"/>
      <w:bookmarkStart w:id="2" w:name="_Hlk90555246"/>
      <w:bookmarkStart w:id="3" w:name="_Hlk90475288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контроля </w:t>
      </w:r>
      <w:bookmarkStart w:id="4" w:name="_Hlk77686366"/>
      <w:bookmarkStart w:id="5" w:name="_Hlk77671647"/>
      <w:r>
        <w:rPr>
          <w:b/>
          <w:bCs/>
          <w:color w:val="000000"/>
          <w:sz w:val="28"/>
          <w:szCs w:val="28"/>
        </w:rPr>
        <w:t>на автомобильном транспорте и в дорожном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хозяйстве </w:t>
      </w:r>
      <w:bookmarkEnd w:id="4"/>
      <w:bookmarkEnd w:id="5"/>
      <w:r>
        <w:rPr>
          <w:b/>
          <w:bCs/>
          <w:color w:val="000000"/>
          <w:sz w:val="28"/>
          <w:szCs w:val="28"/>
        </w:rPr>
        <w:t xml:space="preserve">вне границ населенных пунктов в границах </w:t>
      </w:r>
      <w:r>
        <w:rPr>
          <w:b/>
          <w:color w:val="000000"/>
          <w:sz w:val="28"/>
          <w:szCs w:val="28"/>
        </w:rPr>
        <w:t>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Тимашевский район </w:t>
      </w:r>
      <w:r>
        <w:rPr>
          <w:b/>
          <w:sz w:val="28"/>
          <w:szCs w:val="28"/>
        </w:rPr>
        <w:t>на 2025 год</w:t>
      </w:r>
      <w:bookmarkEnd w:id="2"/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bookmarkStart w:id="6" w:name="_Hlk90475288"/>
      <w:bookmarkStart w:id="7" w:name="_Hlk90475288"/>
      <w:bookmarkEnd w:id="7"/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hyperlink r:id="rId2">
        <w:r>
          <w:rPr>
            <w:rStyle w:val="InternetLink"/>
            <w:sz w:val="28"/>
            <w:szCs w:val="28"/>
          </w:rPr>
          <w:t xml:space="preserve"> статьей 44</w:t>
        </w:r>
      </w:hyperlink>
      <w:r>
        <w:rPr>
          <w:sz w:val="28"/>
          <w:szCs w:val="28"/>
        </w:rPr>
        <w:t xml:space="preserve"> Федерального закона от 31 июля 2020 г.               № 248-ФЗ «О государственном контроле (надзоре) и муниципальном контроле в Российской Федерации», руководствуясь постановлением Правительства      Российской Федерации от 25 июня 2021 г. № 990 «Об утверждении Правил  разработки и утверждения контрольными (надзорными) органами программы профилактики рисков причинения вреда (ущерба) охраняемым законом ценностям», учитывая результаты общественных обсуждений, проведенных                    с 1 октября по 1 ноября 2024 г., руководствуясь статьей 66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не границ населенных пунктов в границах муниципального образования Тимашевский район на 2025 год (прилагается).</w:t>
      </w:r>
    </w:p>
    <w:p>
      <w:pPr>
        <w:pStyle w:val="Style16"/>
        <w:ind w:firstLine="709"/>
        <w:jc w:val="both"/>
        <w:rPr/>
      </w:pPr>
      <w:r>
        <w:rPr/>
        <w:t xml:space="preserve">2. 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муниципального образования Тимашевский район Самарина А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, но не ранее                   1 января 202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А.В. Пали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Тимашевский район от _________________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граммы профилактики рисков причинения вр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щерба) охраняемым законом ценностям при осущест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на автомобильном транспорте и в дорож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зяйстве вне границ населенных пунктов в границах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Тимашевский район на 2025 год</w:t>
      </w:r>
      <w:r>
        <w:rPr>
          <w:sz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чальник отдела ЖКХ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анспорта, связ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 Тимашевский район                                                 Д.Н. Фок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 согласован:</w: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Заместитель главы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машевский район                                                                       А.С. Самарин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юридического отдел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Тимашевский район                                                 Д.И. Харлан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чальник общего отдел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 Тимашевский район                                                 С.В. Прокопец</w:t>
      </w:r>
    </w:p>
    <w:p>
      <w:pPr>
        <w:pStyle w:val="Heading2"/>
        <w:ind w:left="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8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6:00Z</dcterms:created>
  <dc:creator>Администратор</dc:creator>
  <dc:description/>
  <cp:keywords/>
  <dc:language>en-US</dc:language>
  <cp:lastModifiedBy>Марина</cp:lastModifiedBy>
  <cp:lastPrinted>2020-11-23T16:10:00Z</cp:lastPrinted>
  <dcterms:modified xsi:type="dcterms:W3CDTF">2024-12-18T13:25:00Z</dcterms:modified>
  <cp:revision>3</cp:revision>
  <dc:subject/>
  <dc:title>О снабжении энергоресурсами</dc:title>
</cp:coreProperties>
</file>