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ind w:left="56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18"/>
        <w:ind w:left="566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Style18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муниципального образования Тимашевский район </w:t>
      </w:r>
    </w:p>
    <w:p>
      <w:pPr>
        <w:pStyle w:val="Style18"/>
        <w:ind w:left="56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04.2012г. № 221</w:t>
      </w:r>
    </w:p>
    <w:p>
      <w:pPr>
        <w:pStyle w:val="Style18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еспечения доступа к информации о деятель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о-счетной палаты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ашевский район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рганизация доступа к информации о деятельности контрольно-счетной палаты и основные требования при обеспечении доступа к этой информ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Настоящий Порядок предусматривает организацию доступа к информации о деятельности контрольно-счетной палаты, размещаемой в сети Интернет и публикуемой в средствах массовой информ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Контрольно-счетная палата для размещения информации о своей деятельности использует сеть Интернет, в которой создает свой официальный сайт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Контрольно-счетная палата в целях организации доступа к информации о своей деятельности, назначает приказом уполномоченных должностных лиц на размещение информации о деятельности контрольно-счетной палаты в сети Интернет и средствах массовой информ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Порядок размещения и перечень информации, подлежащей размещению в сети Интернет, утверждается приказом руководителя контрольно-счетной палат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ядок размещения информации должен содержать состав информации, размещаемой контрольно-счетной палатой в сети Интернет, с указанием периодичности ее размещения и сроков обновлен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 Обязательной к размещению в сети Интернет является информац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наименовании и структуре контрольно-счетной палаты, почтовый адрес, адрес электронной почты (при наличии), номера телефон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ведения о полномочиях контрольно-счетной палаты, задачах, функциях, а также перечень законов и иных нормативных правовых актов, определяющих эти полномочия, задачи и функ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ведения о руководителях контрольно-счетной палаты (фамилии, имена, отчества, а также при согласии указанных лиц иные сведения о них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проведенных контрольных и экспертно-аналитических мероприятиях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 выявленных нарушениях при проведении контрольных и экспертно-аналитических мероприят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внесенных представлениях и предписания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принятых решениях и мерах по выявленным нарушениям при проведении контрольных и экспертно-аналитических мероприяти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о работе контрольно-счетной палаты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б) фамилия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ежегодный отчет о деятельности контрольно-счетной палаты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6. </w:t>
      </w:r>
      <w:r>
        <w:rPr>
          <w:rFonts w:cs="Times New Roman" w:ascii="Times New Roman" w:hAnsi="Times New Roman"/>
          <w:sz w:val="28"/>
          <w:szCs w:val="28"/>
          <w:lang w:val="ru-RU"/>
        </w:rPr>
        <w:t>Обязательной к опубликованию в средствах массовой информации является информац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проведенных контрольных и экспертно-аналитических мероприятиях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 выявленных нарушениях при проведении контрольных и экспертно-аналитических мероприят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внесенных представлениях и предписания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принятых решениях и мерах по выявленным нарушениям при проведении контрольных и экспертно-аналитических мероприят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- ежегодный отчет о деятельности контрольно-счетной палат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1.7. Контрольно-счетной палате при размещении информации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о-телекоммуникационной сети Интернет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и средствах массовой информации необходимо учитыва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требования при обеспечении доступа к информации о деятельности контрольно-счетной палаты, к которым относятся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ткрытость и доступность информации о деятельности контрольно-счетной палаты, за исключением случаев, предусмотренных федеральным законом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стоверность информации о деятельности контрольно-счетной палаты и своевременность ее предоставл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вобода поиска, получения, передачи и распространения информации о деятельности контрольно-счетной палаты любым законным способом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сроков и порядка предоставления информации о деятельности контрольно-счетной палат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ъятие из предоставляемой информации о деятельности контрольно-счетной палаты сведений, относящихся к информации ограниченного доступ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8. Контроль за соблюдением настоящего Порядка возлагается на председателя контрольно-счетной палат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9. За нарушение Порядка обеспечения доступа к информации о деятельности контрольно-счетной палаты, виновные лица привлекаются к ответственности в установленном законом порядк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контрольно-счетной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аты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                                                                                 О.В.Соч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25:00Z</dcterms:created>
  <dc:creator>AleX corporation</dc:creator>
  <dc:description/>
  <cp:keywords/>
  <dc:language>en-US</dc:language>
  <cp:lastModifiedBy>AleX corporation</cp:lastModifiedBy>
  <cp:lastPrinted>2012-04-18T11:58:00Z</cp:lastPrinted>
  <dcterms:modified xsi:type="dcterms:W3CDTF">2012-05-12T05:50:00Z</dcterms:modified>
  <cp:revision>15</cp:revision>
  <dc:subject/>
  <dc:title/>
</cp:coreProperties>
</file>