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18.04.2012№ 3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.04.20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№ 22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ка обеспечения доступа к информаци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деятельности контрольно-счетной палаты муниципального образования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19 Федерального закона от 07 февраля 2011        № 6-ФЗ «Об общих принципах организации и деятельности  контрольно-счетных органов  субъектов Российской Федерации и муниципальных образований», статьями  9, 12, 13, 14 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решением Совета муниципального образования Тимашевский район  от 30 ноября 2011 года       № 176, статьей 24 Устава муниципального образования Тимашевский район,  Совет  муниципального образования Тимаше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рядок обеспечения доступа к информации о деятельности контрольно-счетной палаты муниципального образования Тимашевский район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едателю контрольно-счетной палаты муниципального образования Тимашевский район (Сочневой) довести до сведения жителей муниципального образования Тимашевский район адрес сайта в сети «Интернет» и наименование средства массовой информации, в которых будет осуществляться размещение информации о деятельности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ешения возложить на председателя постоянной депутатской комиссии Совета муниципального образования Тимашевский район Н.И.Охрименк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публиков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TextBody"/>
        <w:rPr/>
      </w:pPr>
      <w:r>
        <w:rPr>
          <w:szCs w:val="28"/>
        </w:rPr>
        <w:t>главы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                 </w:t>
        <w:tab/>
        <w:tab/>
        <w:tab/>
        <w:tab/>
        <w:t xml:space="preserve">              А.В.Житл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9:00Z</dcterms:created>
  <dc:creator>Касмынина</dc:creator>
  <dc:description/>
  <cp:keywords/>
  <dc:language>en-US</dc:language>
  <cp:lastModifiedBy>Admin</cp:lastModifiedBy>
  <cp:lastPrinted>2012-04-18T14:00:00Z</cp:lastPrinted>
  <dcterms:modified xsi:type="dcterms:W3CDTF">2012-05-14T06:24:00Z</dcterms:modified>
  <cp:revision>10</cp:revision>
  <dc:subject/>
  <dc:title>РОССИЙСКАЯ ФЕДЕРАЦИЯ</dc:title>
</cp:coreProperties>
</file>