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91440</wp:posOffset>
                  </wp:positionV>
                  <wp:extent cx="490220" cy="6191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2 сентября 2015 № 90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0"/>
              </w:rPr>
            </w:pPr>
            <w:r>
              <w:rPr/>
              <w:t>от</w:t>
            </w:r>
            <w:r>
              <w:rPr>
                <w:sz w:val="20"/>
              </w:rPr>
              <w:t xml:space="preserve">  </w:t>
            </w:r>
            <w:r>
              <w:rPr>
                <w:b/>
                <w:szCs w:val="28"/>
              </w:rPr>
              <w:t>2 сентября 2015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 xml:space="preserve">                                  </w:t>
            </w:r>
            <w:r>
              <w:rPr/>
              <w:t xml:space="preserve">№ </w:t>
            </w:r>
            <w:r>
              <w:rPr>
                <w:szCs w:val="28"/>
              </w:rPr>
              <w:t>52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января 2014 года № 377 «Об утвержден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14 - 2015 годы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17 декабря 2014 года № 469, статьей 25 Устава муниципального образования Тимашевский район, в целях пополнения бюджета муниципального образования Тимашевский район, Совет муниципального образования Тимашевский район                    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муниципального образования Тимашевский район от 30 января 2014 года № 377 «Об утверждении программы приватизации муниципального имущества муниципального образования Тимашевский район на 2014 - 2015 годы», дополнив программу приватизации муниципального имущества муниципального образования Тимашевский район на 2014 - 2015 годы приложением № 3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</w:t>
      </w:r>
      <w:r>
        <w:rPr>
          <w:sz w:val="28"/>
          <w:szCs w:val="28"/>
        </w:rPr>
        <w:t>рганизационно-кадровому отделу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выполнением решения возложить на председателя постоянной комиссии Совета муниципального образования Тимашевский район Н.И.Охрименк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9"/>
                <w:tab w:val="left" w:pos="744" w:leader="none"/>
                <w:tab w:val="left" w:pos="774" w:leader="none"/>
              </w:tabs>
              <w:autoSpaceDE w:val="false"/>
              <w:ind w:left="744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сентября 2015</w:t>
            </w:r>
            <w:r>
              <w:rPr>
                <w:sz w:val="28"/>
              </w:rPr>
              <w:t xml:space="preserve"> № 529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73"/>
      </w:tblGrid>
      <w:tr>
        <w:trPr>
          <w:trHeight w:val="2142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autoSpaceDE w:val="false"/>
              <w:ind w:left="216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Тимашевский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4-2015 годы</w:t>
            </w:r>
          </w:p>
          <w:p>
            <w:pPr>
              <w:pStyle w:val="Normal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TextBody"/>
              <w:ind w:left="2160" w:right="-1135" w:hanging="0"/>
              <w:rPr>
                <w:szCs w:val="28"/>
              </w:rPr>
            </w:pPr>
            <w:r>
              <w:rPr>
                <w:szCs w:val="28"/>
              </w:rPr>
              <w:t>от 2 сентября 2015</w:t>
            </w:r>
            <w:r>
              <w:rPr/>
              <w:t xml:space="preserve"> № 529)</w:t>
            </w:r>
          </w:p>
          <w:p>
            <w:pPr>
              <w:pStyle w:val="Normal"/>
              <w:autoSpaceDE w:val="false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ций муниципального образования Тимашевский район, имеющихся в уставном капитале коммерческих организаций и планируемых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приватизации в 2014-2015 года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701"/>
        <w:gridCol w:w="1134"/>
        <w:gridCol w:w="1560"/>
      </w:tblGrid>
      <w:tr>
        <w:trPr>
          <w:trHeight w:val="9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ходящихся в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кц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х 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9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ов уст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Тимашевскрайгаз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00, Краснодар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имашевск, ул.Дзержинск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ельных и имуществен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и администрации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ab/>
        <w:t xml:space="preserve">   Т.В.Скляр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23:00Z</dcterms:created>
  <dc:creator>Admin</dc:creator>
  <dc:description/>
  <cp:keywords/>
  <dc:language>en-US</dc:language>
  <cp:lastModifiedBy>Тиманыч</cp:lastModifiedBy>
  <cp:lastPrinted>2015-09-04T11:52:00Z</cp:lastPrinted>
  <dcterms:modified xsi:type="dcterms:W3CDTF">2015-09-08T06:45:00Z</dcterms:modified>
  <cp:revision>93</cp:revision>
  <dc:subject/>
  <dc:title/>
</cp:coreProperties>
</file>