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08045</wp:posOffset>
                </wp:positionH>
                <wp:positionV relativeFrom="paragraph">
                  <wp:posOffset>-118110</wp:posOffset>
                </wp:positionV>
                <wp:extent cx="2670175" cy="363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363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286.35pt;mso-wrap-distance-left:9pt;mso-wrap-distance-right:9pt;mso-wrap-distance-top:0pt;mso-wrap-distance-bottom:0pt;margin-top:-9.3pt;mso-position-vertical-relative:text;margin-left:268.35pt;mso-position-horizontal-relative:margin">
                <v:fill opacity="0f"/>
                <v:textbox inset="0in,0in,0in,0in">
                  <w:txbxContent>
                    <w:tbl>
                      <w:tblPr>
                        <w:tblW w:w="42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</w:tblGrid>
                      <w:tr>
                        <w:trPr/>
                        <w:tc>
                          <w:tcPr>
                            <w:tcW w:w="4205" w:type="dxa"/>
                            <w:tcBorders/>
                          </w:tcPr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6">
                <wp:simplePos x="0" y="0"/>
                <wp:positionH relativeFrom="margin">
                  <wp:posOffset>3476625</wp:posOffset>
                </wp:positionH>
                <wp:positionV relativeFrom="paragraph">
                  <wp:posOffset>-118110</wp:posOffset>
                </wp:positionV>
                <wp:extent cx="2670175" cy="3475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347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имашевский район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5 октября 2021 г. № 1463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Приложени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муниципального образования Тимашевский район 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30.08.2018 № 986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в редакции постановления     администрации муниципального образования Тимашевский райо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 25 октября 2021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 146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.25pt;height:273.7pt;mso-wrap-distance-left:9pt;mso-wrap-distance-right:9pt;mso-wrap-distance-top:0pt;mso-wrap-distance-bottom:0pt;margin-top:-9.3pt;mso-position-vertical-relative:text;margin-left:273.75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</w:tblGrid>
                      <w:tr>
                        <w:trPr/>
                        <w:tc>
                          <w:tcPr>
                            <w:tcW w:w="4205" w:type="dxa"/>
                            <w:tcBorders/>
                          </w:tcPr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имашевский район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5 октября 2021 г. № 1463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Приложение 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м администрации муниципального образования Тимашевский район 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30.08.2018 № 986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в редакции постановления     администрации муниципального образования Тимашевский райо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 25 октября 2021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146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keepNext w:val="true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малого и среднего</w:t>
      </w:r>
    </w:p>
    <w:p>
      <w:pPr>
        <w:pStyle w:val="ConsPlusTitle"/>
        <w:keepNext w:val="tru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Тимашевского района» </w:t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keepNext w:val="tru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«Создание условий для развития малого и среднего                        предпринимательства Тимашевского района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328"/>
        <w:gridCol w:w="1157"/>
        <w:gridCol w:w="1276"/>
        <w:gridCol w:w="1276"/>
        <w:gridCol w:w="1275"/>
        <w:gridCol w:w="1241"/>
      </w:tblGrid>
      <w:tr>
        <w:trPr>
          <w:trHeight w:val="600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</w:t>
            </w:r>
          </w:p>
        </w:tc>
      </w:tr>
      <w:tr>
        <w:trPr>
          <w:trHeight w:val="600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00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Совет по предпринимательству муниципального образования Тимашевский район (по согласованию)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«Тимашевская торгово-промышленная палата» (по согласованию)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ы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ы</w:t>
            </w:r>
          </w:p>
        </w:tc>
      </w:tr>
      <w:tr>
        <w:trPr>
          <w:trHeight w:val="283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формирование на территории муниципального образования Тимашевский район благоприятной конкурентной среды для развития малого и среднего предпринимательства</w:t>
            </w:r>
            <w:r>
              <w:rPr>
                <w:sz w:val="28"/>
                <w:szCs w:val="28"/>
              </w:rPr>
              <w:t xml:space="preserve"> и увеличения числа субъектов малого и среднего предпринимательства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информационно-консультационная поддержка и учебно-методическая помощь субъектам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предпринимательской культуры, популяризация предпринимательства и вовлечение экономически активного населения в предпринимательскую деятельность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язка со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тегическими направлениями Стратегии социально-экономического развития муниципального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2.2. </w:t>
            </w:r>
            <w:r>
              <w:rPr>
                <w:sz w:val="28"/>
                <w:szCs w:val="28"/>
              </w:rPr>
              <w:t>Приоритетное направление «Интенсификация социально- экономического развития»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сультационных услуг в области предпринимательства, оказанных субъектам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убликаций в СМИ по вопросам развития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размещенных информационных материалов по вопросам развития малого и среднего предпринимательства на официальном сайте администрации муниципального образования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пространенных информационных флаеров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распространенных информационных плакатов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змещенных информационных баннеров;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, осуществляющих сельскохозяйственную деятельность, по вопросам организации и ведения предпринимательской деятельности в сельскохозяйственной сфере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обучающих мероприятий для субъектов малого и среднего предпринимательства (семинаров, тренингов, деловых игр, лекций и т.п.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заседаний Совета по предпринимательству муниципального образования Тимашевский район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олимпиад, конкурсов, деловых игр, лекториев и т.д. для школьников (студентов) по основам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конференций, совещаний, круглых столов, рабочих встреч по проблемам предпринимательств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участвующих в выставочно-ярмарочной деятельности (в том числе участие в сельскохозяйственных ярмарках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выставочно-ярмарочных мероприятий для субъектов малого и среднего предпринимательства на территории Тимашевского район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выставочных стендов</w:t>
            </w:r>
          </w:p>
          <w:p>
            <w:pPr>
              <w:pStyle w:val="ConsPlusNormal"/>
              <w:keepNext w:val="true"/>
              <w:widowControl/>
              <w:ind w:left="12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4 годы, этапы не предусмотрены</w:t>
            </w:r>
          </w:p>
        </w:tc>
      </w:tr>
      <w:tr>
        <w:trPr>
          <w:trHeight w:val="638" w:hRule="atLeast"/>
        </w:trPr>
        <w:tc>
          <w:tcPr>
            <w:tcW w:w="23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ых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ассигнований муниципальной 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Всего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В разрезе источников</w:t>
            </w:r>
          </w:p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476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внебюджетные источники</w:t>
            </w:r>
          </w:p>
        </w:tc>
      </w:tr>
      <w:tr>
        <w:trPr>
          <w:trHeight w:val="288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44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5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56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6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Всего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37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378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10"/>
      <w:bookmarkStart w:id="1" w:name="sub_1010"/>
      <w:bookmarkEnd w:id="1"/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bookmarkStart w:id="2" w:name="sub_1010"/>
      <w:bookmarkStart w:id="3" w:name="sub_1020"/>
      <w:bookmarkEnd w:id="2"/>
      <w:r>
        <w:rPr>
          <w:b/>
          <w:sz w:val="28"/>
          <w:szCs w:val="28"/>
        </w:rPr>
        <w:t>Целевые показатели муниципальной программы</w:t>
      </w:r>
      <w:bookmarkEnd w:id="3"/>
    </w:p>
    <w:p>
      <w:pPr>
        <w:pStyle w:val="Normal"/>
        <w:keepNext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rPr>
          <w:sz w:val="28"/>
          <w:szCs w:val="28"/>
        </w:rPr>
      </w:pPr>
      <w:r>
        <w:rPr>
          <w:sz w:val="28"/>
          <w:szCs w:val="28"/>
        </w:rPr>
        <w:t>Абзацы первый – пятый исключены.  – Постановление администрации муниципального образования Тимашевский район от 2 июля 2021 г. № 871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оздание условий для развития малого и среднего предпринимательства Тимашевского района» </w:t>
      </w:r>
      <w:r>
        <w:rPr>
          <w:bCs/>
          <w:sz w:val="28"/>
          <w:szCs w:val="28"/>
        </w:rPr>
        <w:t>(далее – муниципальная Программа)</w:t>
      </w:r>
      <w:r>
        <w:rPr>
          <w:sz w:val="28"/>
          <w:szCs w:val="28"/>
        </w:rPr>
        <w:t xml:space="preserve"> приведены в приложении  № 2 к муниципальной Программе.</w:t>
      </w:r>
    </w:p>
    <w:p>
      <w:pPr>
        <w:pStyle w:val="Normal"/>
        <w:keepNext w:val="true"/>
        <w:autoSpaceDE w:val="false"/>
        <w:ind w:firstLine="851"/>
        <w:rPr/>
      </w:pPr>
      <w:r>
        <w:rPr>
          <w:sz w:val="28"/>
          <w:szCs w:val="28"/>
        </w:rPr>
        <w:t>Реализация муниципальной Программы рассчитана на 2019-2024 годы.</w:t>
      </w:r>
    </w:p>
    <w:p>
      <w:pPr>
        <w:pStyle w:val="ConsPlusNormal"/>
        <w:keepNext w:val="true"/>
        <w:tabs>
          <w:tab w:val="clear" w:pos="708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 муниципальной Программы</w:t>
      </w:r>
    </w:p>
    <w:p>
      <w:pPr>
        <w:pStyle w:val="Normal"/>
        <w:keepNext w:val="true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1.</w:t>
      </w:r>
    </w:p>
    <w:p>
      <w:pPr>
        <w:pStyle w:val="Normal"/>
        <w:keepNext w:val="tru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.1 Федерального закона от 24 июля 2007 г. № 209-ФЗ «О развитии малого и среднего предпринимательства в Российской Федерации» физические лица, не являющиеся индивидуальными предпринимателями и применяющие специальный налоговый </w:t>
      </w:r>
      <w:hyperlink r:id="rId2">
        <w:r>
          <w:rPr>
            <w:rStyle w:val="InternetLink"/>
            <w:sz w:val="28"/>
            <w:szCs w:val="28"/>
          </w:rPr>
          <w:t>режим</w:t>
        </w:r>
      </w:hyperlink>
      <w:r>
        <w:rPr>
          <w:sz w:val="28"/>
          <w:szCs w:val="28"/>
        </w:rPr>
        <w:t xml:space="preserve"> «Налог на профессиональный доход», вправе обратиться за оказанием поддержки, предусмотренной муниципальной Программо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                                         муниципальной Программы</w:t>
      </w:r>
    </w:p>
    <w:p>
      <w:pPr>
        <w:pStyle w:val="Normal"/>
        <w:keepNext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2.2.Мероприятие может считаться выполненным в полном объеме при достижении следующих результатов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2.2.1.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keepNext w:val="true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keepNext w:val="true"/>
        <w:widowControl w:val="false"/>
        <w:ind w:firstLine="851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keepNext w:val="true"/>
        <w:widowControl w:val="false"/>
        <w:ind w:firstLine="851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keepNext w:val="true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34"/>
        <w:jc w:val="center"/>
        <w:rPr/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Style25"/>
        <w:keepNext w:val="true"/>
        <w:spacing w:before="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70"/>
      <w:bookmarkStart w:id="5" w:name="sub_1070"/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bookmarkStart w:id="6" w:name="sub_1070"/>
      <w:r>
        <w:rPr>
          <w:b/>
          <w:sz w:val="28"/>
          <w:szCs w:val="28"/>
        </w:rPr>
        <w:t>Механизм реализации муниципальной Программы</w:t>
      </w:r>
      <w:bookmarkEnd w:id="6"/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rPr/>
      </w:pPr>
      <w:r>
        <w:rPr>
          <w:sz w:val="28"/>
          <w:szCs w:val="28"/>
        </w:rPr>
        <w:t>Координатором Программы является отдел экономики и прогнозирования администрации муниципального образования Тимашевский район, который: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Тимашевский район в сети «Интернет» в разделе «Муниципальные программы»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keepNext w:val="true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ConsPlusNormal"/>
        <w:keepNext w:val="true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keepNext w:val="true"/>
        <w:shd w:fill="FFFFFF" w:val="clear"/>
        <w:jc w:val="both"/>
        <w:textAlignment w:val="baseline"/>
        <w:rPr/>
      </w:pPr>
      <w:r>
        <w:rPr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sz w:val="28"/>
          <w:szCs w:val="28"/>
        </w:rPr>
        <w:t>реализации муниципальной Программы согласовывается с заместителем главы муниципального образования Тимашевский район, курирующим данную муниципальную Программу.</w:t>
      </w:r>
    </w:p>
    <w:p>
      <w:pPr>
        <w:pStyle w:val="Normal"/>
        <w:keepNext w:val="true"/>
        <w:shd w:fill="FFFFFF" w:val="clear"/>
        <w:jc w:val="both"/>
        <w:textAlignment w:val="baseline"/>
        <w:rPr/>
      </w:pPr>
      <w:r>
        <w:rPr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финансовым управлением и муниципальным казенным учреждением «Централизованная межотраслевая бухгалтерия», направляется координатором Программы для ознакомления заместителю главы муниципального образования Тимашевский район, осуществляющему контроль исполнения муниципальной Программы (далее – Заместитель главы)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муниципальной Программы направляет в отдел финансового контроля администрации муниципального образования Тимашевский район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отдел финансового контроля администрации муниципального образования Тимашев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заключает муниципальные контракты в установленном законодательством порядке согласно Федеральному Закону             от 1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Next w:val="tru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униципальной Программы осуществляет заместитель главы муниципального образования Тимашевский район, курирующий вопросы развития малого и среднего предпринимательства»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И.А. Скрипиль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/>
      </w:pPr>
      <w:r>
        <w:rPr>
          <w:sz w:val="28"/>
          <w:szCs w:val="28"/>
        </w:rPr>
        <w:t>к муниципальной программе муниципального образования Тимашевский район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развития малого 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tabs>
          <w:tab w:val="clear" w:pos="708"/>
          <w:tab w:val="left" w:pos="10080" w:leader="none"/>
        </w:tabs>
        <w:ind w:left="8789" w:right="-54" w:hanging="0"/>
        <w:rPr/>
      </w:pPr>
      <w:r>
        <w:rPr>
          <w:sz w:val="28"/>
          <w:szCs w:val="28"/>
        </w:rPr>
        <w:t xml:space="preserve">Тимашевского района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основных мероприятий </w:t>
      </w:r>
      <w:r>
        <w:rPr>
          <w:szCs w:val="28"/>
        </w:rPr>
        <w:t>муниципальной программы муниципального образования Тимашевский район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«Создание условий для </w:t>
      </w:r>
      <w:r>
        <w:rPr>
          <w:szCs w:val="28"/>
        </w:rPr>
        <w:t xml:space="preserve">развития малого и среднего предпринимательства Тимашевского района» </w:t>
      </w:r>
    </w:p>
    <w:p>
      <w:pPr>
        <w:pStyle w:val="TextBody"/>
        <w:ind w:firstLine="36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765"/>
        <w:gridCol w:w="88"/>
        <w:gridCol w:w="706"/>
        <w:gridCol w:w="711"/>
        <w:gridCol w:w="709"/>
        <w:gridCol w:w="711"/>
        <w:gridCol w:w="1984"/>
        <w:gridCol w:w="2124"/>
      </w:tblGrid>
      <w:tr>
        <w:trPr>
          <w:trHeight w:val="3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бъем финан-сирова-ния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Муниципальный заказчик, распорядитель бюджетных средств, исполнитель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19 го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21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22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23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24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0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на территории муниципального образования Тимашевский район благоприятной конкурентной среды для развития малого и среднего предпринимательства и увеличения числа субъектов малого и среднего предпринимательства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1</w:t>
            </w:r>
          </w:p>
        </w:tc>
        <w:tc>
          <w:tcPr>
            <w:tcW w:w="110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консультационная поддержка и учебно-методическая помощь субъектам малого и среднего предпринимательства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0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нформационно-консультационной поддержки и учебно-методической помощи субъектам малого и среднего предпринимательства</w:t>
            </w:r>
          </w:p>
        </w:tc>
      </w:tr>
      <w:tr>
        <w:trPr>
          <w:trHeight w:val="5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keepLines/>
              <w:widowControl/>
              <w:ind w:left="55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проект «Оказание консультационных услуг субъектам мал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средн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Количество консультационных услуг в области предпринима-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тельства, оказанных субъектам малого и среднего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предпринима-тельства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9г. – не менее 500 ед.;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0г. – не менее 500 ед.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1г. – не менее 500 ед.;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2г. – не менее 500 ед.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3г. – не менее 500 ед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4г. – не менее 500 ед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2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дготовка мультимедийных продуктов, создание радио и телепередач, публикаций в прессе, информационных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материалов, распространение специализированной литературы по вопросам развития предприятий малого и среднего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нансирование в рамках мероприятий  по взаимосвязи органов местног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в СМИ по вопросам развития малого и среднего предпринимательства – не менее 10 шт.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52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0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управления с населением Тимашевского района через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3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полнение официального сайта администрации муниципального образования актуальной информацией о развитии малого и среднего предпринимательства, в т.ч. информирование субъектов малого и среднего предпринимательства района  о проведении  семинаров, форумов, выста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информационных материалов по вопросам развития малого и среднего предпринимательства на официальном сайте администрации муниципального образования – не менее</w:t>
            </w:r>
          </w:p>
          <w:p>
            <w:pPr>
              <w:pStyle w:val="Normal"/>
              <w:jc w:val="center"/>
              <w:rPr/>
            </w:pPr>
            <w:r>
              <w:rPr/>
              <w:t>25 шт.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</w:t>
            </w:r>
          </w:p>
          <w:p>
            <w:pPr>
              <w:pStyle w:val="Normal"/>
              <w:jc w:val="center"/>
              <w:rPr/>
            </w:pPr>
            <w:r>
              <w:rPr/>
              <w:t>экономики</w:t>
            </w:r>
          </w:p>
        </w:tc>
      </w:tr>
      <w:tr>
        <w:trPr>
          <w:trHeight w:val="98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1.1.4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еспечение работы телефона «горячей линии» по проблемным вопросам деятельности 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 % охват консультациями обратившихся субъектов малого и среднего предпринимательства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92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82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5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закупок по производству (разработке, дизайну и изготовлению) и распространению социальной рекламы (баннеров, плакатов, листовок, флаеров и т.д.) на территории муниципального образования Тимашевский район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распространен-ных информационных флаеров – не менее 2 тыс. шт. и количество распространен-ных информационных плакатов - не менее 25 шт. ежегодно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размещенных информационных баннеров – 1 шт.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rPr/>
            </w:pPr>
            <w:r>
              <w:rPr/>
              <w:t>Консультация субъектов малого и среднего предпринимательства, осуществляющих сельскохозяйственную деятельность по вопросам организации и ведения предпринимательской деятельности в сельскохозяйствен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охват консультациями обратившихся субъектов малого и среднего предпринимательства,  осуществляющих сельскохозяйственную деятельность, по вопросам организации 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управление сельского хозяйства</w:t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я предпринимательской деятельности в сельскохозяйственной сфере ежегод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7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rPr/>
            </w:pPr>
            <w:r>
              <w:rPr/>
              <w:t>Организация обучающих мероприятий для субъектов малого и среднего предпринимательства (семинаров, тренингов, деловых игр, лекций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обучающих мероприятий для субъектов малого и среднего предпринимательства (семинаров, тренингов, деловых игр, лекций и т.п.) - не менее 4 мероприятий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 2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предпринимательской культуры, популяризация предпринимательства и вовлечение экономически активного населения в предпринимательскую деятель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заимодействия субъектов малого и среднего предпринимательства с органами государственной власти, местного самоуправления и контролирующими организациями, а также организация работы по популяризации предпринимательск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89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2.1.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ведение заседаний Совета по предпринимательству муниципального образования Тимаше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оведенных заседаний Совета по предпринимательству муниципального образования Тимашевский район: не менее 4 заседаний в год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: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2019 год-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 xml:space="preserve">4669 </w:t>
            </w:r>
            <w:r>
              <w:rPr>
                <w:sz w:val="23"/>
                <w:szCs w:val="23"/>
              </w:rPr>
              <w:t>ед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408 ед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94 ед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98 ед.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3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403 ед.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4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410 ед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занятых в малом и среднем предпринимательстве: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45 чел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12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115 чел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127 чел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141 чел.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3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161 чел.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4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191 че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2.1.2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веденных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встречи (совещания) 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2.1.3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рганизация и проведение олимпиад, конкурсов, деловых игр, лекториев и т.д. для школьников (студентов) по основам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олимпиад, конкурсов, деловых игр, лекториев и т.д. для школьников (студентов) по основам предпринимательства: не менее 1 мероприятия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3"/>
              </w:rPr>
              <w:t>Исполнитель: отдел молодежи, отдел экономики, управление образования администрации муниципального образования Тимашевский район</w:t>
            </w:r>
          </w:p>
        </w:tc>
      </w:tr>
      <w:tr>
        <w:trPr>
          <w:trHeight w:val="104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4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конференций, совещаний, круглых столов, рабочих встреч по проблемам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конференций, совещаний, круглых столов, рабочих встреч по проблемам предпринимательства: не менее 1 мероприятия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нитель: отдел  экономики, управление сельского хозяйства и перерабатыва-ющей промышленности </w:t>
            </w:r>
            <w:r>
              <w:rPr>
                <w:sz w:val="22"/>
                <w:szCs w:val="23"/>
              </w:rPr>
              <w:t>администрации муниципального образования Тимашевский район</w:t>
            </w:r>
          </w:p>
        </w:tc>
      </w:tr>
      <w:tr>
        <w:trPr>
          <w:trHeight w:val="28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7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7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участия субъектов малого и среднего предпринимательства в выставочно-ярмарочной деятельности (в том числе участие в сельскохозяйственных ярмарк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, участвующих в выставочно-ярмарочной деятельности (в том числе участие в сельскохозяйственных ярмарках) - не менее 3 в год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нитель: управление сельского хозяйства и перерабатывающей промышленности </w:t>
            </w:r>
            <w:r>
              <w:rPr>
                <w:sz w:val="22"/>
                <w:szCs w:val="23"/>
              </w:rPr>
              <w:t>администрации муниципального образования Тимашевский район</w:t>
            </w:r>
          </w:p>
        </w:tc>
      </w:tr>
      <w:tr>
        <w:trPr>
          <w:trHeight w:val="100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8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выставочно-ярморочных мероприятий для субъектов малого и среднего предпринимательства на территории Тимаш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роведенных выставочно-ярмарочных мероприятий для субъектов малого и среднего предпринимательства на территории Тимашевского района: </w:t>
            </w:r>
            <w:r>
              <w:rPr>
                <w:szCs w:val="23"/>
              </w:rPr>
              <w:t>2019 год-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 xml:space="preserve">1 </w:t>
            </w:r>
            <w:r>
              <w:rPr>
                <w:sz w:val="23"/>
                <w:szCs w:val="23"/>
              </w:rPr>
              <w:t>ед.; 2020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ед.; 2021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; 2022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1 ед.; 2023 год-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нитель: управление сельского хозяйства и перерабатыва-ющей промышленности </w:t>
            </w:r>
            <w:r>
              <w:rPr>
                <w:sz w:val="22"/>
                <w:szCs w:val="23"/>
              </w:rPr>
              <w:t xml:space="preserve">администрации муниципального образования Тимашевский </w:t>
            </w:r>
          </w:p>
        </w:tc>
      </w:tr>
      <w:tr>
        <w:trPr>
          <w:trHeight w:val="40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2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ед.; 2024 год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иобретенных выставочных стендов: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9 год –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шт.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3"/>
              </w:rPr>
              <w:t>район</w:t>
            </w:r>
          </w:p>
        </w:tc>
      </w:tr>
      <w:tr>
        <w:trPr>
          <w:trHeight w:val="2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на реализацию подпрограммы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7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7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rPr/>
      </w:pPr>
      <w:r>
        <w:rPr/>
        <w:t>Тимашевский район                                                                                                                                                   И.А. Скрипил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/>
      </w:pPr>
      <w:r>
        <w:rPr>
          <w:sz w:val="28"/>
          <w:szCs w:val="28"/>
        </w:rPr>
        <w:t xml:space="preserve">к муниципальной программе муниципального 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развития малого 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tabs>
          <w:tab w:val="clear" w:pos="708"/>
          <w:tab w:val="left" w:pos="10080" w:leader="none"/>
        </w:tabs>
        <w:ind w:left="9072" w:right="-54" w:hanging="0"/>
        <w:rPr/>
      </w:pPr>
      <w:r>
        <w:rPr>
          <w:sz w:val="28"/>
          <w:szCs w:val="28"/>
        </w:rPr>
        <w:t xml:space="preserve">Тимашевского района» </w:t>
      </w:r>
    </w:p>
    <w:p>
      <w:pPr>
        <w:pStyle w:val="Normal"/>
        <w:tabs>
          <w:tab w:val="clear" w:pos="708"/>
          <w:tab w:val="left" w:pos="9900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Тимашевский район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малого и среднего предпринимательства Тимашевского район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5799"/>
        <w:gridCol w:w="1276"/>
        <w:gridCol w:w="1134"/>
        <w:gridCol w:w="1134"/>
        <w:gridCol w:w="1275"/>
        <w:gridCol w:w="1134"/>
        <w:gridCol w:w="1134"/>
        <w:gridCol w:w="1134"/>
      </w:tblGrid>
      <w:tr>
        <w:trPr>
          <w:tblHeader w:val="true"/>
          <w:trHeight w:val="382" w:hRule="atLeast"/>
          <w:cantSplit w:val="true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blHeader w:val="true"/>
          <w:trHeight w:val="642" w:hRule="atLeast"/>
          <w:cantSplit w:val="true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1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малом и среднем предпринимательств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9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сультационных услуг в области предпринимательства, оказанных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в СМИ по вопросам развития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ых информационных материалов по вопросам развития малого и среднего предпринимательства на официальном сайте администрации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пространенных информационных флае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пространенных информационных плак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ых информационных банне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, осуществляющих сельскохозяйственную деятельность, по вопросам организации и ведения предпринимательской деятельности в сельскохозяйственной сфер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учающих мероприятий для субъектов малого и среднего предпринимательства (семинаров, тренингов, деловых игр, лекций и т.п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заседаний Совета по предпринимательству муниципального образования Тимашевски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лимпиад, конкурсов, деловых игр, лекториев и т.д. для школьников (студентов) по основам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денных конференций, совещаний, круглых столов, рабочих встреч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блемам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участвующих в выставочно-ярмарочной деятельности (в том числе участие в сельскохозяйственных ярмарках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выставочно-ярмарочных мероприятий для субъектов малого и среднего предпринимательства на территории Тимаш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выставочных стен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И.А. Скрипиль</w:t>
      </w:r>
    </w:p>
    <w:p>
      <w:pPr>
        <w:pStyle w:val="TextBody"/>
        <w:rPr/>
      </w:pPr>
      <w:r>
        <w:rPr/>
      </w:r>
    </w:p>
    <w:p>
      <w:pPr>
        <w:pStyle w:val="ConsPlusNormal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43795</wp:posOffset>
              </wp:positionH>
              <wp:positionV relativeFrom="page">
                <wp:posOffset>3868420</wp:posOffset>
              </wp:positionV>
              <wp:extent cx="330200" cy="5422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0.85pt;margin-top:304.6pt;width:25.95pt;height:4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668C16BF655842759E0568D9A26A0E122A24FB6114C1C38A33F69D2C5690513FE42122E7D074571625B67458cDG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0:00Z</dcterms:created>
  <dc:creator>Admin</dc:creator>
  <dc:description/>
  <cp:keywords/>
  <dc:language>en-US</dc:language>
  <cp:lastModifiedBy>Алевтина Кононцева</cp:lastModifiedBy>
  <cp:lastPrinted>2021-09-03T15:18:00Z</cp:lastPrinted>
  <dcterms:modified xsi:type="dcterms:W3CDTF">2021-10-26T09:16:00Z</dcterms:modified>
  <cp:revision>529</cp:revision>
  <dc:subject/>
  <dc:title/>
</cp:coreProperties>
</file>