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"/>
        <w:gridCol w:w="9878"/>
      </w:tblGrid>
      <w:tr>
        <w:trPr>
          <w:trHeight w:val="37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8" w:type="dxa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№ 8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от 04.04.2018 № 261                           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ПРИЛОЖЕНИЕ № 21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13 декабря 2017 года № 234   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(в редакции решения Совета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униципального образования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Тимашевский район        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от 04.04.2018 № 261)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18 год и на плановый период 2019 и 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Программа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0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 90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7 00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45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00,0</w:t>
            </w:r>
          </w:p>
        </w:tc>
      </w:tr>
      <w:tr>
        <w:trPr>
          <w:trHeight w:val="406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5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2. 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Тимашевский район на 2019 и 202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1800"/>
        <w:gridCol w:w="1800"/>
      </w:tblGrid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 год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7 9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7 90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7 9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7 90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left="9204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        И.Б. Репях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7:46:00Z</dcterms:created>
  <dc:creator>Сацюк</dc:creator>
  <dc:description/>
  <cp:keywords/>
  <dc:language>en-US</dc:language>
  <cp:lastModifiedBy>Магомедова К.Р.</cp:lastModifiedBy>
  <cp:lastPrinted>2014-11-07T14:38:00Z</cp:lastPrinted>
  <dcterms:modified xsi:type="dcterms:W3CDTF">2019-03-14T10:36:00Z</dcterms:modified>
  <cp:revision>168</cp:revision>
  <dc:subject/>
  <dc:title>   Приложение 67</dc:title>
</cp:coreProperties>
</file>