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9.12.2018 № 336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9.12.2018 № 336)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6 725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9 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145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09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2295391,2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-2295391,2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-2295391,2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-2295391,2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6100,5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326100,5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6100,5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100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0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 0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8-11-12T08:09:00Z</cp:lastPrinted>
  <dcterms:modified xsi:type="dcterms:W3CDTF">2019-03-14T10:40:00Z</dcterms:modified>
  <cp:revision>478</cp:revision>
  <dc:subject/>
  <dc:title>Приложение 12</dc:title>
</cp:coreProperties>
</file>