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утверждении плана мероприятий по развитию сельскохозяйственной потребительской кооперации на территории 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pacing w:val="2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 xml:space="preserve">едеральным  законом  от 6 октября 2003 года                № </w:t>
      </w:r>
      <w:r>
        <w:rPr>
          <w:color w:val="000000"/>
          <w:spacing w:val="3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color w:val="000000"/>
          <w:spacing w:val="1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», в соответствии с распоряжением главы администрации (губернатора) Краснодарского края </w:t>
      </w:r>
      <w:r>
        <w:rPr>
          <w:sz w:val="28"/>
          <w:szCs w:val="28"/>
        </w:rPr>
        <w:t xml:space="preserve">от 24 апреля 2018 года № 102-р «О задачах по развитию сельскохозяйственной кооперации в агропромышленном комплексе Краснодарского края» и в целях создания сельскохозяйственных кооперативов на территории муниципального образования Тимашевский район,                </w:t>
      </w:r>
      <w:r>
        <w:rPr>
          <w:color w:val="000000"/>
          <w:spacing w:val="5"/>
          <w:sz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Создать рабочую группу по развитию сельскохозяйственной кооперации в агропромышленном комплексе муниципального образования Тимашевский район и утвердить ее состав (Приложение № 1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план мероприятий по развитию сельскохозяйственной потребительской кооп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Тимашевский район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26"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разместить постановление на официальном сайте муниципального образования Тимашев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Тимашевский район, начальника управления сельского хозяйства и перерабатывающей промышленности администрации муниципального образования Тимашевский район В.В. Сухомлин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А.В. 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07:00Z</dcterms:created>
  <dc:creator>User</dc:creator>
  <dc:description/>
  <cp:keywords/>
  <dc:language>en-US</dc:language>
  <cp:lastModifiedBy>User</cp:lastModifiedBy>
  <cp:lastPrinted>2018-05-24T14:27:00Z</cp:lastPrinted>
  <dcterms:modified xsi:type="dcterms:W3CDTF">2018-05-24T11:28:00Z</dcterms:modified>
  <cp:revision>7</cp:revision>
  <dc:subject/>
  <dc:title>Об участии в комиссии                                                                                                по подтверждению факта гибели  озимых зерновых культур</dc:title>
</cp:coreProperties>
</file>